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числительное. Отличие числительных от других частей речи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9006302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итя молча смотрит на Трубачева; так же молча они усаживаются ВДВОЁМ на широкий мохнатый пень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5757003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 объяснялся по этому поводу с Александром Петровичем ДВАЖДЫ.(Беляе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341294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 хотя Раиса Ивановна смеялась до слез, но ДВОЙКУ она мне влепила будь здоров. (Драгунский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7106164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 порту мчались ДВА грузовика с солдатами контрразведки.(Никитин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84755845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стой ТРОЙНОЙ гудок принес какую-то незнакомую, щемящую тревогу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0842069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жидая Женю, они пропустили уже два поезда, наконец прошел и ТРЕТИЙ, последний. (Гайдар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202630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 Оке медленно возник певучий ТРЁХТОНОВЫЙ гудок и долго отдавался, перекатываясь по холмам. (Казаков Ю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2581766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Желание работать УДВОИЛОСЬ. (Коковин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5215633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ПЯТОМ часу утра на тракте появился санный возок, запряжённый тройкой лошадей. (Никитин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12531113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ихшая было на ЧЕТВЕРТЬ часа пальба опять разгорелась. (Трен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7159862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меня в табеле одни ПЯТЁРКИ. (Драгунский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1777472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иницын вывел мальчика на тропинку за батарею и, порывшись в карманах, достал ПЯТАК. (Трен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89609741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близи яхты появилась ОДИНОКАЯ огромная птица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39289834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асам к ОДИННАДЦАТИ терпение у Сергея лопнуло, и он сам попытался вызвать Владимира. (Беляе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3077933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ход на остров Новый не входил в ПЕРВОНАЧАЛЬНЫЕ планы начальника экспедиции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6277603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тахин, вам по географии - пять, а по вопросам любви, вернее, по мифологии - ЕДИНИЦА!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1373270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коло ВОСЬМИ часов послышалась орудийная стрельба, которая длилась несколько часов. (Трен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10929151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ни сидели в тени ВОСЬМИЭТАЖНОГО корпуса. (Рыбако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7471909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Фигуристы рисовали здесь на льду причудливые узоры, вычерчивали ВОСЬМЁРКИ, прыгали, стремительно кружились и танцевали на коньках вальс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4871046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риша, видно, вполне разделял взгляды ВОСЬМИЛЕТНЕГО Петьки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7349074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переди СОТНИ километров бездорожного пути, ледяной ветер, пустыня.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54896170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 СТОЛЕТНИМИ деревьями чернеют глубокие лесные овраги. (Осеева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2828413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кричал сводный хор в составе СТА человек. (Драгунский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9446267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имка полез в карман, долго что-то там колдовал, наконец выхватил руку, помахал над головой красненькой ДЕСЯТКОЙ и бросил её в копилку. (Железников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7004584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- Поздравляю вас, вы уже почти ШЕСТИКЛАССНИКИ! - сказал директор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3050314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се ШЕСТЕРО залегли на нарты, укрывшись палаточным брезентом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6338466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Это была русская Принцесса, и весь путь от самой Финляндии она проделала в санях, запряжённых ШЕСТЁРКОЙ оленей. (Уальд О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8951342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озяйка, которая шла за телегой, шагнула ещё раз и, очутясь рядом с возом, ссадила с него ШЕСТИЛЕТНЮЮ девочку и мальчугана лет трёх. (Добычин Л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6542684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 двор вошла молочница,и ОБЕ старухи оживленно начали обсуждать эти странные происшествия с водой и с дровами. (Гайдар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169120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не, видите ли, нужно посоветоваться с вами по одному ОБОЮДОВАЖНОМУ вопросу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51125587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ДНАЖДЫ дядя Илюша пришёл какой-то особенно оживлённый и разговорчивый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0235028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ётя и ДВОЮРОДНАЯ сестра удивлены и обрадованы. (Казаков Ю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35312273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коричневом чемодане никаких ДЕСЯТИРУБЛЁВОК, перевязанных в пачки, не оказалось. (Черненок М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6030765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 следующий день к Васе и Ксене подошёл ПЯТИКЛАССНИК Слава Воробьев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8348621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взлетел по лестничным пролетам на СЕДЬМОЙ этаж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4010795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мок, висевший снаружи, ТРИЖДЫ негромко звякнул. (Рысс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оба выделенных слова являются числительным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8197717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чти полдня промучились команды ОБОИХ судов, порвав добрый ДЕСЯТОК крепчайших канатов и тросов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4923969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зкая металлическая лестница начиналась от ВТОРОГО этажа и, прикреплённая к стене металлическими прутьями, достигла крыши ВОСЬМИЭТАЖНОГО корпуса. (Рыбако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2414007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же когда они ОБА, Владимир и он, сели в самолет, Сергей вспомнил, что днём в инженерный дом ДВАЖДЫ звонила Юля. (Беляе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6186526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чинать нужно было Мишке, потому что он пел ПЕРВЫЕ две строчки, а я должен был петь ВТОРЫЕ две строчки. (Драгунский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4:00Z</dcterms:created>
  <dc:creator>Вика</dc:creator>
  <dc:description/>
  <dc:language>en-US</dc:language>
  <cp:lastModifiedBy>Вика</cp:lastModifiedBy>
  <dcterms:modified xsi:type="dcterms:W3CDTF">2016-05-31T12:26:00Z</dcterms:modified>
  <cp:revision>1</cp:revision>
  <dc:subject/>
  <dc:title/>
</cp:coreProperties>
</file>