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числительное. Отличие числительных от других частей речи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67611749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Митя молча смотрит на Трубачева; так же молча они усаживаются ВДВОЁМ на широкий мохнатый пень. (Осеева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977768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Я объяснялся по этому поводу с Александром Петровичем ДВАЖДЫ.(Беляе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91470525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И хотя Раиса Ивановна смеялась до слез, но ДВОЙКУ она мне влепила будь здоров. (Драгунский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16724056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 порту мчались ДВА грузовика с солдатами контрразведки.(Никитин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15712019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устой ТРОЙНОЙ гудок принес какую-то незнакомую, щемящую тревогу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15657084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Поджидая Женю, они пропустили уже два поезда, наконец прошел и ТРЕТИЙ, последний. (Гайдар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2059246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На Оке медленно возник певучий ТРЁХТОНОВЫЙ гудок и долго отдавался, перекатываясь по холмам. (Казаков Ю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81169983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Желание работать УДВОИЛОСЬ. (Коковин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08070705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ПЯТОМ часу утра на тракте появился санный возок, запряжённый тройкой лошадей. (Никитин Н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62698128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тихшая было на ЧЕТВЕРТЬ часа пальба опять разгорелась. (Тренев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47240274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 меня в табеле одни ПЯТЁРКИ. (Драгунский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5601855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Синицын вывел мальчика на тропинку за батарею и, порывшись в карманах, достал ПЯТАК. (Трене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064329397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близи яхты появилась ОДИНОКАЯ огромная птица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488182586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Часам к ОДИННАДЦАТИ терпение у Сергея лопнуло, и он сам попытался вызвать Владимира. (Беляе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02373911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ход на остров Новый не входил в ПЕРВОНАЧАЛЬНЫЕ планы начальника экспедиции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93824858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тахин, вам по географии - пять, а по вопросам любви, вернее, по мифологии - ЕДИНИЦА!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84875930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коло ВОСЬМИ часов послышалась орудийная стрельба, которая длилась несколько часов. (Тренев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49858630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Они сидели в тени ВОСЬМИЭТАЖНОГО корпуса. (Рыбако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12655308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Фигуристы рисовали здесь на льду причудливые узоры, вычерчивали ВОСЬМЁРКИ, прыгали, стремительно кружились и танцевали на коньках вальс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64159116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Гриша, видно, вполне разделял взгляды ВОСЬМИЛЕТНЕГО Петьки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4147773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переди СОТНИ километров бездорожного пути, ледяной ветер, пустыня.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57279306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а СТОЛЕТНИМИ деревьями чернеют глубокие лесные овраги. (Осеева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7742932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кричал сводный хор в составе СТА человек. (Драгунский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3817006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имка полез в карман, долго что-то там колдовал, наконец выхватил руку, помахал над головой красненькой ДЕСЯТКОЙ и бросил её в копилку. (Железников В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22102108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- Поздравляю вас, вы уже почти ШЕСТИКЛАССНИКИ! - сказал директор. (Осеева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084683871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се ШЕСТЕРО залегли на нарты, укрывшись палаточным брезентом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6578199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Это была русская Принцесса, и весь путь от самой Финляндии она проделала в санях, запряжённых ШЕСТЁРКОЙ оленей. (Уальд О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96209889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Хозяйка, которая шла за телегой, шагнула ещё раз и, очутясь рядом с возом, ссадила с него ШЕСТИЛЕТНЮЮ девочку и мальчугана лет трёх. (Добычин Л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3566897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о двор вошла молочница,и ОБЕ старухи оживленно начали обсуждать эти странные происшествия с водой и с дровами. (Гайдар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43278325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не, видите ли, нужно посоветоваться с вами по одному ОБОЮДОВАЖНОМУ вопросу. (Платов Л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1730146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ДНАЖДЫ дядя Илюша пришёл какой-то особенно оживлённый и разговорчивый. (Коковин Е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47118914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Тётя и ДВОЮРОДНАЯ сестра удивлены и обрадованы. (Казаков Ю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предложение, в котором выделенное слово является числительным.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66178545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В коричневом чемодане никаких ДЕСЯТИРУБЛЁВОК, перевязанных в пачки, не оказалось. (Черненок М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39715171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На следующий день к Васе и Ксене подошёл ПЯТИКЛАССНИК Слава Воробьев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8502301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Я взлетел по лестничным пролетам на СЕДЬМОЙ этаж. (Крапивин В.)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69385520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амок, висевший снаружи, ТРИЖДЫ негромко звякнул. (Рысс Е.)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предложение, в котором оба выделенных слова являются числительным.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23955382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чти полдня промучились команды ОБОИХ судов, порвав добрый ДЕСЯТОК крепчайших канатов и тросов. (Коковин Е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2495473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Узкая металлическая лестница начиналась от ВТОРОГО этажа и, прикреплённая к стене металлическими прутьями, достигла крыши ВОСЬМИЭТАЖНОГО корпуса. (Рыбако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49526212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Уже когда они ОБА, Владимир и он, сели в самолет, Сергей вспомнил, что днём в инженерный дом ДВАЖДЫ звонила Юля. (Беляев А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80368074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Начинать нужно было Мишке, потому что он пел ПЕРВЫЕ две строчки, а я должен был петь ВТОРЫЕ две строчки. (Драгунский В.)</w:t>
      </w:r>
      <w:r>
        <w:rPr>
          <w:rFonts w:eastAsia="Times New Roman" w:cs="Tahoma" w:ascii="Tahoma" w:hAnsi="Tahoma"/>
          <w:color w:val="000035"/>
          <w:sz w:val="19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4:00Z</dcterms:created>
  <dc:creator>Вика</dc:creator>
  <dc:description/>
  <dc:language>en-US</dc:language>
  <cp:lastModifiedBy>Вика</cp:lastModifiedBy>
  <dcterms:modified xsi:type="dcterms:W3CDTF">2016-05-31T12:26:00Z</dcterms:modified>
  <cp:revision>1</cp:revision>
  <dc:subject/>
  <dc:title/>
</cp:coreProperties>
</file>