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Глагол. Безударные гласные в суффиксах глаголов» №2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Из текста выпиш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Шерстнев не обиделся: старика Вишнева знали в отряде, не одного нарушителя помог задержать, одним из первых был награжден пограничной медалью. (Рудов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2091273297" r:id="rId2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Из текста выпиш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Однажды я подошел к оленихе с олененком, но они почуяли меня и убежали в красные осенние травы. Я узнал это по следам: следы в болоте на моих глазах наполнялись водой.(Снегирёв Г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443093017" r:id="rId4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Из предложения выпиш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Это была большая комната, увешанная разноцветными флажками и гирляндами, которые мы сами вырезали и клеили. (Рекемчук А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767953806" r:id="rId6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Из текста выпиш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Месяц, почти уже полный, тихо плыл над морем. В его свете казался пароход большим, призрачным; мертво желтели на мачтах огни, в небе холодно таяли звезды. (Соколов-Микитов И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1603796357" r:id="rId8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Из предложения выпиш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Пронзительно затрезвонил звонок, и сразу же заходила ходуном школа - коридоры огласились ребячьим криком, топотом множества ног. (Рудов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899319367" r:id="rId10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Из текста выпиш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/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Лейтенант, естественно, волновался за своего подчиненного, как мог, страховал, мысленно благодарил за дерзкую вылазку и надеялся, что с минуты на минуту нарушители перестанут сопротивляться - ведь путей к отступлению не осталось. (Рудов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946624939" r:id="rId12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Из текста выпиш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Суров прикинул, что группа достигнет следа минут через десять - пятнадцать, не раньше, и если к тому времени Шерстнев не задержит чужого, тогда придется развернуть поиск на большом пространстве, покрытом лесом, кустарником, изрезанном осушительными канавами и обвалившимися окопами минувшей войны. А это очень сложно. Все сейчас зависело от Шерстнева. (Рудов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1434890599" r:id="rId14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Из текста выпиш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Лишь к ночи, после заката солнца, пришел Георгий. В его сетке маленьким сереньким комочком лежал один рябчик. Видно было, что парень устал, намаялся. (Савин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991787965" r:id="rId16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Из текста выпиш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Пораженный Генка ошалело вытаращил глаза. Все ребята, остолбенев, смотрели на Мишу. (Рыбаков А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1051297437" r:id="rId18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Из текста выпиш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Во всяком случае, грозные тучи, висевшие над семейной жизнью Серой Совы, в тот знаменательный вечер совершенно рассеялись. Супруги по-прежнему усердно работали на промысле, но зато уж когда возвращались домой, то прекращали всякий разговор о своей профессии. (Пришв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718681530" r:id="rId20"/>
        </w:objec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09:00Z</dcterms:created>
  <dc:creator>Вика</dc:creator>
  <dc:description/>
  <dc:language>en-US</dc:language>
  <cp:lastModifiedBy>Вика</cp:lastModifiedBy>
  <dcterms:modified xsi:type="dcterms:W3CDTF">2016-05-31T10:10:00Z</dcterms:modified>
  <cp:revision>1</cp:revision>
  <dc:subject/>
  <dc:title/>
</cp:coreProperties>
</file>