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6"/>
          <w:szCs w:val="26"/>
          <w:lang w:eastAsia="ru-RU"/>
        </w:rPr>
        <w:t xml:space="preserve">Тест по русскому языку «Глагол. Безударные гласные в суффиксах глаголов» №2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. Из текста выпишите глагол, в котором правописание безударного суффикса обусловлено конечным гласным основы неопределённой формы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Шерстнев не обиделся: старика Вишнева знали в отряде, не одного нарушителя помог задержать, одним из первых был награжден пограничной медалью. (Рудов В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2096414963" r:id="rId2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2. Из текста выпишите глагол, в котором правописание безударного суффикса обусловлено конечным гласным основы неопределённой формы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Однажды я подошел к оленихе с олененком, но они почуяли меня и убежали в красные осенние травы. Я узнал это по следам: следы в болоте на моих глазах наполнялись водой.(Снегирёв Г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18pt" filled="f" o:ole="">
            <v:imagedata r:id="rId5" o:title=""/>
          </v:shape>
          <o:OLEObject Type="Embed" ProgID="" ShapeID="ole_rId4" DrawAspect="Content" ObjectID="_898115279" r:id="rId4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3. Из предложения выпишите глагол, в котором правописание безударного суффикса обусловлено конечным гласным основы неопределённой формы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Это была большая комната, увешанная разноцветными флажками и гирляндами, которые мы сами вырезали и клеили. (Рекемчук А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5pt;height:18pt" filled="f" o:ole="">
            <v:imagedata r:id="rId7" o:title=""/>
          </v:shape>
          <o:OLEObject Type="Embed" ProgID="" ShapeID="ole_rId6" DrawAspect="Content" ObjectID="_672337732" r:id="rId6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4. Из текста выпишите глагол, в котором правописание безударного суффикса обусловлено конечным гласным основы неопределённой формы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Месяц, почти уже полный, тихо плыл над морем. В его свете казался пароход большим, призрачным; мертво желтели на мачтах огни, в небе холодно таяли звезды. (Соколов-Микитов И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75pt;height:18pt" filled="f" o:ole="">
            <v:imagedata r:id="rId9" o:title=""/>
          </v:shape>
          <o:OLEObject Type="Embed" ProgID="" ShapeID="ole_rId8" DrawAspect="Content" ObjectID="_1881648669" r:id="rId8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5. Из предложения выпишите глагол, в котором правописание безударного суффикса обусловлено конечным гласным основы неопределённой формы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Пронзительно затрезвонил звонок, и сразу же заходила ходуном школа - коридоры огласились ребячьим криком, топотом множества ног. (Рудов В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75pt;height:18pt" filled="f" o:ole="">
            <v:imagedata r:id="rId11" o:title=""/>
          </v:shape>
          <o:OLEObject Type="Embed" ProgID="" ShapeID="ole_rId10" DrawAspect="Content" ObjectID="_710066432" r:id="rId10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6. Из текста выпишите глагол, в котором правописание безударного суффикса обусловлено конечным гласным основы неопределённой формы:</w:t>
      </w:r>
    </w:p>
    <w:p>
      <w:pPr>
        <w:pStyle w:val="Normal"/>
        <w:spacing w:lineRule="auto" w:line="240" w:before="0" w:after="180"/>
        <w:rPr/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Лейтенант, естественно, волновался за своего подчиненного, как мог, страховал, мысленно благодарил за дерзкую вылазку и надеялся, что с минуты на минуту нарушители перестанут сопротивляться - ведь путей к отступлению не осталось. (Рудов В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75pt;height:18pt" filled="f" o:ole="">
            <v:imagedata r:id="rId13" o:title=""/>
          </v:shape>
          <o:OLEObject Type="Embed" ProgID="" ShapeID="ole_rId12" DrawAspect="Content" ObjectID="_874899184" r:id="rId12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7. Из текста выпишите глагол, в котором правописание безударного суффикса обусловлено конечным гласным основы неопределённой формы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Суров прикинул, что группа достигнет следа минут через десять - пятнадцать, не раньше, и если к тому времени Шерстнев не задержит чужого, тогда придется развернуть поиск на большом пространстве, покрытом лесом, кустарником, изрезанном осушительными канавами и обвалившимися окопами минувшей войны. А это очень сложно. Все сейчас зависело от Шерстнева. (Рудов В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75pt;height:18pt" filled="f" o:ole="">
            <v:imagedata r:id="rId15" o:title=""/>
          </v:shape>
          <o:OLEObject Type="Embed" ProgID="" ShapeID="ole_rId14" DrawAspect="Content" ObjectID="_492104744" r:id="rId14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8. Из текста выпишите глагол, в котором правописание безударного суффикса обусловлено конечным гласным основы неопределённой формы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Лишь к ночи, после заката солнца, пришел Георгий. В его сетке маленьким сереньким комочком лежал один рябчик. Видно было, что парень устал, намаялся. (Савин В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75pt;height:18pt" filled="f" o:ole="">
            <v:imagedata r:id="rId17" o:title=""/>
          </v:shape>
          <o:OLEObject Type="Embed" ProgID="" ShapeID="ole_rId16" DrawAspect="Content" ObjectID="_1518694598" r:id="rId16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9. Из текста выпишите глагол, в котором правописание безударного суффикса обусловлено конечным гласным основы неопределённой формы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Пораженный Генка ошалело вытаращил глаза. Все ребята, остолбенев, смотрели на Мишу. (Рыбаков А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75pt;height:18pt" filled="f" o:ole="">
            <v:imagedata r:id="rId19" o:title=""/>
          </v:shape>
          <o:OLEObject Type="Embed" ProgID="" ShapeID="ole_rId18" DrawAspect="Content" ObjectID="_1428152313" r:id="rId18"/>
        </w:objec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spacing w:lineRule="atLeast" w:line="270" w:before="28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10. Из текста выпишите глагол, в котором правописание безударного суффикса обусловлено конечным гласным основы неопределённой формы:</w:t>
      </w:r>
    </w:p>
    <w:p>
      <w:pPr>
        <w:pStyle w:val="Normal"/>
        <w:spacing w:lineRule="auto" w:line="240" w:before="0" w:after="180"/>
        <w:rPr>
          <w:rFonts w:ascii="Tahoma" w:hAnsi="Tahoma" w:eastAsia="Times New Roman" w:cs="Tahoma"/>
          <w:i/>
          <w:i/>
          <w:iCs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19"/>
          <w:szCs w:val="19"/>
          <w:lang w:eastAsia="ru-RU"/>
        </w:rPr>
        <w:t>Во всяком случае, грозные тучи, висевшие над семейной жизнью Серой Совы, в тот знаменательный вечер совершенно рассеялись. Супруги по-прежнему усердно работали на промысле, но зато уж когда возвращались домой, то прекращали всякий разговор о своей профессии. (Пришвин М.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  <w:object w:dxaOrig="121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75pt;height:18pt" filled="f" o:ole="">
            <v:imagedata r:id="rId21" o:title=""/>
          </v:shape>
          <o:OLEObject Type="Embed" ProgID="" ShapeID="ole_rId20" DrawAspect="Content" ObjectID="_352333368" r:id="rId20"/>
        </w:objec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35"/>
          <w:sz w:val="19"/>
          <w:szCs w:val="19"/>
          <w:lang w:eastAsia="ru-RU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Num">
    <w:name w:val="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09:00Z</dcterms:created>
  <dc:creator>Вика</dc:creator>
  <dc:description/>
  <dc:language>en-US</dc:language>
  <cp:lastModifiedBy>Вика</cp:lastModifiedBy>
  <dcterms:modified xsi:type="dcterms:W3CDTF">2016-05-31T10:10:00Z</dcterms:modified>
  <cp:revision>1</cp:revision>
  <dc:subject/>
  <dc:title/>
</cp:coreProperties>
</file>