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числительное. Склонение количественных числительных» 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пример без ошибки в форме числительного: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343891194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о) девятьсот пятидесяти шести рубля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44628127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емисот тридцать семь книг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546032802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четырьмьюстами восьмьюдесятью пятью телефона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901933298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шестистам пятидесяти четырём килограммам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пример с ошибкой в форме числительного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611310764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евятисот пятидесяти шести попугаев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503676198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то две кошк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064853583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емьюстами тридцатью восьми обложкам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66932098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евятьсот тридцать восем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пример с ошибкой в форме имени числительного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47615214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осьмьюстами пятьюдесятью пятью диска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052537995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о) девятисотах шестидесяти семи рубля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911303748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емистам тридцати восьми детям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127504055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четырьмястами восьмьюдесятью пятью часам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пример без ошибки в форме числительного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034807545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мисот тридцати восьми наборов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934127846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осьмистами сорока девятью монета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652533036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вести пяти книга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654762518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риста сорока девят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пример с ошибкой в форме числительного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619517798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около) пятисот сорока девяти дне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583185381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евятисот сорок семь тетрад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548012844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трёхсот семидесяти шести книг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25666263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емисот тридцати восьми розето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пример без ошибки в форме числительного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890460914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мьюстами тридцатью пятью рубля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108656720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евятьюсотами пятьюдесяти шестью калькулятора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094151306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осьмистами семьюдесятью шестью телевизорам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899906880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вадцатью семи рублям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вариант ответа, в котором оба числительных имеют правильную форму: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24053014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мьсот тридцать семь, восьмистами пятьюдесятью пятью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760737264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емьсот семьдесят шесть, четырьмьюстами восемьюдесятью двум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772755540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евятьсот девяносто девять, двумястами семьюдесятью двумя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405294504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то девяти, шестьсот семьдесят двум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пример с ошибкой в образовании имени числительного: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43146539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евятьюстами пятьюдесятью семью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878923148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вумястами восьмидесятью трем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226809744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емьюстами двум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003835573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евятьюстами двумя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пример с ошибкой в форме числительного: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768944417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мьюсотами пятьюдесятью шестью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13925251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о) пятистах тридцати вось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228227344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емьюстами тридцатью пятью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101392106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евятьюстами пятьюдесятью семью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пример с ошибкой в форме числительного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2015065007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четырьмьюстами восьмьюдесятью семью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2067548770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вадцатью пятью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53320184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та шест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605208823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емьсот тридцать восем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27:00Z</dcterms:created>
  <dc:creator>Вика</dc:creator>
  <dc:description/>
  <dc:language>en-US</dc:language>
  <cp:lastModifiedBy>Вика</cp:lastModifiedBy>
  <dcterms:modified xsi:type="dcterms:W3CDTF">2016-05-31T12:28:00Z</dcterms:modified>
  <cp:revision>1</cp:revision>
  <dc:subject/>
  <dc:title/>
</cp:coreProperties>
</file>