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числительное. Склонение количественных числительных»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имер без ошибки в форме числительного: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1204584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о) девятьсот пятидесяти шести рубля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5989155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мисот тридцать семь кни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5980446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тырьмьюстами восьмьюдесятью пятью телефон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9301823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естистам пятидесяти четырём килограмма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имер с ошибкой в форме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87649485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вятисот пятидесяти шести попугае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89019098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о две кошк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4556929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ьюстами тридцатью восьми обложк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09942895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вятьсот тридцать восем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имер с ошибкой в форме имени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85054478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сьмьюстами пятьюдесятью пятью диск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751100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о) девятисотах шестидесяти семи рубля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463657665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истам тридцати восьми детя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49512861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етырьмястами восьмьюдесятью пятью часам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имер без ошибки в форме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54907440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исот тридцати восьми набор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2340664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сьмистами сорока девятью монет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59757894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ести пяти книга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610410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иста сорока девят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имер с ошибкой в форме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6477126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около) пятисот сорока девяти дн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80006653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вятисот сорок семь тетрад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0262585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рёхсот семидесяти шести кни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40470131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мисот тридцати восьми розет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имер без ошибки в форме числительного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57339152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юстами тридцатью пятью рубля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7457282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вятьюсотами пятьюдесяти шестью калькулятор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80338964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ьмистами семьюдесятью шестью телевизор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9115095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вадцатью семи рублям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вариант ответа, в котором оба числительных имеют правильную форму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11482780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сот тридцать семь, восьмистами пятьюдесятью пят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80908620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мьсот семьдесят шесть, четырьмьюстами восемьюдесятью дву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2339640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вятьсот девяносто девять, двумястами семьюдесятью двум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9070734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о девяти, шестьсот семьдесят дву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имер с ошибкой в образовании имени числительного: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12121709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вятьюстами пятьюдесятью сем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63284697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умястами восьмидесятью тре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3244754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ьюстами дву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58230716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вятьюстами двум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имер с ошибкой в форме числительного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47595533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юсотами пятьюдесятью шест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23711638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о) пятистах тридцати вось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63744132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ьюстами тридцатью пят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10621919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вятьюстами пятьюдесятью семь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имер с ошибкой в форме числительного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839627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четырьмьюстами восьмьюдесятью сем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893434935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адцатью пятью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2717188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а ше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104772430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мьсот тридцать восем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7:00Z</dcterms:created>
  <dc:creator>Вика</dc:creator>
  <dc:description/>
  <dc:language>en-US</dc:language>
  <cp:lastModifiedBy>Вика</cp:lastModifiedBy>
  <dcterms:modified xsi:type="dcterms:W3CDTF">2016-05-31T12:28:00Z</dcterms:modified>
  <cp:revision>1</cp:revision>
  <dc:subject/>
  <dc:title/>
</cp:coreProperties>
</file>