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числительное. Употребление форм числительных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5885188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ое котя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2493803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еих ру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5438328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ьюдесятью пятью рубля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0649373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двух тысяч тринадцатом го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4805773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коло пятиста фотограф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9942659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две тысячи пятом го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52941502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е сед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8295307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течение тридцати шести мину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5275384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юдесятью шестью процент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3783814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естьюстами учебник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5953466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тверо волк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2315663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дна целая три вос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6817026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емястами строчк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8776948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 пятистам сорока семи избирателя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9254970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ое мужчи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891713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оих женщи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19811402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ятеро сан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0702875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ое футболист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1986027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тверо лися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4767048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еро лос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2066790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олее весемьсот миллион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2577586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чти в ста страна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0730094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 обоих берега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016247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сто первого участни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9667530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и целых шесть сед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5753183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ыше ста сорока тысяч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4912516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коло полтора го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8817941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еро друз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2159027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емястами диск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3845578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ухстами предмет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213861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одна тысяча девятьсот девяносто втором го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2551930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о полутораста экземпляро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3856184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беих сестёр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8094047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двоих девоче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4268236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 триста пятьдесят седьмой страниц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677479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ьюстами девяноста тремя лист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вариант, в котором числительное употреблено неверно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2503687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 полутора часа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6114740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коло семисот семидесяти трех вариант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0304485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писано полтораста страниц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31790868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обоих дорог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6:00Z</dcterms:created>
  <dc:creator>Вика</dc:creator>
  <dc:description/>
  <dc:language>en-US</dc:language>
  <cp:lastModifiedBy>Вика</cp:lastModifiedBy>
  <dcterms:modified xsi:type="dcterms:W3CDTF">2016-05-31T12:37:00Z</dcterms:modified>
  <cp:revision>1</cp:revision>
  <dc:subject/>
  <dc:title/>
</cp:coreProperties>
</file>