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Употребление форм числительных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6712158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ое кот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157857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еих ру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1184241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ьюдесятью пятью рубля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3448342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двух тысяч тринадца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3079309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коло пятиста фотограф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8730228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две тысячи пя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0498117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е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9400357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течение тридцати шести мину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8526497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десятью шестью процен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4586690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ьюстами учебни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3155949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веро вол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9181087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на целая три вос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9527252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мястами строчк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93876483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 пятистам сорока семи избирателя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1433205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ое мужчи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6756592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оих женщи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559712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еро сан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4654844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футболист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0173743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веро лис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9766891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еро лос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2582381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весемьсот миллион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4396136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чти в ста стран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7659428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обоих берега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1479810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сто первого участ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7324786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и целых шесть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5921909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ыше ста сорока тысяч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8000209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коло полтора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9994878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еро друз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вариант, в котором числительное употреблено не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74131732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мястами дис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2299677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ухстами предмет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6142667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одна тысяча девятьсот девяносто втором г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4568804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утораста экземпляр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ариант, в котором числительное употреблено не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1564343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беих сестёр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1666648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двоих девоч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4448748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триста пятьдесят седьмой страниц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4663534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ьюстами девяноста тремя лис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вариант, в котором числительное употреблено неверно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7603989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 полутора час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1857864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оло семисот семидесяти трех вариант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9744425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писано полтораста страни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0193334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обоих доро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6:00Z</dcterms:created>
  <dc:creator>Вика</dc:creator>
  <dc:description/>
  <dc:language>en-US</dc:language>
  <cp:lastModifiedBy>Вика</cp:lastModifiedBy>
  <dcterms:modified xsi:type="dcterms:W3CDTF">2016-05-31T12:37:00Z</dcterms:modified>
  <cp:revision>1</cp:revision>
  <dc:subject/>
  <dc:title/>
</cp:coreProperties>
</file>