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>Тест по русскому языку «Имя числительное. Употребление форм числительных» №2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 xml:space="preserve">1. Укажите вариант, в котором числительное употреблено верно.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376447018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 двух тысяч пятом году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429786305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и восемьсот пятидесяти семи домах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607275747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беих берегов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031995341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боих деревьев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 xml:space="preserve">2. Укажите вариант, в котором числительное употреблено верно. 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355418373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ятидесятистами рублям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85751281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 обеих ворот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00995777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у восьмисот учеников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511373093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ятеро учениц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вариант, в котором числительное употреблено вер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222031172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о двух тысяч шестого год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813419461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олее семиста человек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318103390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рое суток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909025653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 две седьмых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вариант, в котором числительное употреблено вер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617010755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рёхсот семидесяти трёх тонн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62740219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 восьмистами книгам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931388431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боих книг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862180236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коло полтора дня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 xml:space="preserve">5. Укажите вариант, в котором числительное употреблено верно. 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944426792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 полутораста издателе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504436712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 двести рублях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217892655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ятисот пятая страниц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69381653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ятеро еже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вариант, в котором числительное употреблено верн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269105053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еро козля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621615436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 двухтысячном двенадцатом году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070345380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 триста семидесяти килограммам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606133025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беих проводов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 xml:space="preserve">7. Укажите вариант, в котором числительное употреблено верно.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483500917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ятьсот деревья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824619745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енее пятиста ле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256239334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 пятьюдесятью килограмма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134204704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коло полтораста тонн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 xml:space="preserve">8. Укажите вариант, в котором числительное употреблено верно.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705317828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 четыреста двадцати домов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129180212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рое ножниц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863269438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коло семь восьмы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144452418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 тридцать прибавить пя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вариант, в котором числительное употреблено вер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528366056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т семьсот отнять восем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51811522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 полтора прибавить две седьмы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059206802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у обоих вариантов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765673586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у трёхтысяч седьмого участни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вариант, в котором числительное употреблено верно.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725070770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истами семьюдесятью тремя карандашам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689931144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коло обоих столов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856968729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рое медведе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059524722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выше полтора раз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38:00Z</dcterms:created>
  <dc:creator>Вика</dc:creator>
  <dc:description/>
  <dc:language>en-US</dc:language>
  <cp:lastModifiedBy>Вика</cp:lastModifiedBy>
  <dcterms:modified xsi:type="dcterms:W3CDTF">2016-05-31T12:40:00Z</dcterms:modified>
  <cp:revision>1</cp:revision>
  <dc:subject/>
  <dc:title/>
</cp:coreProperties>
</file>