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Имя числительное. Употребление форм числительных» №2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 xml:space="preserve">1. Укажите вариант, в котором числительное употреблено верно.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70595250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 двух тысяч пятом год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6239413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 восемьсот пятидесяти семи дома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1381027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беих берег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91726094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оих деревьев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 xml:space="preserve">2. Укажите вариант, в котором числительное употреблено верно. 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33886991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ятидесятистами рубля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61194883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 обеих ворот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62113174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 восьмисот ученик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7386938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ятеро учениц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вариант, в котором числительное употреблено 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383587950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о двух тысяч шестого год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3784573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олее семиста челове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120524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рое суто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85700316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 две седьмы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вариант, в котором числительное употреблено 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4128897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ёхсот семидесяти трёх тонн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51618837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 восьмистами книг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19469689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боих книг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72734065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коло полтора дн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 xml:space="preserve">5. Укажите вариант, в котором числительное употреблено верно. 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28168655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 полутораста издател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31041297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 двести рубля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30333963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ятисот пятая страниц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10224299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ятеро еже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вариант, в котором числительное употреблено вер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30437019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еро козля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896134667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двухтысячном двенадцатом году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73127886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 триста семидесяти килограмма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92923864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еих провод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 xml:space="preserve">7. Укажите вариант, в котором числительное употреблено верно.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144749836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ятьсот деревья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46668714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нее пятиста л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02594268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 пятьюдесятью килограмм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683901486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коло полтораста тонн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 xml:space="preserve">8. Укажите вариант, в котором числительное употреблено верно.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78999639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 четыреста двадцати дом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013611829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рое ножниц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055598430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коло семь восьмы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723671359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 тридцать прибавить пя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вариант, в котором числительное употреблено вер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615441249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т семьсот отнять восем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794745235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 полтора прибавить две седьмы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135901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 обоих вариант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2705610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 трёхтысяч седьмого участни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вариант, в котором числительное употреблено верно.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67850840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истами семьюдесятью тремя карандаш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44173672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коло обоих стол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574476921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рое медведе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90043754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выше полтора раз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38:00Z</dcterms:created>
  <dc:creator>Вика</dc:creator>
  <dc:description/>
  <dc:language>en-US</dc:language>
  <cp:lastModifiedBy>Вика</cp:lastModifiedBy>
  <dcterms:modified xsi:type="dcterms:W3CDTF">2016-05-31T12:40:00Z</dcterms:modified>
  <cp:revision>1</cp:revision>
  <dc:subject/>
  <dc:title/>
</cp:coreProperties>
</file>