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тоговое тестирование за курс 6 класса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лово, в котором правописание приставки не зависит от последующего соглас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4396352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злож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7269794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изверг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7659427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сдела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6072587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ссказ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 с чередующейся гласной в корне, правописание которой зависит от ударения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7032809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бир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6267987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лаг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67609847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гор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6765908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как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окончании которого пишется буква И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2026009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лять в рощ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245801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ходиться в планетари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4776770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читься в госпитал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2779014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дти по алле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 с фразеологизм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8257596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дажа лошадей особенно врезалась Танюше в память. (Бунин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22271513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широкой степной дороги ночевала отара овец. (Чехо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5292117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ет маленькой лампады скудно пробивается сквозь голубой абажур. (Чехов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4368375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ступили туманные сумерки (Бунин И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, в котором на месте пропуска пишется Ы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27450206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без...звест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67047321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ерх...нтере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9362615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д...нститу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9251845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з...нфекци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лово, в котором правописание приставки определяется значением пространственной близости, смежност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7594392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заба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6995350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морск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7524561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кры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6231375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кле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разносклоняемое существи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6611393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ла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3425872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т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9439867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ла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7626230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ч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уществительное мужского род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4573452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з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9953051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ампу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4047254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п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2102711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льраб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уществительное с суффиксом –ЧИ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154722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уфет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4117910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экскаватор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3959346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кен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6314769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ар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уществительное с суффиксом –Е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8694599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74286163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амолё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5233028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ы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6721525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ирпи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В каком слове на месте пропуска следует писать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43565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ап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42723016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ве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08409460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04306258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рош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2. Укажите слово, на конце которого следует писать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05143281" r:id="rId9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ереч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67062311" r:id="rId9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ного рощ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99950710" r:id="rId9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грать ту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85540701" r:id="rId9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нь хорош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3. Укажите предложение, в котором НЕ со слово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34494714" r:id="rId9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пять (не)дуг его свалил. (Пушк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27090814" r:id="rId10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колдован (не)видимкой, дремлет лес под сказку сна. (Есенин С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80022668" r:id="rId10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здали услышал Владимир (не)обыкновенный шум и говор. (Пушкин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31999368" r:id="rId10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йский считал себя отнюдь (не)отсталым человеком. (Гончар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4. Укажите слово, в котором правописание НН является исключением из правила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333555968" r:id="rId10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езветр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15084691" r:id="rId10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ума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50447791" r:id="rId1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ля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17399340" r:id="rId1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скусствен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5. Укажите прилагательное превосходной степени простой формы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889009749" r:id="rId1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расиве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864849473" r:id="rId1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екра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70671429" r:id="rId1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рупней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12468019" r:id="rId1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амый мудр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6. Укажите слово с грамматической ошибкой в употреблении формы числительног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892369740" r:id="rId1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вадцатью пятью грамм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41861565" r:id="rId1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 трёхстах семидесяти девяти дн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114606449" r:id="rId1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оих ру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080876622" r:id="rId1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вумя третьи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7. Укажите определительное местоимени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541558121" r:id="rId1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94825532" r:id="rId1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ак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925393862" r:id="rId1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жд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319239314" r:id="rId1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8. В каком слове на месте пропуска следует писать букву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514369016" r:id="rId1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кто не забы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874885921" r:id="rId1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чего иск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83999712" r:id="rId1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чего искать не бу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0842058" r:id="rId1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кому нет дела до мен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9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601641187" r:id="rId1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буд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439903377" r:id="rId1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смотр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745734276" r:id="rId1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ре...ш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787579754" r:id="rId1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ел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0. В каком глаголе на месте пропуска пишется буква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409183443" r:id="rId1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т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96413513" r:id="rId1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звед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559207317" r:id="rId1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пяч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733377785" r:id="rId1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рад...ваться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<Relationship Id="rId1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1:00Z</dcterms:created>
  <dc:creator>Вика</dc:creator>
  <dc:description/>
  <dc:language>en-US</dc:language>
  <cp:lastModifiedBy>Вика</cp:lastModifiedBy>
  <dcterms:modified xsi:type="dcterms:W3CDTF">2016-05-31T12:43:00Z</dcterms:modified>
  <cp:revision>1</cp:revision>
  <dc:subject/>
  <dc:title/>
</cp:coreProperties>
</file>