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тоговое тестирование за курс 6 класса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лово, в котором правописание приставки не зависит от последующего соглас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6280156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злож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3700529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изверг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3801602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сдела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38401060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ссказ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 с чередующейся гласной в корне, правописание которой зависит от ударения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13164534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бир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1078070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лаг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0510340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го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7232924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как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окончании которого пишется буква И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1047710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лять в рощ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7980343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ходиться в планетари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6251933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читься в госпитал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8496686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дти по алле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 с фразеологизм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0274097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дажа лошадей особенно врезалась Танюше в память. (Бунин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3443558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широкой степной дороги ночевала отара овец. (Чехо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0131251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ет маленькой лампады скудно пробивается сквозь голубой абажур. (Чехов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5279943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ступили туманные сумерки (Бунин И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, в котором на месте пропуска пишется Ы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6414763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без...звест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8339918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ерх...нтере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8899522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д...нститу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20775029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з...нфекци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лово, в котором правописание приставки определяется значением пространственной близости, смежност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3853227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заба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0935985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мор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3312862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кры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4862270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кле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разносклоняемое существи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3217275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ла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0136300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3414140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ла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343218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ч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уществительное мужского род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1656394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з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578342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ампу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7107462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п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9474047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льраб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уществительное с суффиксом –ЧИ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6021310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уфет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0579064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экскаватор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4336305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кен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36274951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ар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уществительное с суффиксом –Е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60351305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15553021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амолё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6247188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ы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25186983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ирпи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В каком слове на месте пропуска следует писать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1358858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ап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21488078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ве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9656440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88702701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рош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2. Укажите слово, на конце которого следует писать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66480884" r:id="rId9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ереч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631502561" r:id="rId9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ного рощ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88239093" r:id="rId9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грать ту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45892965" r:id="rId9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нь хорош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3. Укажите предложение, в котором НЕ со слово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18932760" r:id="rId9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пять (не)дуг его свалил. (Пушк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04930356" r:id="rId10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колдован (не)видимкой, дремлет лес под сказку сна. (Есенин С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658280409" r:id="rId10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здали услышал Владимир (не)обыкновенный шум и говор. (Пушк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61844712" r:id="rId10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йский считал себя отнюдь (не)отсталым человеком. (Гончар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4. Укажите слово, в котором правописание НН является исключением из правила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48466421" r:id="rId10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езветр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4879811" r:id="rId10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ума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06564553" r:id="rId1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ля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468799235" r:id="rId1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скусствен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5. Укажите прилагательное превосходной степени простой формы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79383880" r:id="rId1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расиве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76048522" r:id="rId1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екра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66324220" r:id="rId1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рупней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21361319" r:id="rId1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мудр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6. Укажите слово с грамматической ошибкой в употреблении формы числительног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714528377" r:id="rId1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вадцатью пятью грамм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959540080" r:id="rId1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 трёхстах семидесяти девяти дн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863677382" r:id="rId1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оих ру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108096890" r:id="rId1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вумя третьи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7. Укажите определительное местоимени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062902410" r:id="rId1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792019524" r:id="rId1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ак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700024013" r:id="rId1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жд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411891426" r:id="rId1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8. В каком слове на месте пропуска следует писать букву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57524792" r:id="rId1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кто не забы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406588970" r:id="rId1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чего иск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290317241" r:id="rId1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чего искать не бу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318356896" r:id="rId1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кому нет дела до мен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9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954449180" r:id="rId1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буд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418729420" r:id="rId1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смотр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544112769" r:id="rId1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ре...ш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544548768" r:id="rId1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ел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0. В каком глаголе на месте пропуска пишется буква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055199653" r:id="rId1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т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848370167" r:id="rId1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зве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17530857" r:id="rId1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пя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180288267" r:id="rId1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рад...ваться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<Relationship Id="rId1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1:00Z</dcterms:created>
  <dc:creator>Вика</dc:creator>
  <dc:description/>
  <dc:language>en-US</dc:language>
  <cp:lastModifiedBy>Вика</cp:lastModifiedBy>
  <dcterms:modified xsi:type="dcterms:W3CDTF">2016-05-31T12:43:00Z</dcterms:modified>
  <cp:revision>1</cp:revision>
  <dc:subject/>
  <dc:title/>
</cp:coreProperties>
</file>