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тоговое тестирование за курс 6 класса» №2 </w:t>
      </w: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слово, в котором правописание приставки зависит от последующего согласног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8626640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смотре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3449037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тд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1568365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ду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9701267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гневат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 с чередующейся гласной в корне, правописание которой зависит от наличия суффикса –А-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0509672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илож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5851532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ми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8302330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мерять пла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4452408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имирение друз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окончании которого пишется буква 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55792539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 бездорожь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939181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 решени... проблем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9778451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 дочер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2239275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Мари..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нет фразеологизм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16109773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же закруживалось пугающее дыхание зимы – и щемило сердце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585487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строю у всех разом сжалось сердце от старинного, со времен Порт-Артура звучащего по русской земле военного марша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9729691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А я тем временем от головной боли места себе не находила.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61741271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льчик говорил спокойно, почти монотонно.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, в котором на месте пропуска пишется 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2587856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д...гр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4653375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з...м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58744721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д...стори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0937554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з...с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слово, в котором правописание приставки определяется значением совершения действия в собственных интересах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6864767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...ветство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9015055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р...открыва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9757785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...заба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3378078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...смотрел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разносклоняемое существи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46768373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ач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9767726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озол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27627607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нам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04608936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орь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существительное женского род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8299420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иссисип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55087711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ампун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1553674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еп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774138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ф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лово с суффиксом –Щ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5453177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репис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71634450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сказ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8460709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оль..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55488473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знос..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слово с суффиксом –ИК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5965668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я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3430896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асиле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73817098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гонёч...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5538078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реш...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93650714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ш...рс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15722677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деж...н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58365821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...р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26804526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уч...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Укажите слово, на конце которого не пишется 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12220940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оче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63905830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ж... хлеб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97780685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ркая туш...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54355409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орош... собо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Укажите ряд, в котором НЕ со всеми словами пишется слитно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2640511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(не)ряшливый, (не)у ко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37960595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(не)большой, а маленький; (не)правд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32947536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все (не)интересный; (не)знае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33884312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(не)многочисленный, (не)здоровит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Укажите слово, в котором правописание -НН- не является исключением из правила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48419393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драгоц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38272858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лов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38845372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текля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891940315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ревянны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Укажите прилагательное сравнительной степени составной формы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59198857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ый ум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05498576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тереснее все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7649919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иболее строг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97385302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олее высоки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6. Укажите слово без грамматической ошибки в форме числительного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063984811" r:id="rId1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 трёхстах двадцати шести дня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863863943" r:id="rId1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трое волков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95038454" r:id="rId1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боих книг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670136086" r:id="rId1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 двух тысячи тринадцатого год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7. Укажите относительное местоимени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719543998" r:id="rId1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72107745" r:id="rId1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вое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948773966" r:id="rId1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к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101582614" r:id="rId1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но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8. В каком слове на месте пропуска следует писать И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883181318" r:id="rId1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...каких одолжений не буд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956404445" r:id="rId1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... о чем разговари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565914823" r:id="rId1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...кого спросит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828375310" r:id="rId1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...сколько моне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9. В каком слове на месте пропуска следует писать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764702783" r:id="rId1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н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900977743" r:id="rId1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смот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198014698" r:id="rId1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ыш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974926467" r:id="rId1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бре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0. В каком глаголе на месте пропуска пишется 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845173804" r:id="rId1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етерп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644390728" r:id="rId1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стра...в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759544629" r:id="rId1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еодол...в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875133562" r:id="rId1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влад...ват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<Relationship Id="rId1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5:00Z</dcterms:created>
  <dc:creator>Вика</dc:creator>
  <dc:description/>
  <dc:language>en-US</dc:language>
  <cp:lastModifiedBy>Вика</cp:lastModifiedBy>
  <dcterms:modified xsi:type="dcterms:W3CDTF">2016-05-31T12:47:00Z</dcterms:modified>
  <cp:revision>1</cp:revision>
  <dc:subject/>
  <dc:title/>
</cp:coreProperties>
</file>