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Итоговое тестирование за курс 6 класса» №2 </w:t>
      </w:r>
      <w:r>
        <w:rPr>
          <w:rFonts w:eastAsia="Times New Roman" w:cs="Tahoma" w:ascii="Tahoma" w:hAnsi="Tahoma"/>
          <w:color w:val="000000"/>
          <w:sz w:val="19"/>
          <w:szCs w:val="19"/>
          <w:lang w:eastAsia="ru-RU"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слово, в котором правописание приставки зависит от последующего согласного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2145604236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смотрет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8134614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тд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2101888562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дум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318358117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разгневаться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слово с чередующейся гласной в корне, правописание которой зависит от наличия суффикса –А-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214469829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ложен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202026194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замир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305181370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мерять плать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763276783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имирение друзе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Укажите слово, в окончании которого пишется буква Е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872574597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а бездорожь...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239479001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 решени... проблемы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833745247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 дочер...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757225797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 Мари...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предложение, в котором нет фразеологизма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728494095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Уже закруживалось пугающее дыхание зимы – и щемило сердце.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246577780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 строю у всех разом сжалось сердце от старинного, со времен Порт-Артура звучащего по русской земле военного марша.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299780895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А я тем временем от головной боли места себе не находила.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2043680737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Мальчик говорил спокойно, почти монотонно.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слово, в котором на месте пропуска пишется И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291125967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од...гр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731989259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з...м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553154637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ед...стори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698974668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роз...с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Укажите слово, в котором правописание приставки определяется значением совершения действия в собственных интересах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374705109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...ветство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810812995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...открывае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692050703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...забав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464890681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...смотрел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Укажите разносклоняемое существительное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439064064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дач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660033935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мозол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2098857363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знам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176229421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зорьк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те существительное женского рода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795128797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иссисип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302707792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шампун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623594821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деп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351138975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офе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слово с суффиксом –ЩИК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294423171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ерепис..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2030463639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рассказ..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2121951676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теколь..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077710974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разнос..и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Укажите слово с суффиксом –ИК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656474179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я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567864013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асиле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693649970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гонё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19449203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реш...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1. В каком слове на месте пропуска пишется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552908699" r:id="rId8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ш...рст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779721397" r:id="rId8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деж...н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749385319" r:id="rId8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ч...р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606758921" r:id="rId8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туч...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2. Укажите слово, на конце которого не пишется Ь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853340782" r:id="rId9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хочеш...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246759327" r:id="rId9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реж... хлеб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80506136" r:id="rId9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яркая туш...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357559275" r:id="rId9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хорош... собою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3. Укажите ряд, в котором НЕ со всеми словами пишется слитно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631955748" r:id="rId9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(не)ряшливый, (не)у ког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953217014" r:id="rId10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не)большой, а маленький; (не)правд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613551620" r:id="rId10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овсе (не)интересный; (не)знае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18565342" r:id="rId10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(не)многочисленный, (не)здоровится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4. Укажите слово, в котором правописание -НН- не является исключением из правила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436094818" r:id="rId10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драгоцен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678305928" r:id="rId10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ловян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68096070" r:id="rId1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теклян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888670131" r:id="rId1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еревянн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5. Укажите прилагательное сравнительной степени составной формы.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251346283" r:id="rId1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амый ум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420523076" r:id="rId1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интереснее всех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2128184796" r:id="rId1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аиболее строг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227152547" r:id="rId1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олее высоки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6. Укажите слово без грамматической ошибки в форме числительного.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370066210" r:id="rId1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о трёхстах двадцати шести днях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313573432" r:id="rId1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трое волков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102298606" r:id="rId1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боих книг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883314148" r:id="rId1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о двух тысячи тринадцатого года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7. Укажите относительное местоимение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2056990162" r:id="rId1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ен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1876415118" r:id="rId1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воег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8pt" filled="f" o:ole="">
            <v:imagedata r:id="rId135" o:title=""/>
          </v:shape>
          <o:OLEObject Type="Embed" ProgID="" ShapeID="ole_rId134" DrawAspect="Content" ObjectID="_108579019" r:id="rId1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ак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8pt" filled="f" o:ole="">
            <v:imagedata r:id="rId137" o:title=""/>
          </v:shape>
          <o:OLEObject Type="Embed" ProgID="" ShapeID="ole_rId136" DrawAspect="Content" ObjectID="_766635720" r:id="rId1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ино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8. В каком слове на месте пропуска следует писать И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8pt" filled="f" o:ole="">
            <v:imagedata r:id="rId139" o:title=""/>
          </v:shape>
          <o:OLEObject Type="Embed" ProgID="" ShapeID="ole_rId138" DrawAspect="Content" ObjectID="_231367229" r:id="rId1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...каких одолжений не буде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8pt" filled="f" o:ole="">
            <v:imagedata r:id="rId141" o:title=""/>
          </v:shape>
          <o:OLEObject Type="Embed" ProgID="" ShapeID="ole_rId140" DrawAspect="Content" ObjectID="_1957193104" r:id="rId1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... о чем разговари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8pt" filled="f" o:ole="">
            <v:imagedata r:id="rId143" o:title=""/>
          </v:shape>
          <o:OLEObject Type="Embed" ProgID="" ShapeID="ole_rId142" DrawAspect="Content" ObjectID="_389988304" r:id="rId1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...кого спросить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8pt" filled="f" o:ole="">
            <v:imagedata r:id="rId145" o:title=""/>
          </v:shape>
          <o:OLEObject Type="Embed" ProgID="" ShapeID="ole_rId144" DrawAspect="Content" ObjectID="_1817399414" r:id="rId1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...сколько монет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9. В каком слове на месте пропуска следует писать Е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8pt" filled="f" o:ole="">
            <v:imagedata r:id="rId147" o:title=""/>
          </v:shape>
          <o:OLEObject Type="Embed" ProgID="" ShapeID="ole_rId146" DrawAspect="Content" ObjectID="_1345740131" r:id="rId1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гон...ш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8pt" filled="f" o:ole="">
            <v:imagedata r:id="rId149" o:title=""/>
          </v:shape>
          <o:OLEObject Type="Embed" ProgID="" ShapeID="ole_rId148" DrawAspect="Content" ObjectID="_530585386" r:id="rId1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засмотр...ш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8pt" filled="f" o:ole="">
            <v:imagedata r:id="rId151" o:title=""/>
          </v:shape>
          <o:OLEObject Type="Embed" ProgID="" ShapeID="ole_rId150" DrawAspect="Content" ObjectID="_1269267377" r:id="rId1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дыш...шь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8pt" filled="f" o:ole="">
            <v:imagedata r:id="rId153" o:title=""/>
          </v:shape>
          <o:OLEObject Type="Embed" ProgID="" ShapeID="ole_rId152" DrawAspect="Content" ObjectID="_537545445" r:id="rId1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ре...шься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0. В каком глаголе на месте пропуска пишется 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8pt" filled="f" o:ole="">
            <v:imagedata r:id="rId155" o:title=""/>
          </v:shape>
          <o:OLEObject Type="Embed" ProgID="" ShapeID="ole_rId154" DrawAspect="Content" ObjectID="_1332009472" r:id="rId1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етерп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8pt" filled="f" o:ole="">
            <v:imagedata r:id="rId157" o:title=""/>
          </v:shape>
          <o:OLEObject Type="Embed" ProgID="" ShapeID="ole_rId156" DrawAspect="Content" ObjectID="_496997324" r:id="rId1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одстра...ват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8pt" filled="f" o:ole="">
            <v:imagedata r:id="rId159" o:title=""/>
          </v:shape>
          <o:OLEObject Type="Embed" ProgID="" ShapeID="ole_rId158" DrawAspect="Content" ObjectID="_2047741806" r:id="rId1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еодол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8pt" filled="f" o:ole="">
            <v:imagedata r:id="rId161" o:title=""/>
          </v:shape>
          <o:OLEObject Type="Embed" ProgID="" ShapeID="ole_rId160" DrawAspect="Content" ObjectID="_1748198237" r:id="rId1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влад...вать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numbering" Target="numbering.xml"/><Relationship Id="rId163" Type="http://schemas.openxmlformats.org/officeDocument/2006/relationships/fontTable" Target="fontTable.xml"/><Relationship Id="rId164" Type="http://schemas.openxmlformats.org/officeDocument/2006/relationships/settings" Target="settings.xml"/><Relationship Id="rId16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5:00Z</dcterms:created>
  <dc:creator>Вика</dc:creator>
  <dc:description/>
  <dc:language>en-US</dc:language>
  <cp:lastModifiedBy>Вика</cp:lastModifiedBy>
  <dcterms:modified xsi:type="dcterms:W3CDTF">2016-05-31T12:47:00Z</dcterms:modified>
  <cp:revision>1</cp:revision>
  <dc:subject/>
  <dc:title/>
</cp:coreProperties>
</file>