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Местоимение. НЕ и НИ в отрицательных и неопределённых местоимениях»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а месте пропуска следует писать букву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99130163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в чем не нуждаю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123880515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о чем дум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5094606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кем замен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24223366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сколько ле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следует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4442928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у кого просить не бу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07297818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во что не вер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6158011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 во что теперь вер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26196704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 у кого не спроси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следует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50154979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кто не забы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82433824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с кем поговор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3926740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 с кем не хочется разговари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84883383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кому нет дела до мен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следует писать букву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88728992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чему радов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120602131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кого люби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00984258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чего не случи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45318082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чего дел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следует писать букву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33409447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от кого не слышал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21006964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чего не зна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14819697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чего не делае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453150907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чего сказ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следует писать букву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63120537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о ком не говоря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58807195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о ком говор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967004494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чего говори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05128103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кого удив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следует писать букву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63424486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чем не хвали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2763988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чем хвали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75491588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чьему добру не завиду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19456890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кто не был рад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следует писать букву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324816940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сколько не стои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39480962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ай мне н...сколько мон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78156702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кому прийти на помощ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9517148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 с кем встретит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следует писать букву Е?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58559497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от какой работы не отказываюс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58529393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кто не мог засну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525735540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 потерплю н... в ко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27338102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делиться н... с ке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следует писать букву И?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011769984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о чем беспокоитьс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96670781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о чем не беспокоюс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762827717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 с чем боротьс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4793840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кому подари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07:00Z</dcterms:created>
  <dc:creator>Вика</dc:creator>
  <dc:description/>
  <dc:language>en-US</dc:language>
  <cp:lastModifiedBy>Вика</cp:lastModifiedBy>
  <dcterms:modified xsi:type="dcterms:W3CDTF">2016-05-31T13:09:00Z</dcterms:modified>
  <cp:revision>1</cp:revision>
  <dc:subject/>
  <dc:title/>
</cp:coreProperties>
</file>