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Местоимение. НЕ и НИ в отрицательных и неопределённых местоимениях»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на месте пропуска следует писать букву И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76532373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 в чем не нуждаюс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600092144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 о чем дум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768285907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кем замен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703992894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сколько ле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на месте пропуска следует писать букву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58320074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 у кого просить не буд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855504201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 во что не вер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08427497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 во что теперь вер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976030808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 у кого не спросиш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на месте пропуска следует писать букву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69798414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кто не забы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22959734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 с кем поговор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038185579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 с кем не хочется разговари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673582398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кому нет дела до мен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на месте пропуска следует писать букву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050338447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чему радова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503611250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кого любит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828733586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чего не случи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388194290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чего дел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на месте пропуска следует писать букву Е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43614687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 от кого не слышал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92372590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чего не зна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057128256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чего не делае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707771275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чего сказа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на месте пропуска следует писать букву И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884165998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 о ком не говоря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816979249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 о ком говор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743917985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чего говорит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030331242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кого удиви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на месте пропуска следует писать букву Е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325773513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чем не хвалис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23436803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чем хвали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405598405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чьему добру не завиду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72968758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кто не был рад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на месте пропуска следует писать букву И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863060943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сколько не стои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496814373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ай мне н...сколько мон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44141892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кому прийти на помощ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138793700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 с кем встретит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на месте пропуска следует писать букву Е?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145126017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 от какой работы не отказываюс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319833194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кто не мог засну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994566269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 потерплю н... в ко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946739187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делиться н... с кем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а месте пропуска следует писать букву И?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045763302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 о чем беспокоитьс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543527645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 о чем не беспокоюс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178140534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 с чем боротьс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597110844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кому подарит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07:00Z</dcterms:created>
  <dc:creator>Вика</dc:creator>
  <dc:description/>
  <dc:language>en-US</dc:language>
  <cp:lastModifiedBy>Вика</cp:lastModifiedBy>
  <dcterms:modified xsi:type="dcterms:W3CDTF">2016-05-31T13:09:00Z</dcterms:modified>
  <cp:revision>1</cp:revision>
  <dc:subject/>
  <dc:title/>
</cp:coreProperties>
</file>