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Неопределённые местоимения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1. Укажите неопределённое местоимени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54111093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 кого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01008161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акой?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35538349" r:id="rId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акой-нибудь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94784033" r:id="rId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ебя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2. Укажите неопределённое местоимени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68011560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гда-т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46654532" r:id="rId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де-либ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84878360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зачем-т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64161330" r:id="rId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то-нибуд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3. Какое местоимение пишется через дефис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13108787" r:id="rId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(не)кт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541379903" r:id="rId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(не)который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90075876" r:id="rId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е(с)кем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80422748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(кое)ч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4. Какое местоимение пишется слитн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040509319" r:id="rId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(кое)кт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90896729" r:id="rId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е(у)ког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1535687" r:id="rId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(не)который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00524970" r:id="rId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ое(о)чё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5. Укажите предложение, в котором выделенное слово является неопределённым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38039678" r:id="rId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ак КТО же ты и откуда взялся? (Дубов Н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85768593" r:id="rId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 утра я ходил на конюшню, а там КТО-ТО просыпал овес. (Коваль Ю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685472127" r:id="rId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 Николай Иванович, конечно, знает, КТО во всей этой истории должен разобраться. (Коковин Е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80563991" r:id="rId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о тут НИКТО не загорает и пляжа нет, а море холодное и суровое. (Алексин А.)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6. Укажите предложение, в котором выделенное слово является неопределённым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62903932" r:id="rId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таршая сестра уже не спрашивала, ЧЬИ это ребята... (Осеева В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08796109" r:id="rId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- Это ЧЬИ ребята? - спрашивает Нина Игнатьевна. (Осеева В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97153374" r:id="rId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Доброе утро!» - сказал по радио ЧЕЙ-ТО громкий голос. (Осеева В.)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7. Укажите предложение, в котором выделенное местоимение относится к разряду неопределённых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90180442" r:id="rId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дивительно, СКОЛЬКО дел можно переделать, когда надо убить время! (Балтер Б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73883721" r:id="rId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Через НЕСКОЛЬКО минут подошли люди с конями. (Арсеньев В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14811331" r:id="rId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КОЛЬКО надо времени, чтобы пройти двести метров? (Балтер Б.)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8. Укажите предложение, в котором выделенное слово НЕ является местоимением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24030579" r:id="rId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елеграммы, даже если их ожидаешь, всегда ПОЧЕМУ-ТО приходят неожиданно. (Дубов Н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014399876" r:id="rId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ЧЬЯ-ТО рука задернула на окне занавеску. (Балтер Б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17203784" r:id="rId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ногие уже спали и каждому, наверное, снилось ЧТО-ТО свое - кому радостное, кому грустное. (Рысс Е.)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9. Выпишите из предложения неопределённое местоимение.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перь уже казалось, что со всех сторон подкрадываются к мальчикам какие-то непонятные и страшные звери. (Осеева 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644291294" r:id="rId60"/>
        </w:objec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ыпишите из предложения неопределённое местоимение.</w:t>
      </w:r>
    </w:p>
    <w:p>
      <w:pPr>
        <w:pStyle w:val="Normal"/>
        <w:shd w:fill="FFFFFF" w:val="clear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тец Светланы жаловался мне, что после окончания десятого класса её преследуют неудачи, и последней из них он назвал любовь дочери к некоему Володе. (Пермяк Е.)</w:t>
      </w:r>
    </w:p>
    <w:p>
      <w:pPr>
        <w:pStyle w:val="Normal"/>
        <w:spacing w:before="0" w:after="20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4:00Z</dcterms:created>
  <dc:creator>Вика</dc:creator>
  <dc:description/>
  <dc:language>en-US</dc:language>
  <cp:lastModifiedBy>Вика</cp:lastModifiedBy>
  <dcterms:modified xsi:type="dcterms:W3CDTF">2016-05-31T13:15:00Z</dcterms:modified>
  <cp:revision>1</cp:revision>
  <dc:subject/>
  <dc:title/>
</cp:coreProperties>
</file>