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Неопределённые местоимения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6931896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ич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7823424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коль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7618365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гд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5578460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 кем-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неопределённое местоимение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1186081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уда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2457333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ей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97674777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де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4656105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к-нибуд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Какое местоимение пишется через дефис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7434684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сколь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18425356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кто)либ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2726488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е(с)ч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20290066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е(к)кому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Какое местоимение пишется слитн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0587913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е(о)ко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5530849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кое)ч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43915742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ч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2268167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е(с)ког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9702705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ТО там стонет? (Дуб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9117932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уда они отправились, НИКТО не знал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7717174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долго думал, КТО такой Тимофей. (Алексин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73645389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еко вверху торчит будка, и КТО-НИБУДЬ там, наверно, сидит. (Дубов Н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неопределённым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53365932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итя подхватил с земли ЧЬЮ-ТО лопату и помчался на зов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5538313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 боялся, что они поругаются, и тогда мне придется выбирать, на ЧЬЕЙ я стороне. (Балтер Б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1583623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- ЧЬЯ машина? - спросил Саня. (Курочки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выделенное местоимение НЕ относится к разряду неопределённы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3183070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уквально в НЕСКОЛЬКИХ шагах ничего нельзя увидеть. (Арсен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0978822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сё это было нам известно, как бывает известна биография каждого СКОЛЬКО-НИБУДЬ заметного жителя в небольшом городе. (Балтер Б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32141169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 знаю, СКОЛЬКО метров воды давило на меня сверху, но руками я чувствовал упругую силу глубины. (Балтер Б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выделенное слово является местоимение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19831095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бята ПОЧЕМУ-ТО не приходят, и Костя остается один. (Дуб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2703420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о ЧЬЯ-ТО рука вдруг поднялась вверх и неподвижно застыла в воздухе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7460459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ДЕ-ТО наверху хлопнула дверь. (Балтер Б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ыпишите из предложения неопределённое местоимени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огда я увидел Раису Ивановну издалека, я припустился во всю прыть и, не доходя до класса каких-нибудь пять шагов, обошёл Раису Ивановну и вскочил в класс. (Драгунский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873650106" r:id="rId6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ыпишите неопределённое местоимени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Давай отнесём эту рыбу моей маме на уху, а после обеда снова пойдём. Может, и ты что-нибудь поймаешь. (Драгунский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18pt" filled="f" o:ole="">
            <v:imagedata r:id="rId63" o:title=""/>
          </v:shape>
          <o:OLEObject Type="Embed" ProgID="" ShapeID="ole_rId62" DrawAspect="Content" ObjectID="_1975432776" r:id="rId62"/>
        </w:objec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6:00Z</dcterms:created>
  <dc:creator>Вика</dc:creator>
  <dc:description/>
  <dc:language>en-US</dc:language>
  <cp:lastModifiedBy>Вика</cp:lastModifiedBy>
  <dcterms:modified xsi:type="dcterms:W3CDTF">2016-05-31T13:17:00Z</dcterms:modified>
  <cp:revision>1</cp:revision>
  <dc:subject/>
  <dc:title/>
</cp:coreProperties>
</file>