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Неопределённые местоимения. Дефисное написание»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н бывает на всех собраниях, старается понять общественные заботы и, наверно, что-то смекает. «Давай-ка вместе полоть», - скажет сестра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854843250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Из предложений выпишите неопределенное местоимение, которое пише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о не все знают, что самая-самая хорошая клюква, сладкая, как у нас говорят, бывает, когда она перележит зиму под снегом. «Помню, - ответила Настя, - о клюкве говорил, что знает местечко и клюква там осыпучая, но что он о какой-то палестинке говорил, я не знаю»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845360151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н хорошо, по-отцовски, обернул вокруг ног портянки, вправил в сапоги, картузик надел такой старый, что козырёк его разделился надвое: верхняя корочка задралась выше солнца, а нижняя спускалась почти до самого носика. Им всем хотелось сказать одно только какое-то слово прекрасное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631908520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Из предложений выпишите неопределенное местоимение, которое пише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Ещё не доходя до Звонкой борины, почти возле самой тропы, стали показываться отдельные кроваво-красные ягоды. Зимой, когда стада в поле не выходили, ему очень редко приходилось врываться в какой-нибудь скотный двор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412117909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о всё-таки слова, как мы, они сказать не могут, и им приходится выпевать, выкрикивать, выстукивать. «Слышу, - тоже в таком же «дрон-тон» ответила ему на гнезде ворониха,- только успей, урви чего-нибудь, пока его совсем не затянуло болото»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274094209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Из предложений выпишите неопределенное местоимение, которое пише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торая круто-синяя стрелка пересекла солнце, и сверху стала надвигаться серая хмарь. Он понял: собака, начав делать свой круг по елани, с чем-то там встретилась, и вдруг там явственно послышался голос человека и поднялся страшный шум..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578070047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Можно догадаться, - заяц, услыхав непонятный шум, сказал себе что-нибудь вроде нашего: «Подальше от греха», - и, ковыль-ковыль, тихонечко вышел на обратный след к Лежачему камню. Ночью, забравшись в Блудово болото, мы выли по-волчьи и вызвали ответный вой всех волков на Сухой речке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163313104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Тут давным-давно вода боролась с деревьями за свою свободу, а деревья должны были закреплять берега. И собака, своей чистой душой подозревая что-то не совсем чистое в ясных словах Антипыча, ползла с остановками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626456032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Из предложений выпишите неопределенные местоимения, которые пишу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ахло чем-то неизвестным, что будоражило кровь. Биму казалось, что кто-то чёрный-чёрный, огромный распластался над могучими дубами, над умирающей старой осиной, над ним, затерявшимся в этой тьме псом; и этот чёрный бил полами чёрного плаща по верхушкам леса, обхватывал деревья и качал их в дикой пляске, шаманил, подёргиваясь и извиваясь, крича и завывая в стоголосой дикости. (Троепольский Г.) Ночное небо окрашивал кроваво-красный свет пожаров. (Иль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371873886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Из предложений выпишите неопределенные местоимения, которые пишу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 вновь ходил, ходил, шаркая когтями по жести, разогреваясь и будто готовясь к чему-то, разминаясь. Деревья только-только начали сбрасывать одеяние, и листья падали, покачиваясь в воздухе, бесшумно и плавно. (Троепольский Г.) Между тем дальнейшее продолжение его выясняется в голове моей чище, величественней, и теперь я вижу, что может быть со временем кое-что колоссальное, если только позволят слабые мои силы. (Гоголь Н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195438058" r:id="rId20"/>
        </w:objec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8:00Z</dcterms:created>
  <dc:creator>Вика</dc:creator>
  <dc:description/>
  <dc:language>en-US</dc:language>
  <cp:lastModifiedBy>Вика</cp:lastModifiedBy>
  <dcterms:modified xsi:type="dcterms:W3CDTF">2016-05-31T13:19:00Z</dcterms:modified>
  <cp:revision>1</cp:revision>
  <dc:subject/>
  <dc:title/>
</cp:coreProperties>
</file>