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Местоимение. Разряды местоимений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лич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126948253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к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34393590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а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11807810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и с к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9022547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обо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относи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44704759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то-либ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1692735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екотор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07588549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12522966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м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вопроси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32465373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ем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61006349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81712800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б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0881993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икако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определи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3553577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ш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838312883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тор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716873188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20833396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жд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возврат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4565819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в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19023313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10653171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6005934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б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Найдите указа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80929064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в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493078600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к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34356825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о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930139862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х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Найдите притяжа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828261557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м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5610060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ое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948999508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н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64766851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ич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неопределён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546926930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84164594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кой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543800108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юб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48032464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это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вопроси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5562347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кольк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41472698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е-ч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83765951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н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63142972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м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варианте ответа выделенное слово является притяжательным местоимением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839232006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видел И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77525990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ЕЁ нет дом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39683700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ЕЁ тетра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32843371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Х не спросили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0:00Z</dcterms:created>
  <dc:creator>Вика</dc:creator>
  <dc:description/>
  <dc:language>en-US</dc:language>
  <cp:lastModifiedBy>Вика</cp:lastModifiedBy>
  <dcterms:modified xsi:type="dcterms:W3CDTF">2016-05-31T13:21:00Z</dcterms:modified>
  <cp:revision>1</cp:revision>
  <dc:subject/>
  <dc:title/>
</cp:coreProperties>
</file>