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Разряды местоимений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лич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6611551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к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6844139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0967825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 с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5329731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об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отн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7994770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то-либ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92749547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котор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6173733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6042894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опр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5156010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ем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02361407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6258140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б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9596852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икак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определ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6197988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ш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8510402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тор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4830590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7140092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жд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возврат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8708057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114514450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1671955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19957787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б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Найдите указа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3868442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6389293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к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37947613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8245544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х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Найдите притяжа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38986675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5049298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о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3935696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н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8271248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ич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неопределён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981535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1632001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кой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65761194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ю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4432646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это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вопр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4010300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коль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2466398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е-ч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9958518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07068324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м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варианте ответа выделенное слово является притяжательным местоимением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7434650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видел И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34738901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ЕЁ нет дом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7956560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Ё тетра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861261561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Х не спросил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0:00Z</dcterms:created>
  <dc:creator>Вика</dc:creator>
  <dc:description/>
  <dc:language>en-US</dc:language>
  <cp:lastModifiedBy>Вика</cp:lastModifiedBy>
  <dcterms:modified xsi:type="dcterms:W3CDTF">2016-05-31T13:21:00Z</dcterms:modified>
  <cp:revision>1</cp:revision>
  <dc:subject/>
  <dc:title/>
</cp:coreProperties>
</file>