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Глагол. Гласные Е и И в личных окончаниях глаголов»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В окончании какого глагола пропущена буква И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623557154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заслуша...ш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72053650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беспоко...ш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9701974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бор...ш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570381095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задремл...ш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В окончании какого глагола пропущена буква Е?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746208638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ытерп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718967403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мерещ...ш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82562168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опол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033870707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гон...шься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В окончании какого глагола пропущена буква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944200575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енавид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303057555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ерж...ш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958368067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долож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312354629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рокоч...ш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В окончании какого глагола пишется не такая буква, как в остальных трёх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020778712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ыскоч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281740204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еремел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715788163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актику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299814890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лещ...шься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В окончании какого глагола пишется не такая буква, как в остальных трёх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645705500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охвал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476286346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числ...ш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795925052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дремл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2139525445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омол...шься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Найдите глагол I спряжения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58616780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азнач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624738558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леч...ш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49242717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туч...ш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883572461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хлопоч...ш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Найдите глагол II спряжения: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905875338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задерж...ш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325524067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завиду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648113003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егоду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2026336008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окаж...ш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В окончании какого глагола пропущена буква Е?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2103440886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гас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367271178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завис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788893482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мес...шь тест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256909500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одпиш...ш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В окончании какого глагола пропущена буква Е?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2032404705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ыпл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057291316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хвал...ш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783346089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ыкрут...ш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883820362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оизнос...ш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В каком ряду в обоих словах пропущена буква И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799118448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ыдвин...шь, верт...ш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425394782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огон...шь, накорм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639323007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исчезн...шь, затихн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533094126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закле...шь, распаш...ш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1. В каком ряду в окончаниях слов пропущены разные буквы?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742446575" r:id="rId8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заед...шь, перекин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854921973" r:id="rId8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испорт...шь, зацеп...ш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348677949" r:id="rId8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движ...шься, высуш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839164772" r:id="rId8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затоп...шь высмотр...ш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2. В каком ряду в обоих словах на месте пропусков пишется буква Е?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255177233" r:id="rId9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бре...шься, искалеч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2014002080" r:id="rId9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захоч...шь, выуч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686901623" r:id="rId9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ересуш...шь, постигн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072574177" r:id="rId9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акол...шься, танцу...ш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3. В каком ряду в обоих словах на месте пропусков пишется одна и та же буква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94532115" r:id="rId9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брод...шь, ввяж...ш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13150939" r:id="rId10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скоч...шь, промоч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93658319" r:id="rId10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засмотр..шься, побор...ш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845746193" r:id="rId10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выгон...шь заглян...ш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4. В каком ряду во всех словах пропущена одна и та же буква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2106485556" r:id="rId10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ыдвор...шь, ссор...шься, провер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77544327" r:id="rId10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ыгляд...шь, проед...шься, приход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732165177" r:id="rId1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ыдел...шь, выстел...шь, пересил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753851647" r:id="rId1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раскол...шь, распил...шь, поразмысл...ш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5. В каком ряду в двух словах из трёх пишется буква Е?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715667737" r:id="rId1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ыговор...шься, поджар...шь, залез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087749180" r:id="rId1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зате...шь, точ...шь, призна...ш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246320003" r:id="rId1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позор...шь, осмотр...шь, руш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899233195" r:id="rId1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ма...шься, дыш...шь, присво...ш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0:11:00Z</dcterms:created>
  <dc:creator>Вика</dc:creator>
  <dc:description/>
  <dc:language>en-US</dc:language>
  <cp:lastModifiedBy>Вика</cp:lastModifiedBy>
  <dcterms:modified xsi:type="dcterms:W3CDTF">2016-05-31T10:13:00Z</dcterms:modified>
  <cp:revision>1</cp:revision>
  <dc:subject/>
  <dc:title/>
</cp:coreProperties>
</file>