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Разряды местоимений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отн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1579130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ей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66438193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тор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3104775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0327305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го-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лич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7098250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 о к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23737075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руг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00040261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 со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4467401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мен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ариант ответа с отрицательным местоимением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3346692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е у ко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4172571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его дру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0564326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 за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05647592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которы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вариант ответа с притяжательным местоимением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6518499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9237694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ш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5714280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 мн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8105515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вариант ответа с вопросительным местоимением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16780805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торый час?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09546106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очка, которая поё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4871014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наю, кто победи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6654384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кого-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определительное местоимение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8990900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ей-либ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11044474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себ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04268819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ё кни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353547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ся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возврат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95792482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 н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7230290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и за ч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8387890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себ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0607806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ако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Найдите указа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4992178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е с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94669498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эти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43053373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ю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38935451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х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неопределён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811212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 с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86751159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к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7767878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9429671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ич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варианте ответа выделенное слово является относительным местоимение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8124358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ЕМ интересуешься?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63178570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кажи конфеты, КОТОРЫЕ тебе подарили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5355664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КОЛЬКО времени?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25487810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Я не знаю, КАК тебя зовут.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2:00Z</dcterms:created>
  <dc:creator>Вика</dc:creator>
  <dc:description/>
  <dc:language>en-US</dc:language>
  <cp:lastModifiedBy>Вика</cp:lastModifiedBy>
  <dcterms:modified xsi:type="dcterms:W3CDTF">2016-05-31T13:23:00Z</dcterms:modified>
  <cp:revision>1</cp:revision>
  <dc:subject/>
  <dc:title/>
</cp:coreProperties>
</file>