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Местоимение. Разряды местоимений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относи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84410173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чей-нибуд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72314031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тор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8226758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2339918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го-т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лич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56440917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 о ко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687254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руг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7060103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д соб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70237430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мен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вариант ответа с отрицательным местоимением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83886518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е у ко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6581165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его дру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4491713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и за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0759544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екоторы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вариант ответа с притяжательным местоимением: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12567496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9683122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ше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8810370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о мн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8450384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е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вариант ответа с вопросительным местоимением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11581106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торый час?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72089064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вочка, которая поё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37643683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наю, кто победи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7520471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кого-т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определительное местоимение: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5450063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чей-либ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46619015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себ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7592617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её кни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84923711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сяки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возврат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4532507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 н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17260146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и за ч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5643710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 себ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38288623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аков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Найдите указатель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05465971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е с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61186118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эти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85459868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юб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28046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х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неопределённое местоимени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3458940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 с ке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192807428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ек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7446388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а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601281071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ич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варианте ответа выделенное слово является относительным местоимение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2423833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ЕМ интересуешься?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87937806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кажи конфеты, КОТОРЫЕ тебе подарили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57451862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КОЛЬКО времени?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3534407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Я не знаю, КАК тебя зовут.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2:00Z</dcterms:created>
  <dc:creator>Вика</dc:creator>
  <dc:description/>
  <dc:language>en-US</dc:language>
  <cp:lastModifiedBy>Вика</cp:lastModifiedBy>
  <dcterms:modified xsi:type="dcterms:W3CDTF">2016-05-31T13:23:00Z</dcterms:modified>
  <cp:revision>1</cp:revision>
  <dc:subject/>
  <dc:title/>
</cp:coreProperties>
</file>