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Чередующиеся гласные в корне слова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ыпишите из текста слово с чередующейся гласной в корне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 отсвет завоевания Кавказа русскими коснулся городка - где-то здесь в великой печали жил пленный Шамиль и горцы, которые его сопровождали. Они слонялись по узким улочкам, и их безумный тоскующий взор напрасно искал на горизонте гряду гор. 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305626788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 в этой кутерьме Ленка целыми днями носилась по городу. Она не уставала удивляться странностям жизни: грачи улетали, чтобы обязательно вернуться; паром вытаскивали из воды, чтобы весной вновь опустить на реку; деревья опадали, чтобы снова обрасти молодыми и крепкими листьями. Вот такая у нее была славная и интересная жизнь.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605617260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огда повезёт побывать у моря, мы не только купаемся, загораем, но и находим время собрать горстку обточенных волнами камушков. Зачем? Да просто так, ради забавы. (Шпаг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558697186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ыпишите из предложения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Так дом стоял себе и стоял, всегда переполненный людьми, хотя мужчины Бессольцевы, как и полагалось, уходили на разные войны и не всегда возвращались.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101279084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 лесу было очень много людей. Брели старики, опираясь на палочки. Шли целые семьи. Маленьких детей вели за руки или несли на плечах. Одни плакали, другие молчали, третьи разговаривали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510762946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Лесной домик стоял в стороне от дороги. Тропинка, которая вела к нему, давно заросла травой. Соломин и сам чуть не заблудился, а не бывавшему тут человеку ни за что бы сюда не добраться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944967520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оля вскочил, подбежал к окну и, встав на ящик, высунул голову. Высоко над землей стремительно неслись облака. Порой они заволакивали все небо, порой расходились, и тогда мелькали одинокие звёзды или край луны освещал сонную землю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47671575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Храпящие лошади потащили повозки через пни, валежник и корни. Машины обдирали бока о стволы деревьев, сосновые ветки срывали брезенты с телег и грузовиков.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252617359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Холм круто обрывался, дорога шла вниз. Коля и Лена остановились. Лесистую равнину пересекала серебряная река. На берегу реки раскинулся Запольск. Среди зеленых крон деревьев виднелись крыши. Разноцветные домики стояли шеренгой вдоль берега. (Рысс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800099615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ыпишите из текста слово с чередующейся гласной в корн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огреб давно собирались сломать, но пока он служил ребятам отличным местом для игр. Это была наша пещера. Иногда мы превращали погреб в корабельную каюту. Правда, хозяева дома нередко выгоняли нас из погреба, но мы тайком снова проникали туда. (Коковин Е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952795141" r:id="rId20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4:00Z</dcterms:created>
  <dc:creator>Вика</dc:creator>
  <dc:description/>
  <dc:language>en-US</dc:language>
  <cp:lastModifiedBy>Вика</cp:lastModifiedBy>
  <dcterms:modified xsi:type="dcterms:W3CDTF">2016-05-31T13:25:00Z</dcterms:modified>
  <cp:revision>1</cp:revision>
  <dc:subject/>
  <dc:title/>
</cp:coreProperties>
</file>