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Буквы О-А в корне-КОС- - -КАС-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Правописание чередующихся гласных А-О в корне –КАС- - -КОС- зависит от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9020446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дарени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4116602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начения кор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9499379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 последующего согласного или сочетания согласны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1732533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 наличия суффикса -а-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, в котором пишется корень –КАС-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0110694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прик..сновенный зап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5628272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нулся ветвями вод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1042558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аться д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3296302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оприк..снё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котором пишется корень –КОС-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7724077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к..сайтесь истори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795395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нусь плит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083396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ательная лини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4551664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ание мяч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 с чередующейся гласной в корн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3816541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..соворо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4486534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счаная к..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2360479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к..снов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6487195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ьб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 с чередующейся гласной в корн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2142098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..с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2868834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7778861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трю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9149114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ат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 слово, в котором корень -КАС- имеет значение «дотрагиваться до чего-нибудь или кого-нибудь»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13431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саюсь темы разгово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0596921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сались руками вод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5133232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саешься вопроса о поведени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1350301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саясь подробност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 слово, в котором корень -КОС- имеет значение «затрагивать что-нибудь в разговоре, в письме»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1811500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снётся ру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3826139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прикоснёшься с искусств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9448386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коснёмся пальцами к клавишам роя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8949180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снулись важных проблем общественной жизн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 слово, в котором корень имеет значение «иметь отношение к чему-нибудь или кому-нибудь»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4846685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ня это не касае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5382742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сательная к окружн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0978639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прикосновенный зап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3954789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снуться плечо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 слово с чередующейся гласной в корн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Через день-два солнце изойдет в багровой зловещей мгле, а к полудню чёрные облака почти коснутся земли, задует сырой ветер и польются томительные, нагоняющие сон обложные дожди. (Паустовский К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68384458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гро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76070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гоняющ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8741413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сну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6921807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ловещ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 слово с чередующейся гласной в корн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 утру дождь прошёл. Серое небо низко провисало над головой. От того, что облака почти касались верхушек берёз, на земле было тихо и тепло. (Паустовский К.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8676264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виса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9976335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рё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6623328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еп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9708975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сали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6:00Z</dcterms:created>
  <dc:creator>Вика</dc:creator>
  <dc:description/>
  <dc:language>en-US</dc:language>
  <cp:lastModifiedBy>Вика</cp:lastModifiedBy>
  <dcterms:modified xsi:type="dcterms:W3CDTF">2016-05-31T13:27:00Z</dcterms:modified>
  <cp:revision>1</cp:revision>
  <dc:subject/>
  <dc:title/>
</cp:coreProperties>
</file>