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Орфограф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Буквы О-А в корне-КОС- - -КАС-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Правописание чередующихся гласных А-О в корне –КАС- - -КОС- зависит от: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34334381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ударени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98710164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начения корн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22505641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т последующего согласного или сочетания согласных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81641882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от наличия суффикса -а-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слово, в котором пишется корень –КАС-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8255073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прик..сновенный запа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12484283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..снулся ветвями воды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66637803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..саться дн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54148684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оприк..снёшься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слово, в котором пишется корень –КОС-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56408094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не к..сайтесь истории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4626542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..снусь плиты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13460487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..сательная линия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61610290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..сание мяч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слово с чередующейся гласной в корн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07392238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..соворот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97030835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есчаная к..с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8512086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к..снов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851257054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..сьб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лово с чередующейся гласной в корне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52076679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..сать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359560336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..сс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9102859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..стрюл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2815944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..сат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 слово, в котором корень -КАС- имеет значение «дотрагиваться до чего-нибудь или кого-нибудь»: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806487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саюсь темы разговор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32317363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сались руками воды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33091385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саешься вопроса о поведени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45917724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саясь подробностей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 слово, в котором корень -КОС- имеет значение «затрагивать что-нибудь в разговоре, в письме»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2358030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снётся рук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9793637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оприкоснёшься с искусством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12734821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рикоснёмся пальцами к клавишам роял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97692411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снулись важных проблем общественной жизн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 слово, в котором корень имеет значение «иметь отношение к чему-нибудь или кому-нибудь»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12314484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еня это не касае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95865376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сательная к окружнос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37460530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еприкосновенный запа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300292679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снуться плечом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 слово с чередующейся гласной в корне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Через день-два солнце изойдет в багровой зловещей мгле, а к полудню чёрные облака почти коснутся земли, задует сырой ветер и польются томительные, нагоняющие сон обложные дожди. (Паустовский К.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28040452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багрово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35181723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гоняющ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83822483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снутс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12182245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ловещей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 слово с чередующейся гласной в корне.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К утру дождь прошёл. Серое небо низко провисало над головой. От того, что облака почти касались верхушек берёз, на земле было тихо и тепло. (Паустовский К.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83215772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ровиса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372184074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берёз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36086516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епл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5361611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сались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6:00Z</dcterms:created>
  <dc:creator>Вика</dc:creator>
  <dc:description/>
  <dc:language>en-US</dc:language>
  <cp:lastModifiedBy>Вика</cp:lastModifiedBy>
  <dcterms:modified xsi:type="dcterms:W3CDTF">2016-05-31T13:27:00Z</dcterms:modified>
  <cp:revision>1</cp:revision>
  <dc:subject/>
  <dc:title/>
</cp:coreProperties>
</file>