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Орфограф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Буквы О-А в корнях с чередованием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пропущена буква А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938796739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к...снов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58910140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г...ре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99148721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ыр...ще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38443964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зл...ж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пропущена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31731781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...рниц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3665976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р...сти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37462721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г...р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76602971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едл...г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пропущена буква А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501651157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з...рё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074684577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г...рет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8776232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сг...раем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010525556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одор...сл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пропущена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389112089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р...щ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30325877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еприк...саем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062448508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з...ряющ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13089065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г...релец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выбор гласной в корне не подчиняется общему правилу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3666571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...сточе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580007176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зл...ж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907088981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...сательна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64959233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г...рел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пропущена буква А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521515280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р...сли тростни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240425199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р...сли трав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7313249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тр...сли волосы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72586614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тр...сли производств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пропущена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628328299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зр...ст не ограничен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446724864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остюм на выр...с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735659010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 возр...стани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154253632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ыр...стить огурц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ряду во всех словах пропущена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906597978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...ря, сл...жение, подр...сл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667403180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...саться, р...стовщик, пор...с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766006930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едл...жение, р...стовский, выг...ре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899119238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...ревать, предл...гать, р...ст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ряду во всех словах пропущена чередующаяся безударная гласная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511876554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...скошный, выр...сш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887636091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...стениеводство, ср...ст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903189791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оприк...саться, к...соворот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67456400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...ристый, г...рел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ряду все слова являются однокоренными?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477920550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стереть, растить, раствор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973116233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осинка, подрос, подрост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534361433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оризонт, пригорок, сгоре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409503129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лагательное, возложить, положение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8:00Z</dcterms:created>
  <dc:creator>Вика</dc:creator>
  <dc:description/>
  <dc:language>en-US</dc:language>
  <cp:lastModifiedBy>Вика</cp:lastModifiedBy>
  <dcterms:modified xsi:type="dcterms:W3CDTF">2016-05-31T13:30:00Z</dcterms:modified>
  <cp:revision>1</cp:revision>
  <dc:subject/>
  <dc:title/>
</cp:coreProperties>
</file>