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Буквы О-А в корнях с чередованием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7224287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к...снов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2363731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г...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6792962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р...щ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3782665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зл...ж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2635556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...р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243615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р...ст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2300000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г...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086962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едл...г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6334819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з...рё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9601691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г...ре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5671481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сг...рае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2571782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дор...с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8204903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р...щ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7005961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прик...сае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9714549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з...ряющ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1021174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г...реле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выбор гласной в корне не подчиняется общему правилу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4910502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...сто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5520330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зл...ж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1619152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.сательна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8593918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г...рел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9884013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р...сли тростни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487714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р...сли тра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5315355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р...сли волос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239261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р...сли производств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3329892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р...ст не ограниче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3674606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стюм на выр...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3689609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 возр...стани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0840726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р...стить огурц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ряду во всех словах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1664495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...ря, сл...жение, подр...с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0229260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.саться, р...стовщик, пор...с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341660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дл...жение, р...стовский, выг...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8596654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...ревать, предл...гать, р...ст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ряду во всех словах пропущена чередующаяся безударная гласная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16812978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...скошный, выр...с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53135597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...стениеводство, ср...ст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8387701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прик...саться, к...соворо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5058173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...ристый, г...рел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ряду все слова являются однокоренными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809897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тереть, растить, раст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2936755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осинка, подрос, подрост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94527207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ризонт, пригорок, сго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8874871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, возложить, полож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8:00Z</dcterms:created>
  <dc:creator>Вика</dc:creator>
  <dc:description/>
  <dc:language>en-US</dc:language>
  <cp:lastModifiedBy>Вика</cp:lastModifiedBy>
  <dcterms:modified xsi:type="dcterms:W3CDTF">2016-05-31T13:30:00Z</dcterms:modified>
  <cp:revision>1</cp:revision>
  <dc:subject/>
  <dc:title/>
</cp:coreProperties>
</file>