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F57862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F57862"/>
          <w:kern w:val="2"/>
          <w:sz w:val="26"/>
          <w:szCs w:val="26"/>
          <w:lang w:eastAsia="ru-RU"/>
        </w:rPr>
        <w:t xml:space="preserve">Тест по русскому языку «Орфография. Правописание приставок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ыпишите из текста слово, в котором правописание приставки зависит от её лексического значения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Изредка щетина на щеках у Гилярова топорщилась и прищуренные глаза смеялись. Так было, когда Гиляров произнес перед нами речь о познании самого себя. После этой речи у меня появилась вера в безграничную силу человеческого сознания. (К.Паустовский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571050917" r:id="rId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ыпишите из предложения слово, в котором правописание приставки определяется правилом: «На конце приставки пишется буква С, обозначающая глухой согласный звук, если после приставки следует глухой согласный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Извилистые щели, все больше сужаясь, врезаются в литые стены хребта, и из невидимых глубин, как ворчание разъяренного зверя, доносится угрожающий рокот потоков, ниспадающих каскадами с бешеной высоты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826227017" r:id="rId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Из текста выпишите слово с неизменяемой приставкой, в которой при произношении происходит оглушени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еподалеку от поповского дома, обшитого тесом, за кустами черемухи виднелась аккуратная избушка с новой крышей из дранки. Поближе к речному спуску стоял сарайчик с закопченными стенами. Около него валялись принадлежности кузнечного мастерства. (Н.Никитин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676739538" r:id="rId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ыпишите из текста слово с приставкой, правописание которой определяется ударением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Теперь нас окружает густой непролазный стланик, прикрывающий крупную россыпь. Стволы так густо переплетены, что даже лиственницам здесь негде поселиться, и они, чтобы прорваться вперед, обходят заросли высоко по склону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278829658" r:id="rId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ыпишите из текста слово, в котором правописание приставки зависит от её лексического значения:</w:t>
      </w:r>
    </w:p>
    <w:p>
      <w:pPr>
        <w:pStyle w:val="Normal"/>
        <w:spacing w:lineRule="auto" w:line="240" w:before="0" w:after="180"/>
        <w:rPr/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Каменные столбы, точно истуканы, возвышаются над развалинами. Какому страшному разрушению подвергся хребет, вернее, его южный склон! Но создается впечатление, будто эта грандиозная работа не была доведена до конца, что-то помешало намеченному плану. Часть скал осталась нетронутой. Они теперь возвышаются над обломками, как бастионы, преграждая нам путь к вершине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317880128" r:id="rId10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Из текста выпишите слово с неизменяемой приставкой, в которой при произношении происходит озвончени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Постоянно увлажненная почва покрыта валежником да обломками отживших и сваленных бурей деревьев. Нет там звериных троп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193489853" r:id="rId1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ыпишите из текста слово, в котором правописание приставки определяется правилом: «На конце приставки пишется буква З, обозначающая звонкий согласный звук, если после приставки следует звонкий согласный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А ветер еще пуще ревет. Кедр качнулся больше, чем следовало, и в испуге замер, будто увидел под собою бездонную пропасть. И все же устоял. Но у него уже не осталось прежней твердости, что-то внутри молча надломилось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1867093333" r:id="rId1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ыпишите из текста слово с неизменяемой приставкой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Парнишка что-то бурчит в ответ и в избе опять становится тихо. Только ветер по-прежнему стучит скрипучею ставней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828271450" r:id="rId1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ыпишите из предложения слово, в котором правописание приставки определяется правилом: «В приставках на –З и –С перед звонкими согласными пишется З, а перед глухими согласными – С»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На месте недавнего жилья осталось большое пепелище, изломанные нарты, заботливо сложенные пирамидой, да надпись на толстой лиственнице о пребывании здесь экспедиции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2016139227" r:id="rId1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Из текста выпишите слово с неизменяемой приставкой, в которой при произношении происходит озвончение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Гурьяныча не узнать. Куда девалась его старость! Как только он почувствовал под ногами лыжи, сразу исчезла сгорбленность, он стал легким, подвижным, и мы с Пашкой еле поспеваем за ним. (Г.Федосеев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913645245" r:id="rId20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2:00Z</dcterms:created>
  <dc:creator>Вика</dc:creator>
  <dc:description/>
  <dc:language>en-US</dc:language>
  <cp:lastModifiedBy>Вика</cp:lastModifiedBy>
  <dcterms:modified xsi:type="dcterms:W3CDTF">2016-05-31T13:33:00Z</dcterms:modified>
  <cp:revision>1</cp:revision>
  <dc:subject/>
  <dc:title/>
</cp:coreProperties>
</file>