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Орфография. Правописание ПРЕ- и ПРИ-» №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7284826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рад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3190992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шко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4653772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7383194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увелич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97810846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ключ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2711489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пятств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5734896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откры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9218304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ле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5939967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бау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5298991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й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4938752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оедин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7425129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квер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9338211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ску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4417685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скорб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3323132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усадеб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8623260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ав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4377392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одол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1832111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интере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6505217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вокз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236853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неприят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1404099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подня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5725633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врат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4390786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утств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0249585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степр...им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2314796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отов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7678044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обре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0141516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лас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34370803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рат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513061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мер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1080602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чи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5450938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огром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8235610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помн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70462156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мье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6425015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зидиу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33487520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ветл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2159160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мешн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букву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9863171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бинт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93864904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буксир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3794163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тупить к рабо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56817169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вращ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4:00Z</dcterms:created>
  <dc:creator>Вика</dc:creator>
  <dc:description/>
  <dc:language>en-US</dc:language>
  <cp:lastModifiedBy>Вика</cp:lastModifiedBy>
  <dcterms:modified xsi:type="dcterms:W3CDTF">2016-05-31T13:35:00Z</dcterms:modified>
  <cp:revision>1</cp:revision>
  <dc:subject/>
  <dc:title/>
</cp:coreProperties>
</file>