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>Тест по русскому языку «Орфография. Правописание ПРЕ- и ПРИ-» №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надо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1186235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град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3436048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шко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6502550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заба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35030179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увелич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2667419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ключ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59250632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пятств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8295899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откры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1788325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кле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5092713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бау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3083302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й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7379869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оедин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78438103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квер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20573235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ску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72100032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скорб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72081356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усадеб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0025789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бав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надо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09740081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одоле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87248394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интере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68345785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вокз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54122953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неприят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45988378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подня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7144588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врат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09048310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утств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73794023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степр...им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8819796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готов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76051218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обре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89532266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гласи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87893192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крат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надо писать букву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4712539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мер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61296680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чи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94614927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огром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85258333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помнит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надо писать букву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95004641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мье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3335553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зидиу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5449462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ветлив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0628341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мешн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адо писать букву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212525707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бинт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28538297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буксир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59034644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ступить к работ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4902792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вращени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4:00Z</dcterms:created>
  <dc:creator>Вика</dc:creator>
  <dc:description/>
  <dc:language>en-US</dc:language>
  <cp:lastModifiedBy>Вика</cp:lastModifiedBy>
  <dcterms:modified xsi:type="dcterms:W3CDTF">2016-05-31T13:35:00Z</dcterms:modified>
  <cp:revision>1</cp:revision>
  <dc:subject/>
  <dc:title/>
</cp:coreProperties>
</file>