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Орфография. Правописание ПРЕ- и ПРИ-» №2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пишется ПРЕ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704506064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река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001056032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адиопр...ёмн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22843996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седа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711110725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бывать в город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пишется ПРИ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684926935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творить мечту в жиз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740084564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бывать на работ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892328440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творить двер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95656370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дание старин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пишется ПРИ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82647532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груст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318869562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ободрил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57191526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спокой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23033300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наки пр...пинани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пишется ПРИ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755779989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увеличе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662319496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чудлив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542186825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мерзкая ситуаци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640740557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мудр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пишется ПРЕ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153006869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надлеж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596099548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пугну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087084745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пр...ступное укрепл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928713971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ступный замысел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пишется ПРЕ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344069530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трону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281599022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зиден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317702921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годи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079009501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целит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пишется ПРЕ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032814290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видение зам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68811787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косну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863192133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глубо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667503615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балтийс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пишется ПРЕ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126129053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ворож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084904315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трону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514486545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ближё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683870904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толст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пишется ПРЕ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5127605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украс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250306823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р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76038243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крикну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395971445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задумат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пишется ПРИ-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534311014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земля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768865089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лом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503788529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провод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681571544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добрый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36:00Z</dcterms:created>
  <dc:creator>Вика</dc:creator>
  <dc:description/>
  <dc:language>en-US</dc:language>
  <cp:lastModifiedBy>Вика</cp:lastModifiedBy>
  <dcterms:modified xsi:type="dcterms:W3CDTF">2016-05-31T13:37:00Z</dcterms:modified>
  <cp:revision>1</cp:revision>
  <dc:subject/>
  <dc:title/>
</cp:coreProperties>
</file>