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Орфография. Правописание ПРЕ- и ПРИ-» №2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слове пишется ПРЕ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21894362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река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344077289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адиопр...ёмн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161280061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седа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999233862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бывать в город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пишется ПРИ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403383092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творить мечту в жиз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537067044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бывать на работ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865005027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творить двер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421535674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дание старин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пишется ПРИ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63541894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груст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757562708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ободрил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352567139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спокой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183787282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наки пр...пинани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пишется ПРИ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124820628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увеличе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781097138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чудлив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744124197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мерзкая ситуаци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311538822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мудр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слове пишется ПРЕ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024357346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надлеж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363012344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пугну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05153420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пр...ступное укрепл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714783864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ступный замысел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пишется ПРЕ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375764014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трону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122376720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зиден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722939021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годи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441737206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целить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слове пишется ПРЕ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652987024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видение зам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961768416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косну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610344690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глубо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184051624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балтийс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слове пишется ПРЕ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305259241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ворож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783290195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трону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846992027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ближё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477633259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толст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пишется ПРЕ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816723375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украс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838209560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р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682888233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крикну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514392134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задумать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пишется ПРИ-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957406568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земля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966278360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лом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412912613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провод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605240606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добрый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36:00Z</dcterms:created>
  <dc:creator>Вика</dc:creator>
  <dc:description/>
  <dc:language>en-US</dc:language>
  <cp:lastModifiedBy>Вика</cp:lastModifiedBy>
  <dcterms:modified xsi:type="dcterms:W3CDTF">2016-05-31T13:37:00Z</dcterms:modified>
  <cp:revision>1</cp:revision>
  <dc:subject/>
  <dc:title/>
</cp:coreProperties>
</file>