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Словообраз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ahoma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Способы образования слов» №1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пособ образования слова «подоконник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38408086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3417278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8451101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7601995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пособ образования слова «подразни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3901347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84908035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1573563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98489915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пособ образования слова «современн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3805964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18595164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9473912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2169990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пособ образования слова «рукавица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837774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9746098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97849795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2372913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пособ образования слова «кое-кто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6480890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0775616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66906764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9828334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пособ образования слова «невысокий»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8152360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4029549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8694236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6179586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пособ образования слова «приезд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34177052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8132202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8145630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ссуффик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5035243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ставочно-суффиксаль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пособ образования слова «барсучи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5196672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5185709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1901741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1957430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пособ образования слова «выбеж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9265228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7098731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7709872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ссуффик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0512088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ставочно-суффиксаль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пособ образования слова «стенгазета»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41723384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2848249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5337962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738077629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ложение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8:00Z</dcterms:created>
  <dc:creator>Вика</dc:creator>
  <dc:description/>
  <dc:language>en-US</dc:language>
  <cp:lastModifiedBy>Вика</cp:lastModifiedBy>
  <dcterms:modified xsi:type="dcterms:W3CDTF">2016-05-31T13:40:00Z</dcterms:modified>
  <cp:revision>1</cp:revision>
  <dc:subject/>
  <dc:title/>
</cp:coreProperties>
</file>