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>Тест по русскому языку «Словообразовани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ahoma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Способы образования слов» №1 </w:t>
      </w:r>
      <w:r>
        <w:rPr>
          <w:rFonts w:eastAsia="Times New Roman" w:cs="Tahoma" w:ascii="Tahoma" w:hAnsi="Tahoma"/>
          <w:color w:val="000000"/>
          <w:sz w:val="19"/>
          <w:szCs w:val="19"/>
          <w:lang w:eastAsia="ru-RU"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способ образования слова «подоконник»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639567279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ставоч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776770914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937857624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ставочно-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341099119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ложение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способ образования слова «подразнить»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116027030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ставоч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819215843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991600224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ставочно-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74444725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ложение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Укажите способ образования слова «современный»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82911989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ставоч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295238808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уффиксальны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420271582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ставочно-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382441944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ложение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способ образования слова «рукавица»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34373600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ставочны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256334335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401140215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ставочно-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792629201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ложение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способ образования слова «кое-кто»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409213763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ставоч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5935999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038951132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ставочно-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788118432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ессуфиксн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Укажите способ образования слова «невысокий»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411437515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ставоч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162284972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56902747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ставочно-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057456967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ложение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Укажите способ образования слова «приезд»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304628432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ставоч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426537551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961703784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бессуффикс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471283958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иставочно-суффиксальн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те способ образования слова «барсучий»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973346731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ставоч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322122856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897462495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ставочно-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312284777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ессуффиксн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способ образования слова «выбежать»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920697379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ставоч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441312407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901337316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бессуффикс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363035788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иставочно-суффиксальн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Укажите способ образования слова «стенгазета».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115824641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ставоч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95467563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уффиксальны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028928375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ставочно-суффиксальны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893297657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ложение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38:00Z</dcterms:created>
  <dc:creator>Вика</dc:creator>
  <dc:description/>
  <dc:language>en-US</dc:language>
  <cp:lastModifiedBy>Вика</cp:lastModifiedBy>
  <dcterms:modified xsi:type="dcterms:W3CDTF">2016-05-31T13:40:00Z</dcterms:modified>
  <cp:revision>1</cp:revision>
  <dc:subject/>
  <dc:title/>
</cp:coreProperties>
</file>