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Словообразовани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Способы образования слов» №2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пособ образования слова «НЕБОЛЬШОЙ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76689234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38735212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27822239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92515034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пособ образования слова «КИПАРИСОВЫЙ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60975238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50055328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81454418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7220536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пособ образования слова «СОКУРСНИК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07113233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71921948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52745186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0222460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пособ образования слова «ПЕРЕДЕРЖАТЬ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43970945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5094936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87175511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23409409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пособ образования слова «ИСПАРИТЕЛЬ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78411584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945568752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65089804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4025392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способ образования слова «УТОЧНЕНИЕ»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72676884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74087430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84144556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71859828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способ образования слова «НАЖИМ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74516584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47070697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168215213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31235329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способ образования слова «БЕЗДУМНЫЙ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56794454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1852979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57988126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362262603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способ образования слова «НАДОРВАТЬ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254706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85392025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888631500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706251191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способ образования слова «ВЫСТРЕЛ»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66072464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5737537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17869368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57906053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1:00Z</dcterms:created>
  <dc:creator>Вика</dc:creator>
  <dc:description/>
  <dc:language>en-US</dc:language>
  <cp:lastModifiedBy>Вика</cp:lastModifiedBy>
  <dcterms:modified xsi:type="dcterms:W3CDTF">2016-05-31T13:42:00Z</dcterms:modified>
  <cp:revision>1</cp:revision>
  <dc:subject/>
  <dc:title/>
</cp:coreProperties>
</file>