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Словообразован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Способы образования слов» №2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пособ образования слова «НЕБОЛЬШО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8878436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78189999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7016984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041908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пособ образования слова «КИПАРИСОВЫ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9458109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40506086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32990352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7424120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пособ образования слова «СОКУРСНИК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1013302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32482148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420824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46749795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пособ образования слова «ПЕРЕДЕРЖАТ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59990524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3254090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3238695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62121142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пособ образования слова «ИСПАРИТЕЛ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3218974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8612921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69218979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1019902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способ образования слова «УТОЧНЕНИЕ»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6497048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0669432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6087811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58776697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способ образования слова «НАЖИМ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486214646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5393460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91466398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91023677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способ образования слова «БЕЗДУМНЫЙ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41725846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6349970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6645382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0018136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пособ образования слова «НАДОРВАТЬ»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12162279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9310197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8605747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768945194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пособ образования слова «ВЫСТРЕЛ»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8854600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ставоч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87775145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337811605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ставочно-суффиксаль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39701759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ессуффиксный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1:00Z</dcterms:created>
  <dc:creator>Вика</dc:creator>
  <dc:description/>
  <dc:language>en-US</dc:language>
  <cp:lastModifiedBy>Вика</cp:lastModifiedBy>
  <dcterms:modified xsi:type="dcterms:W3CDTF">2016-05-31T13:42:00Z</dcterms:modified>
  <cp:revision>1</cp:revision>
  <dc:subject/>
  <dc:title/>
</cp:coreProperties>
</file>