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Соединительные О и Е в сложных словах» №1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 каком слове нет соединительной гласной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558554451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ног...гран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829375129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ерн...хранилищ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583305881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рем...исчисле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979590939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равн...прав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 каком слове на месте пропуска пишется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586706415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орок...днев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831981041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орок...нож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723087783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ави...почт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397300817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амн...дробилк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В каком слове на месте пропуска НЕ пишется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870916138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бахч...водств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791140657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вер...лов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212316081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аш...вар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969560394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леж...бок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 каком слове на месте пропуска пишется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866626284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благ...слови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2017096565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рден...носец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799253243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асн...писец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180806611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жизн...описание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 каком слове на месте пропуска пишется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891473920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животн...вод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203686437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есн...пе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856500242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нег...очистите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850273211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есн...творчество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В каком слове на месте пропуска пишется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424725241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веж...мороже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552903282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исч...бумаж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2128745829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альн...бойщ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634991157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ур...вестни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В каком слове на месте пропуска пишется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873545302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земл...мер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599126894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ыш...лов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440579099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текл...рез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54887869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тал...вар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В каком слове на месте пропуска пишется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329983903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анат...ходец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142459142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луч...испускающ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504103219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танк...вожде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551768476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ин...носец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 каком слове на месте пропуска пишется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532556855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древн...русская книг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2014978057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ол...защитные насаждени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482955993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редн...суточная температур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283824843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ельск...хозяйственные культур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 каком слове нет соединительной гласной 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716430867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шест...классн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444164543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ча...пит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452023491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емл...дел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220863641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ул...мёт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43:00Z</dcterms:created>
  <dc:creator>Вика</dc:creator>
  <dc:description/>
  <dc:language>en-US</dc:language>
  <cp:lastModifiedBy>Вика</cp:lastModifiedBy>
  <dcterms:modified xsi:type="dcterms:W3CDTF">2016-05-31T13:44:00Z</dcterms:modified>
  <cp:revision>1</cp:revision>
  <dc:subject/>
  <dc:title/>
</cp:coreProperties>
</file>