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Соединительные О и Е в сложных словах» №1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слове нет соединительной гласной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732521725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ног...гра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102176862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ерн...хранилищ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02451829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рем...исчисл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962299393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авн...прав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слове на месте пропуска пишется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334244431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орок...днев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921365141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орок...нож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9110673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ави...почт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86474004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амн...дробил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слове на месте пропуска НЕ пишется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856682600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ахч...водств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674987509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вер...лов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288788508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аш...ва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376136440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леж...бо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слове на месте пропуска пишется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966413232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лаг...слов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135816793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рден...носец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39559406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асн...писец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896626380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жизн...описани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слове на месте пропуска пишется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530163879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животн...вод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686292414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есн...п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261337838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нег...очистите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036760419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есн...творчество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слове на месте пропуска пишется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756691202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веж...мороже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781714457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исч...бумаж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142149905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альн...бойщ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976618575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ур...вестн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слове на месте пропуска пишется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303198447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емл...ме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237231358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ыш...лов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411595702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текл...рез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763933906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тал...вар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слове на месте пропуска пишется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934920850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анат...ходец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824739084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луч...испускающ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613641142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танк...вожд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71814524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ин...носец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слове на месте пропуска пишется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612665887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ревн...русская книг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513983475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л...защитные насаждени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33639911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редн...суточная температур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615425999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ельск...хозяйственные культур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слове нет соединительной гласной 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393463559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шест...классн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277072273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ча...пит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756733705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емл...дел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265915765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ул...мёт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43:00Z</dcterms:created>
  <dc:creator>Вика</dc:creator>
  <dc:description/>
  <dc:language>en-US</dc:language>
  <cp:lastModifiedBy>Вика</cp:lastModifiedBy>
  <dcterms:modified xsi:type="dcterms:W3CDTF">2016-05-31T13:44:00Z</dcterms:modified>
  <cp:revision>1</cp:revision>
  <dc:subject/>
  <dc:title/>
</cp:coreProperties>
</file>