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Глагол. Гласные в личных окончаниях глаголов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окончании какого глагола пропущена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72150457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зненавид..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132775966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ита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12663680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ума..т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82163311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ор..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окончании какого глагола пропущена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26094123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ерп..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99152000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гранич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70971286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л..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97139831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кле..м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окончании какого глагола пропущена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83387069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обака ла..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6628823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енавид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76768704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тыщ..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31150277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ре..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окончании какого глагола пропущена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36185160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ечал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45384401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ел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57612122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лач..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87911814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а..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окончании какого глагола пропущена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43976358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нач..шься по списк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645242068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оловей засвищ..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88355946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ход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94130008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прав..шься в пу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окончании какого глагола пропущена буква Ю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33627477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ни беспоко..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971808093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уристы увид..т мор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9361617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мщики гон..т лошад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999662450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вери чу..т опаснос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окончании какого глагола пропущена буква Я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1299941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уманы стел..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67298204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ни гре..т вод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10609007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ченики верт..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960929946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етры ве..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ряд, в котором в обоих словах пропущена одна и та же букв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315112316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гни маяч..т, травы колыш..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935695132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возди держ..тся, они тащ..т нево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46143588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руд..шься, мельник мел..т зерн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65033500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н завяж..т узел, круж..тся колес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ряд, в котором в обоих словах пропущена одна и та же букв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39720085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..шь, муч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72166490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ид..шь, ре..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711494875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ни не вытерп..т, дети корм..т голуб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36197840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ни помир..тся, всадники скач..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ряд, в котором в обоих словах пропущена не одна и та же бук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830636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н добира..тся до дома, она стел..т кове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530240707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н хвал..т фильм, пастух гон..т стад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88269697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н дыш..т, она ищ..т дорог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1818242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ыдел..м главное, перекле..м обои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14:00Z</dcterms:created>
  <dc:creator>Вика</dc:creator>
  <dc:description/>
  <dc:language>en-US</dc:language>
  <cp:lastModifiedBy>Вика</cp:lastModifiedBy>
  <dcterms:modified xsi:type="dcterms:W3CDTF">2016-05-31T10:15:00Z</dcterms:modified>
  <cp:revision>1</cp:revision>
  <dc:subject/>
  <dc:title/>
</cp:coreProperties>
</file>