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Глагол. Гласные в личных окончаниях глаголов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окончании какого глагола пропущена буква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206576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зненавид..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32670231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чита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60799056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ума..т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93650823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ор..ш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окончании какого глагола пропущена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874438190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ерп..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75203461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гранич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893815033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л..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76624855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акле..м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окончании какого глагола пропущена буква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724251227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обака ла..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56353884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енавид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874185538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тыщ..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224828774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ре..ш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окончании какого глагола пропущена буква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842387062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ечал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147867231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тел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198287914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лач..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382920316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а..ш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окончании какого глагола пропущена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821741507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нач..шься по списк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738215427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оловей засвищ..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81929626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ход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457405596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тправ..шься в пу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окончании какого глагола пропущена буква Ю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531470408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ни беспоко..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073408164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уристы увид..т мор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376169651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ямщики гон..т лошаде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81133081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вери чу..т опаснос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окончании какого глагола пропущена буква Я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34091475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уманы стел..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84058377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ни гре..т вод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41075350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ченики верт..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993109676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етры ве..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ряд, в котором в обоих словах пропущена одна и та же букв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690290916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гни маяч..т, травы колыш..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593618622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возди держ..тся, они тащ..т нево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5730255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руд..шься, мельник мел..т зерн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829232883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н завяж..т узел, круж..тся колес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ряд, в котором в обоих словах пропущена одна и та же букв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940055259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..шь, муч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086922945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ид..шь, ре..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228964789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ни не вытерп..т, дети корм..т голубе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916764987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ни помир..тся, всадники скач..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ряд, в котором в обоих словах пропущена не одна и та же бук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81141048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н добира..тся до дома, она стел..т кове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033255912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н хвал..т фильм, пастух гон..т стад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990513058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н дыш..т, она ищ..т дорог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646209142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ыдел..м главное, перекле..м обои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14:00Z</dcterms:created>
  <dc:creator>Вика</dc:creator>
  <dc:description/>
  <dc:language>en-US</dc:language>
  <cp:lastModifiedBy>Вика</cp:lastModifiedBy>
  <dcterms:modified xsi:type="dcterms:W3CDTF">2016-05-31T10:15:00Z</dcterms:modified>
  <cp:revision>1</cp:revision>
  <dc:subject/>
  <dc:title/>
</cp:coreProperties>
</file>