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Соединительные О и Е в сложных слова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ет соединительной гласной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420141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ен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5563379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...нож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7888403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н...к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2361068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рн...плод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0892234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олнц...пё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9988647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м...сшед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8329544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ыб...ло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5544858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жд...мер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2096013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ысяч...лет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9823544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емл...дел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4772424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ров...но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61295451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драв...охран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379100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...образов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6614826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вук...зап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5306574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вц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9552512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д...росл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99521915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мен...ломн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1877439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мн...рез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9557632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ыл...с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3632193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тиц...ло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НЕ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4738666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ш...х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0304748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альн...зоркос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015398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ут...шествен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8329841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ьн...восточ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Е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5126948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кунд...м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085274541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ласт...люб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235147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вод...управл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6586206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ут...водите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НЕ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3217372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...св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429092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нам...нос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8579050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д...лечебн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5755643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ух...лов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1121908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вощ...хранилищ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7586016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ме...вид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2866397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еж...скош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42124268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ниг...люб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ет соединительной гласной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4202880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...цвет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1080238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стени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7414118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жизн...любив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064692421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а...ведени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Вика</dc:creator>
  <dc:description/>
  <dc:language>en-US</dc:language>
  <cp:lastModifiedBy>Вика</cp:lastModifiedBy>
  <dcterms:modified xsi:type="dcterms:W3CDTF">2016-05-31T13:47:00Z</dcterms:modified>
  <cp:revision>1</cp:revision>
  <dc:subject/>
  <dc:title/>
</cp:coreProperties>
</file>