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Соединительные О и Е в сложных словах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В каком слове нет соединительной гласной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65358510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ен...водств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682280256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ем...ножк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64263490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ен...ко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78787708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рн...плод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44604240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олнц...пё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9537323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сум...сшедши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109073780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рыб...лов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93105027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ожд...мер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650638452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тысяч...лет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73260361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емл...дел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44455036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ров...нос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28822258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здрав...охранени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В каком слове на месте пропуска пишется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60567211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гор...образова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721225780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вук...запис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65508418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овц...водств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761771779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вод...росл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524158663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мен...ломня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590410469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мн...рез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80346602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ыл...сос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53342430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тиц...лов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В каком слове на месте пропуска НЕ пишется Е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030333113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еш...ход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857982496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дальн...зоркость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810389717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ут...шественн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18853589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дальн...восточник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В каком слове на месте пропуска НЕ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648928869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кунд...мер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26960725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власт...люб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847060462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завод...управлени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003237968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ут...водитель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В каком слове на месте пропуска НЕ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480765790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ам...свал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193969535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нам...носец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784237653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вод...лечебница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315532355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ух...ловка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В каком слове на месте пропуска пишется О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176644338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овощ...хранилищ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265470482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зме...вид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453658958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веж...скошенн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129135479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ниг...люб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В каком слове на месте пропуска нет соединительной гласной 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870360962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сем...цветик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13722346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астени...водств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312739736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жизн...любивый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075704175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ра...ведение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45:00Z</dcterms:created>
  <dc:creator>Вика</dc:creator>
  <dc:description/>
  <dc:language>en-US</dc:language>
  <cp:lastModifiedBy>Вика</cp:lastModifiedBy>
  <dcterms:modified xsi:type="dcterms:W3CDTF">2016-05-31T13:47:00Z</dcterms:modified>
  <cp:revision>1</cp:revision>
  <dc:subject/>
  <dc:title/>
</cp:coreProperties>
</file>