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Глагол. Гласные в суффиксах глаголов –ОВА-(-ЕВА-) и –ЫВА-(-ИВА-)»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глагол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8391192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вора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34482752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грани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48429597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лаж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30262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тч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глаголе на месте пропуска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0180102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пляс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20547693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спыт...ва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044203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проб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1865995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ысчит...ваю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глаголе на месте пропуска пишется буква Ы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6799250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манд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57944099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спольз...вал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92490676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еслед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75948258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звед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глаголе на месте пропуска пишется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581736834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ра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1701243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ыпя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28305820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р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20314775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кольц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глагол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6736758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ередёрг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99962481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ор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74022230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осматр...ва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68853556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дмиг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глаголе на месте пропуска пишется буква О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35234044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дрес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8269241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огад...в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65468899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свист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8970674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пазд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глаголе на месте пропуска пишется буква Ы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47212463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брад...в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8035802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боруд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839287719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клад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85353083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ед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глаголе на месте пропуска пишется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90640709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цел...в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093690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печатл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777230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шпакл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92307816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змал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глаголе на месте пропуска пишется буква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0202068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сме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7997069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прыг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7879012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доум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69308997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круч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глаголе нет суффикса –ЕВА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672532038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95189815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бол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47628896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уш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394542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оч...вать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46:00Z</dcterms:created>
  <dc:creator>Вика</dc:creator>
  <dc:description/>
  <dc:language>en-US</dc:language>
  <cp:lastModifiedBy>Вика</cp:lastModifiedBy>
  <dcterms:modified xsi:type="dcterms:W3CDTF">2016-05-31T10:48:00Z</dcterms:modified>
  <cp:revision>1</cp:revision>
  <dc:subject/>
  <dc:title/>
</cp:coreProperties>
</file>