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Переходные и непереходные глаголы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переходным глаголо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0937629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исевшая через плечо сумка ЦЕПЛЯЛАСЬ за камн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6314489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 сторонам КРАСНЕЛИ кисти рябины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3850507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ПОМНЮ пустой солнечный двор старого дома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8519443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 экрана ослепительно ВСПЫХНУЛИ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непереходным глаголо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4870287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ма РАЗБУДИЛА Кирилла в три часа ночи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92479967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трещинах каменных плит РОСЛА трав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3295568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ргей облегчённо ЗАКРЫЛ глаз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0956872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фишные тумбы НАПОМИНАЛИ маленькие терем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непереходным глаголо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1068445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м заведующей Нины Федосьевны Юля ОТЫСКАЛА легко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7647458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вдруг ПОЧУВСТВОВАЛ ужас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34106733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пот ног по каменным ступеням ПРЕРВАЛ наш разговор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1210636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инее небо снова ЗВЕНЕЛО над лесом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7627807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чонки торопливо ЗАШУШУКАЛИСЬ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506996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СТУПИЛА короткая тишина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70887510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ХЛО сырыми листьями и землей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4263127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ПУСТИТЕ мальчика, это недоразумение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8889680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льчик ПОНИМАЛ теперь неосуществимость своей мечты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1153502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 ветру ТРЕПЕТАЛИ листья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4161337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ридор КОНЧАЛСЯ крутым поворотом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4685408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Цветы одуванчиков СЛИВАЛИСЬ в жёлтые полосы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1737504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 СЕЛ на валявшийся в траве рассохшийся бочонок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3005117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МАНДОВАЛ катером парень чуть постарше Юл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1898349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целевшими ВЫГЛЯДЕЛИ только две остроконечные шатровые башни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3834496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сть РАССКАЗЫВАЛ весёлые студенческие истории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слово является 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9796556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сотню километров вокруг СТОЯЛ лес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6205844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 дворе на футбольном поле РЕЗВИЛИСЬ малыши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8925397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тловидов ВЫЗВАЛ такси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12958193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етловидов неожиданно РАЗВЕСЕЛИЛСЯ. (Велтистов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непереходным глагол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9309151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фессор СДЕЛАЛ неопределённый жест рукой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061375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школы ГОРИТ фонарь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4496979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вонок РАЗОГНАЛ читателей по классам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5336993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з разговоров братьев я УЗНАЛ потом, что старшего зовут Александром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оба глагола являются непереходным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6165456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ыроежкин СТРОИЛ планы мести и один за другим ОТВЕРГАЛ их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6430966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ость несколько раз ВЫХОДИЛ на улицу, ПРОГУЛИВАЛСЯ у подъезда. (Велтистов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3822691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фессор ДОСТАЛ из портфеля груду помятых телеграмм и БРОСИЛ их на стол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27005668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рез секунду я РАЗЖАЛ пальцы и ОТКРЫЛ глаза. (Крапив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оба глагола являются переходным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4042874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ирилл ОТКИНУЛ одеяло и ПОБРЁЛ в соседнюю комнату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7988403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комнату с шорохом листвы ВЛЕТЕЛ утренний ветерок и ЗАПУТАЛСЯ в прозрачных шторах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3207579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етер иногда ПРИНОСИЛ тонкий дым, который ПОЩИПЫВАЛ глаза. (Крапивин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3616450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омов резко РАСПАХНУЛ дверцу, УПАЛ на сиденье. (Велтистов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58:00Z</dcterms:created>
  <dc:creator>Вика</dc:creator>
  <dc:description/>
  <dc:language>en-US</dc:language>
  <cp:lastModifiedBy>Вика</cp:lastModifiedBy>
  <dcterms:modified xsi:type="dcterms:W3CDTF">2016-05-31T11:06:00Z</dcterms:modified>
  <cp:revision>1</cp:revision>
  <dc:subject/>
  <dc:title/>
</cp:coreProperties>
</file>