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Глагол. Переходные и непереходные глаголы»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Укажите предложение, в котором выделенное слово является переходным глаголом.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362329996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исевшая через плечо сумка ЦЕПЛЯЛАСЬ за камни. (Крапивин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561440673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о сторонам КРАСНЕЛИ кисти рябины. (Крапивин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433440198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Я ПОМНЮ пустой солнечный двор старого дома. (Крапивин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579711528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Три экрана ослепительно ВСПЫХНУЛИ. (Крапивин В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Укажите предложение, в котором выделенное слово является непереходным глаголом.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995478503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Мама РАЗБУДИЛА Кирилла в три часа ночи. (Крапивин В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2122018240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 трещинах каменных плит РОСЛА трава. (Крапивин В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2128203874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ергей облегчённо ЗАКРЫЛ глаза. (Крапивин В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504180361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Афишные тумбы НАПОМИНАЛИ маленькие терема. (Крапивин В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Укажите предложение, в котором выделенное слово является непереходным глаголом.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599575601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Дом заведующей Нины Федосьевны Юля ОТЫСКАЛА легко. (Крапивин В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232707259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Я вдруг ПОЧУВСТВОВАЛ ужас. (Крапивин В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855427527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Топот ног по каменным ступеням ПРЕРВАЛ наш разговор. (Крапивин В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830931389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инее небо снова ЗВЕНЕЛО над лесом. (Крапивин В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Укажите предложение, в котором выделенное слово является переходным глаголом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78568712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Девчонки торопливо ЗАШУШУКАЛИСЬ. (Крапивин В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167672706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НАСТУПИЛА короткая тишина. (Крапивин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491124790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АХЛО сырыми листьями и землей. (Крапивин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630597647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ТПУСТИТЕ мальчика, это недоразумение. (Велтистов Е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Укажите предложение, в котором выделенное слово является переходным глаголом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991690773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Мальчик ПОНИМАЛ теперь неосуществимость своей мечты. (Крапивин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2058110375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На ветру ТРЕПЕТАЛИ листья. (Крапивин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226184788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оридор КОНЧАЛСЯ крутым поворотом. (Крапивин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6016480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Цветы одуванчиков СЛИВАЛИСЬ в жёлтые полосы. (Крапивин В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Укажите предложение, в котором выделенное слово является переходным глаголом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2123347657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Я СЕЛ на валявшийся в траве рассохшийся бочонок. (Крапивин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673041907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ОМАНДОВАЛ катером парень чуть постарше Юли. (Крапивин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336284351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Уцелевшими ВЫГЛЯДЕЛИ только две остроконечные шатровые башни. (Крапивин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481875127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Гость РАССКАЗЫВАЛ весёлые студенческие истории. (Велтистов Е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Укажите предложение, в котором выделенное слово является переходным глаголом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624294594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а сотню километров вокруг СТОЯЛ лес. (Крапивин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972650638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о дворе на футбольном поле РЕЗВИЛИСЬ малыши. (Велтистов Е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377345351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ветловидов ВЫЗВАЛ такси. (Велтистов Е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369158132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ветловидов неожиданно РАЗВЕСЕЛИЛСЯ. (Велтистов Е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Укажите предложение, в котором выделенное слово является непереходным глаголом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238985740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офессор СДЕЛАЛ неопределённый жест рукой. (Велтистов Е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375540391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У школы ГОРИТ фонарь. (Велтистов Е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238863779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Звонок РАЗОГНАЛ читателей по классам. (Велтистов Е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784790497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Из разговоров братьев я УЗНАЛ потом, что старшего зовут Александром. (Крапивин В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Укажите предложение, в котором оба глагола являются непереходными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953455237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ыроежкин СТРОИЛ планы мести и один за другим ОТВЕРГАЛ их. (Велтистов Е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687600122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Гость несколько раз ВЫХОДИЛ на улицу, ПРОГУЛИВАЛСЯ у подъезда. (Велтистов Е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644704784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офессор ДОСТАЛ из портфеля груду помятых телеграмм и БРОСИЛ их на стол.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283737030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Через секунду я РАЗЖАЛ пальцы и ОТКРЫЛ глаза. (Крапивин В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Укажите предложение, в котором оба глагола являются переходными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71303369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ирилл ОТКИНУЛ одеяло и ПОБРЁЛ в соседнюю комнату. (Крапивин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487008392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 комнату с шорохом листвы ВЛЕТЕЛ утренний ветерок и ЗАПУТАЛСЯ в прозрачных шторах. (Велтистов Е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645130353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Ветер иногда ПРИНОСИЛ тонкий дым, который ПОЩИПЫВАЛ глаза. (Крапивин В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973435355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Громов резко РАСПАХНУЛ дверцу, УПАЛ на сиденье. (Велтистов Е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0:58:00Z</dcterms:created>
  <dc:creator>Вика</dc:creator>
  <dc:description/>
  <dc:language>en-US</dc:language>
  <cp:lastModifiedBy>Вика</cp:lastModifiedBy>
  <dcterms:modified xsi:type="dcterms:W3CDTF">2016-05-31T11:06:00Z</dcterms:modified>
  <cp:revision>1</cp:revision>
  <dc:subject/>
  <dc:title/>
</cp:coreProperties>
</file>