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Имя прилагательное. Буквы Н и НН в суффиксах имён прилагательных» №1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прилагательном на месте пропуска пишется одна буква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54727806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единстве...ый дру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8006671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тчи...ая колбас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127604609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еди...ые требовани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24604469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рти...ая галере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прилагательном на месте пропуска пишутся две буквы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28123400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араба...ый б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08266462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линя...ый кувшин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44947673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асля...ый насо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52599916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есча...ый пляж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прилагательном на месте пропуска пишутся две буквы Н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03042778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уси...ое пер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826532825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икови...ая шкатул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79568511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оси...ая троп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38623349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етуши...ый гребен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прилагательном на месте пропуска пишутся две буквы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864404324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латя...ой шкаф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598331706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тря...ая мельниц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837008779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гря...ый зака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899894101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ловя...ый солдат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прилагательном на месте пропуска пишется одна буква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677841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ме...ая оград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713044754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тре...ый д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128132976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екарстве...ый сбо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9186074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ыкве...ая каш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прилагательном на месте пропуска пишется одна буква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149851860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тари...ая вещ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78628073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дли...ое искусств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05854412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сти...ые чувств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746658082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ви...ой паште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прилагательном на месте пропуска пишется одна буква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533996463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ума...ое утр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16587500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рга...ая музы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300420819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жа...ый рем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349155305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локоча...ая капуст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прилагательном на месте пропуска пишется одна буква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0207696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гнове...ое реш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55880285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умя...ые щек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427974035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искуссио...ый вопро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887418612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леме...ой ско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прилагательном на месте пропуска пишутся две буквы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03247174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вчи...ый полушуб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43796031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авли...ий хвос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35017188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едя...ой покр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903678550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журавли...ая ста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прилагательном на месте пропуска пишутся две буквы Н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35923927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мари...ый пис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490730842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ости...ый дво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336178508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люкве...ый мор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49119366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ья...ый сторонник новой теории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0:00Z</dcterms:created>
  <dc:creator>Вика</dc:creator>
  <dc:description/>
  <dc:language>en-US</dc:language>
  <cp:lastModifiedBy>Вика</cp:lastModifiedBy>
  <dcterms:modified xsi:type="dcterms:W3CDTF">2016-05-31T11:12:00Z</dcterms:modified>
  <cp:revision>1</cp:revision>
  <dc:subject/>
  <dc:title/>
</cp:coreProperties>
</file>