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прилагательное. Буквы Н и НН в суффиксах имён прилагательных» №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8052908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единстве...ый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2356329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чи...ая колба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036407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ди...ые требован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5768901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рти...ая галере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2986325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раба...ый 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9371534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линя...ый кувш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0631479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сля...ый нас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31886709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ча...ый пляж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прилагательном на месте пропуска пишутся две буквы Н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9386846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си...ое пе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7252157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икови...ая шкатул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1390439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оси...ая троп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3263134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туши...ый гребен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7800930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тя...ой шкаф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5803814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ря...ая мель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7533797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гря...ый зак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4611916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ловя...ый солдат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2173942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ме...ая оград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629527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ре...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4697128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карстве...ый сбо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9483332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ыкве...ая каш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7675244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ари...ая вещ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9019635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ли...ое искус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7159197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ти...ые чувств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5066670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и...ой пашт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7235676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ма...ое ут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9833405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га...ая музы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5317068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жа...ый рем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6668711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окоча...ая капуст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на месте пропуска пишется одна буква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8453552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гнове...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5190693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умя...ые ще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375040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искуссио...ый вопр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600434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еме...ой ско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прилагательном на месте пропуска пишутся две буквы Н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6054053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вчи...ый полушуб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350315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авли...ий хво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0549288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дя...ой покр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15839771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уравли...ая ста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прилагательном на месте пропуска пишутся две буквы 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3361466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ари...ый пис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1181318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сти...ый дво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4148195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юкве...ый мор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1023339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ья...ый сторонник новой теори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0:00Z</dcterms:created>
  <dc:creator>Вика</dc:creator>
  <dc:description/>
  <dc:language>en-US</dc:language>
  <cp:lastModifiedBy>Вика</cp:lastModifiedBy>
  <dcterms:modified xsi:type="dcterms:W3CDTF">2016-05-31T11:12:00Z</dcterms:modified>
  <cp:revision>1</cp:revision>
  <dc:subject/>
  <dc:title/>
</cp:coreProperties>
</file>