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Буквы Н и НН в суффиксах имён прилагательны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4325735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ма...ый зако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5351275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ыли...ый гер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6808230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луби...ая ста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6155873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ритве...ый прибор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лагательное, в котором на месте пропуска пишутся две буквы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7939891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езымя...ый солда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422334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меи...ый 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364994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нопля...ое мас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3044453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емля...ой по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4428840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ши...ый перев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5552452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ти...ый патри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2289466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дюжи...ые способно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2055373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ьви...ая дол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лагательное, в котором на месте пропуска пишутся две буквы Н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3191942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жестя...ой лис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5878541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цели...ый райо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1433565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вся...ая круп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8215472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ебеди...ая песн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3406781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ламе...ая реч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7446062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еде...ый переры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2617558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истве...ый ле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7980007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етре...ая девуш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4618121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довольстве...ый магази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02701745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ломе...ая шляп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0922599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фтя...ое месторожд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5554693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ари...ый зам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17345911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акцио...ый режи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72764657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лотня...ая салфе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7167034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...ой фон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2955514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ыкве...ое пюр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8274829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усты...ый пляж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7930793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анцио...ое зд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39696641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асля...ое пятн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463574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екля...ый стакан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лагательное, в котором на месте пропуска пишется одна буква Н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7780802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ужестве...ый поступ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40490735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ополи...ый пу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392637960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скусстве...ый алмаз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0309133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исле...ое превосходств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лагательное, в котором на месте пропуска пишутся две буквы Н: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9853986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вни...ый рельеф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8351617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ребря...ый ин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781179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шерстя...ое одея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6002189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сли...ое упрямство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3:00Z</dcterms:created>
  <dc:creator>Вика</dc:creator>
  <dc:description/>
  <dc:language>en-US</dc:language>
  <cp:lastModifiedBy>Вика</cp:lastModifiedBy>
  <dcterms:modified xsi:type="dcterms:W3CDTF">2016-05-31T11:14:00Z</dcterms:modified>
  <cp:revision>1</cp:revision>
  <dc:subject/>
  <dc:title/>
</cp:coreProperties>
</file>