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 xml:space="preserve">Тест по русскому языку «Имя прилагательное. Буквы Н и НН в суффиксах имён прилагательных» №2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. Укажите прилагательное, в котором на месте пропуска пишется одна буква Н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752881169" r:id="rId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гума...ый закон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760472649" r:id="rId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были...ый геро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420120630" r:id="rId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голуби...ая ста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212443836" r:id="rId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бритве...ый прибор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2. Укажите прилагательное, в котором на месте пропуска пишутся две буквы Н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471478347" r:id="rId1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безымя...ый солдат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945284630" r:id="rId1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змеи...ый яд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102873346" r:id="rId1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конопля...ое масло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2127163672" r:id="rId1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земля...ой пол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3. Укажите прилагательное, в котором на месте пропуска пишется одна буква Н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756080080" r:id="rId1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маши...ый перевод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226805664" r:id="rId2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исти...ый патриот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178068227" r:id="rId2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недюжи...ые способности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410604656" r:id="rId2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льви...ая доля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4. Укажите прилагательное, в котором на месте пропуска пишутся две буквы Н: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318623339" r:id="rId2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жестя...ой лист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2028828125" r:id="rId2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цели...ый район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866538898" r:id="rId3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овся...ая круп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651720735" r:id="rId3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лебеди...ая песня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5. Укажите прилагательное, в котором на месте пропуска пишется одна буква Н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431295678" r:id="rId3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ламе...ая реч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417589579" r:id="rId3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обеде...ый перерыв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2052575380" r:id="rId3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листве...ый лес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325788881" r:id="rId4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ветре...ая девушка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6. Укажите прилагательное, в котором на месте пропуска пишется одна буква Н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870116996" r:id="rId4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одовольстве...ый магазин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212982523" r:id="rId4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оломе...ая шляп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680890125" r:id="rId4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нефтя...ое месторождени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256750855" r:id="rId4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стари...ый замок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7. Укажите прилагательное, в котором на месте пропуска пишется одна буква Н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478187996" r:id="rId5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реакцио...ый режим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561388813" r:id="rId5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олотня...ая салфетк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617808581" r:id="rId5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сем...ой фонд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275763876" r:id="rId5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тыкве...ое пюре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8. Укажите прилагательное, в котором на месте пропуска пишется одна буква Н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27570316" r:id="rId5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усты...ый пляж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393937033" r:id="rId6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танцио...ое здани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248764579" r:id="rId6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масля...ое пятно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617049788" r:id="rId6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стекля...ый стакан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9. Укажите прилагательное, в котором на месте пропуска пишется одна буква Н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088117355" r:id="rId6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мужестве...ый поступо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1742016729" r:id="rId6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тополи...ый пух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970728355" r:id="rId7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искусстве...ый алмаз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436904883" r:id="rId7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числе...ое превосходство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0. Укажите прилагательное, в котором на месте пропуска пишутся две буквы Н: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222812454" r:id="rId7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равни...ый рельеф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378974842" r:id="rId7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еребря...ый ине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022482201" r:id="rId7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шерстя...ое одеяло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517121358" r:id="rId8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осли...ое упрямство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Num">
    <w:name w:val="num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Question">
    <w:name w:val="question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<Relationship Id="rId8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1:13:00Z</dcterms:created>
  <dc:creator>Вика</dc:creator>
  <dc:description/>
  <dc:language>en-US</dc:language>
  <cp:lastModifiedBy>Вика</cp:lastModifiedBy>
  <dcterms:modified xsi:type="dcterms:W3CDTF">2016-05-31T11:14:00Z</dcterms:modified>
  <cp:revision>1</cp:revision>
  <dc:subject/>
  <dc:title/>
</cp:coreProperties>
</file>