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х, кто рядом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28"/>
          <w:szCs w:val="28"/>
        </w:rPr>
        <w:t>(сценарий классного часа для уч-ся 3–х классов)</w:t>
      </w:r>
    </w:p>
    <w:p>
      <w:pPr>
        <w:pStyle w:val="Normal"/>
        <w:tabs>
          <w:tab w:val="clear" w:pos="708"/>
          <w:tab w:val="left" w:pos="5505" w:leader="none"/>
        </w:tabs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72"/>
          <w:szCs w:val="72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питывать у детей человеколюбие, доброту и сопереживание, внимание к окружающим: близким людям, соседям по дому, по парте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ить учащимся возможность узнать своих одноклассников, развить умение наблюдать и правильно оценивать свои поступки и поступки друг друга.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стремления быть терпимым в обществе люд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формировать у детей понятие о толерантност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представления о других людях на основе сопоставления себя с ними, выделения сходства и различий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воспитывать чувство уважения друг к другу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пособствовать предупреждению детской агрессивности и жестокости в решении конфликтных ситу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30" w:after="3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лерантность это:</w:t>
      </w:r>
    </w:p>
    <w:p>
      <w:pPr>
        <w:pStyle w:val="Style14"/>
        <w:numPr>
          <w:ilvl w:val="0"/>
          <w:numId w:val="3"/>
        </w:numPr>
        <w:spacing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имость к чужому мнению;</w:t>
      </w:r>
    </w:p>
    <w:p>
      <w:pPr>
        <w:pStyle w:val="Style14"/>
        <w:numPr>
          <w:ilvl w:val="0"/>
          <w:numId w:val="3"/>
        </w:numPr>
        <w:spacing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ние и уважение к личности другого человека независимо от каких-либо отличий;</w:t>
      </w:r>
    </w:p>
    <w:p>
      <w:pPr>
        <w:pStyle w:val="Style14"/>
        <w:numPr>
          <w:ilvl w:val="0"/>
          <w:numId w:val="3"/>
        </w:numPr>
        <w:spacing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желательность в отношении к окружающим;</w:t>
      </w:r>
    </w:p>
    <w:p>
      <w:pPr>
        <w:pStyle w:val="Style14"/>
        <w:numPr>
          <w:ilvl w:val="0"/>
          <w:numId w:val="3"/>
        </w:numPr>
        <w:spacing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ие считаться с интересами и вкусами других людей. 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Сценка по рассказу  В.А. Осеевой «Хорошее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нулся Юрик утром. Посмотрел в окно. Солнце светит. Денёк хорош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хотелось мальчику самому что-нибудь хорошее с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идит он и дум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то, если б моя сестрёнка тонула, а я бы её спас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стрёнка тут как т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гуляй со мной, Ю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ходи, не мешай думать! Обиделась сестрёнка, отошла. А Юра думает: «Вот если б на няню волки напали, а я бы их застрелил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яня тут как т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бери посуду, Юр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бери сама — некогда м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чала головой няня. А Юра опять дум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т если б Трезорка в колодец упал, а я бы его вытащил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резорка тут как тут. Хвостом ви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ай мне попить, Юр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шёл вон! Не мешай дум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ыл Трезорка пасть, полез в кусты. А Юра к маме пошё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бы мне такое хорошее сделать? Погладила мама Юру по гол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гуляй с сестрёнкой, помоги няне посуду убрать, дай водички Трезо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сценар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ём мечтал Ю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он поступал на самом де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а главная мысль рассказа? Чему он нас уч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до где-то за тридевять земель искать образ идеального человека, способного пробудить восхищение, изумление: уверяю вас, он есть в родном селе, на улице родного города, надо только уметь видеть идеальность в реальности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. А. Сухомлинский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нашего классного часа </w:t>
      </w:r>
    </w:p>
    <w:p>
      <w:pPr>
        <w:pStyle w:val="Normal"/>
        <w:ind w:left="18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Легко любить все человечество. Соседа любить сумей».</w:t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ы делаете, когда встречаете своего соседа на улице? Правильно, здороваетесь. А что такое «Здравствуйте»? Это повелительная форма глагола «здравствовать», мы желаем здоровья встречному человеку. А умеете ли вы здороваться со своими соседями?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для обсуждения.</w:t>
      </w:r>
    </w:p>
    <w:p>
      <w:pPr>
        <w:pStyle w:val="Normal"/>
        <w:spacing w:before="120" w:after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ня под окном соседской квартиры дрессирует своего щенка, дога Цезаря. Сеня громко даёт команды, Щенок звонко лает. Это продолжается уже довольно долго. Здесь же, под окнами ребята играют в лапту. Олег, дожидаясь своей очереди, стучит палкой по железной бочке, как в барабан. Двое ребят постарше учатся играть на гитаре. Света с Ольгой вот уже двадцать минут прыгают на железных полосах. Неподалёку мальчишки играют в футбол. «Пас! Аут! Угловой! Пенальти!» - доносится оттуда. Иногда мяч попадает в песочницу, в которой играют малыши. И тогда к громкому хохоту игроков присоединяется рёв малышей и возгласы возмущённых мам. Грохот, крики, скрип, скрежет…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 ком забыли подумать ребята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Чтобы вы могли им посовет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абор слов. Пожалуйста, распределите эти слова на положительные качества, которые помогли бы построить доброе соседство, и отрицательные черты, на которые следует обратить внимание и постараться искоренить их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ожелательность, равнодушие, отзывчивость, сочувствие, бездушие, злость, забота, зависть, внимание, высокомерие, ласка, жадность, сострадание, жестокость, человеколюбие, безжалостность, благотворительность.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+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брожелательность, отзывчивос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увствие, забота, внимание, ласка, сострадание, человеколюбие, благотворительность. </w:t>
              <w:b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внодушие, бездушие, злость, зависть, высокомерие, жадность, жестокость, безжалостность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 обсужд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ежливо и доброжелательно обращаться с соседя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могать, если возникнут проблем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но уважают ценности и взгляды каждого, даже если чувствуешь несогласие с н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зкультминут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хлопнуть в ладоши, если относишь себя к следующей категор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опают все присутствующ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девчон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любит вкусно поес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опаздывает на уро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хорошо учит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кто не любит каникул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 кто любит сладко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кому нравится играть в футбо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те, у кого прекрасное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ой сосед по парте.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</w:rPr>
        <w:t>Много времени мы с вами проводим в школе, в классе, за одной партой с соседом или соседкой. И порой не замечаем, друг друга, обижаем, говорим в их адрес плохие, обидные слова. А ведь вы все разные, непохожие друг на друга, но все по – своему интересны и неповторимы. Поэтому мы с вами сейчас поговорим о ваших соседях по парте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для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ца третьего класса написала в газету такую заметку: « В нашем классе учится мальчик, у которого, наверно, очень часто плохое настроение. В нашем классе он чувствует себя чужим, одиноким. На переменах он всегда стоит у стены, или у окна. А глаза у него грустные-грустные. Он стоит и смотрит на ребят, которые веселятся, играют, смеются. Иногда я замечаю, что ему тоже хочется играть с ребятами. Он даже иногда нерешительно делает шаг вперёд, но потом опять отходит к стене. Ребята! Надо что-то сделать, чтобы всем было весело, и все дружили. 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 вы посоветовали Лене и ребят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майте, ребята, может быть вокруг вас, тоже кто-нибудь нуждается в вашей помощи? Кому-то нужно ваше внимание и поддержка? И тогда и вам кто-нибудь поможет в трудную мину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читает стихотвор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) Не стой в стороне равнодушно,</w:t>
        <w:br/>
        <w:t>Когда у кого-то беда.</w:t>
        <w:br/>
        <w:t>Рвануться на выручку нужно.</w:t>
        <w:br/>
        <w:t>В любую минуту, всегда.</w:t>
        <w:br/>
        <w:t>И если когда-то кому-то.</w:t>
        <w:br/>
        <w:t>Поможет твоя доброта,</w:t>
        <w:br/>
        <w:t>Улыбка твоя,</w:t>
        <w:br/>
        <w:t>Ты счастлив, что день,</w:t>
        <w:br/>
        <w:t>Не напрасно был прожит,</w:t>
        <w:br/>
        <w:t>Что годы живешь ты не зр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) Ах, как нам добрые слова нужны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 раз мы в этом убедились сам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может не слова – дела важны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ла – делами, а слова – слов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ни живут у каждого из нас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дне души до времени хранимы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б их произнести в тот самый час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гда они другим необходимы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Викторина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</w:rPr>
        <w:t>Поговорим о соседе по парте.</w:t>
      </w:r>
    </w:p>
    <w:p>
      <w:pPr>
        <w:pStyle w:val="Normal"/>
        <w:jc w:val="both"/>
        <w:rPr/>
      </w:pPr>
      <w:r>
        <w:rPr>
          <w:sz w:val="28"/>
          <w:szCs w:val="28"/>
        </w:rPr>
        <w:t>-  Когда</w:t>
      </w:r>
      <w:r>
        <w:rPr>
          <w:b/>
          <w:sz w:val="28"/>
          <w:szCs w:val="28"/>
        </w:rPr>
        <w:t xml:space="preserve"> у </w:t>
      </w:r>
      <w:r>
        <w:rPr>
          <w:sz w:val="28"/>
          <w:szCs w:val="28"/>
        </w:rPr>
        <w:t>не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день рожд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Есть ли у него братья, сёстры? Как их зов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де работают его мама и пап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- Какие домашние животные живут у них дома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</w:rPr>
        <w:t xml:space="preserve"> Чем увлекается в свободное время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</w:rPr>
        <w:t xml:space="preserve"> В какие игры любит играть? Книги читать? Телепередачи смотреть?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думаю, что теперь вы обратите внимание на своих одноклассников, соседа или соседку по парте, постараетесь узнать о нем (о ней) как можно больше. Ведь из этого слагается большая друж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а теперь немного отдохнем. Упражнение называется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ОМПЛИ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я в команде, все берутся за руки. Глядя в глаза соседу, надо сказать ему несколько добрых слов, за что-то похвалить. Принимающий кивает головой и говорит: “Спасибо, мне очень приятно!” Затем он дарит комплимент своему соседу. Упражнение проводится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ультфильм о толеран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се смеялись над существом зелёного цв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лучилось, когда прошёл дожд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а главная мысль этого мультфильма?</w:t>
      </w:r>
    </w:p>
    <w:p>
      <w:pPr>
        <w:pStyle w:val="Style14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0" w:after="30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пимость к чужому мнению, понимание и уважение к личности другого человека независимо от каких-либо отличий, доброжелательность в отношении к окружающим, умение считаться с интересами и вкусами других людей называется </w:t>
      </w:r>
      <w:r>
        <w:rPr>
          <w:b/>
          <w:color w:val="000000"/>
          <w:sz w:val="28"/>
          <w:szCs w:val="28"/>
        </w:rPr>
        <w:t>толерантность.</w:t>
      </w:r>
    </w:p>
    <w:p>
      <w:pPr>
        <w:pStyle w:val="Style14"/>
        <w:spacing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ервую очередь толерантность проявляется дома, в школе. Все знают, что нужно жить дружно, но иногда трудно сдержаться, когда мы видим недостатки других. Иногда у нас возникает ощущение, что к нам придираются, стремясь быть сильными, мы становимся нетолерантными и остаемся в одиночестве. Как нам стать толерантными? Прежде всего, надо остаться самим собой, видеть свои ошибки. Давайте поиграем. Я называю ситуацию, а вы отвечаете какое верно.</w:t>
      </w:r>
    </w:p>
    <w:p>
      <w:pPr>
        <w:pStyle w:val="Style14"/>
        <w:spacing w:before="30" w:after="30"/>
        <w:ind w:left="720" w:hanging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ладший брат сломал твою игрушку.</w:t>
      </w:r>
    </w:p>
    <w:p>
      <w:pPr>
        <w:pStyle w:val="Style14"/>
        <w:spacing w:before="30" w:after="3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. Ты его прощаешь.</w:t>
        <w:br/>
        <w:t>2. Ты ударяешь его.</w:t>
      </w:r>
    </w:p>
    <w:p>
      <w:pPr>
        <w:pStyle w:val="Style14"/>
        <w:spacing w:before="30" w:after="30"/>
        <w:ind w:left="720" w:hanging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 поссорился со своей сестрой.</w:t>
      </w:r>
    </w:p>
    <w:p>
      <w:pPr>
        <w:pStyle w:val="Style14"/>
        <w:spacing w:before="30" w:after="3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Ты попытаешься объясниться с ней.</w:t>
        <w:br/>
        <w:t>2. Ты обижаешься и мстишь.</w:t>
      </w:r>
    </w:p>
    <w:p>
      <w:pPr>
        <w:pStyle w:val="Style14"/>
        <w:spacing w:before="30" w:after="30"/>
        <w:ind w:left="720" w:hanging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тобой поступают жестоко.</w:t>
      </w:r>
    </w:p>
    <w:p>
      <w:pPr>
        <w:pStyle w:val="Style14"/>
        <w:spacing w:before="30" w:after="3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Ты отвечаешь тем же.</w:t>
        <w:br/>
        <w:t>2. Ты говоришь "нет" и стремишься заручиться помощью.</w:t>
      </w:r>
    </w:p>
    <w:p>
      <w:pPr>
        <w:pStyle w:val="Style14"/>
        <w:spacing w:before="30" w:after="30"/>
        <w:ind w:left="720" w:hanging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 недоволен собой.</w:t>
      </w:r>
    </w:p>
    <w:p>
      <w:pPr>
        <w:pStyle w:val="Style14"/>
        <w:spacing w:before="30" w:after="3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Ты говоришь, что людей без недостатков не бывает.</w:t>
        <w:br/>
        <w:t>2. Ты все сваливаешь на других.</w:t>
      </w:r>
    </w:p>
    <w:p>
      <w:pPr>
        <w:pStyle w:val="Style14"/>
        <w:spacing w:before="30" w:after="30"/>
        <w:ind w:left="720" w:hanging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бе не хочется идти на прогулку со своими близкими.</w:t>
      </w:r>
    </w:p>
    <w:p>
      <w:pPr>
        <w:pStyle w:val="Style14"/>
        <w:spacing w:before="30" w:after="3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. Ты устраиваешь истерику.</w:t>
        <w:br/>
        <w:t>2. Ты идешь с ними гулять.</w:t>
      </w:r>
    </w:p>
    <w:p>
      <w:pPr>
        <w:pStyle w:val="Style14"/>
        <w:spacing w:before="30" w:after="30"/>
        <w:jc w:val="both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rFonts w:cs="Verdana" w:ascii="Verdana" w:hAnsi="Verdana"/>
          <w:i/>
          <w:color w:val="000000"/>
          <w:sz w:val="28"/>
          <w:szCs w:val="28"/>
        </w:rPr>
      </w:r>
    </w:p>
    <w:p>
      <w:pPr>
        <w:pStyle w:val="Style14"/>
        <w:spacing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школе, как и везде, все разные: есть маленькие, большие, худые, полные. Почему мы иногда смеемся над ними? Быть толерантным – означает уважать других, невзирая на различия. Это означает быть внимательным к другим и обращать внимание на то, что нас сближает. Давайте попробуем проверить себя, проявляем ли мы толерантность.</w:t>
      </w:r>
    </w:p>
    <w:p>
      <w:pPr>
        <w:pStyle w:val="Style14"/>
        <w:spacing w:before="30" w:after="3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аша плохо одет...</w:t>
      </w:r>
    </w:p>
    <w:p>
      <w:pPr>
        <w:pStyle w:val="Style14"/>
        <w:spacing w:before="30" w:after="3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Это неважно.</w:t>
        <w:br/>
        <w:t> - Ты подсмеиваешься над ним.</w:t>
      </w:r>
    </w:p>
    <w:p>
      <w:pPr>
        <w:pStyle w:val="Style14"/>
        <w:spacing w:before="30" w:after="3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жилая женщина медленно идет.</w:t>
      </w:r>
    </w:p>
    <w:p>
      <w:pPr>
        <w:pStyle w:val="Style14"/>
        <w:spacing w:before="30" w:after="3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Ты отталкиваешь ее, чтобы обогнать.</w:t>
        <w:br/>
        <w:t>- Ты помогаешь ей и придерживаешь дверь</w:t>
      </w:r>
    </w:p>
    <w:p>
      <w:pPr>
        <w:pStyle w:val="Style14"/>
        <w:spacing w:before="30" w:after="3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твоих глазах на кого-то нападают...</w:t>
      </w:r>
    </w:p>
    <w:p>
      <w:pPr>
        <w:pStyle w:val="Style14"/>
        <w:spacing w:before="30" w:after="3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Ты пытаешься защитить его.</w:t>
        <w:br/>
        <w:t>- Ты делаешь вид, что ничего не замечаешь.</w:t>
      </w:r>
    </w:p>
    <w:p>
      <w:pPr>
        <w:pStyle w:val="Style14"/>
        <w:spacing w:before="30" w:after="3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вет кожи у кого то отличается от твоего...</w:t>
      </w:r>
    </w:p>
    <w:p>
      <w:pPr>
        <w:pStyle w:val="Style14"/>
        <w:spacing w:before="30" w:after="3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Ты стремишься лучше узнать его.</w:t>
        <w:br/>
        <w:t>- Ты говоришь: "Все люди твоего цвета кожи – это ужасно".</w:t>
      </w:r>
    </w:p>
    <w:p>
      <w:pPr>
        <w:pStyle w:val="Style14"/>
        <w:spacing w:before="30" w:after="3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 тебе подходит ребенок-инвалид...</w:t>
      </w:r>
    </w:p>
    <w:p>
      <w:pPr>
        <w:pStyle w:val="Style14"/>
        <w:spacing w:before="30" w:after="3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Ты естественным образом разговариваешь с ним.</w:t>
        <w:br/>
        <w:t>- Ты отходишь от него и не знаешь, что сказать.</w:t>
      </w:r>
    </w:p>
    <w:p>
      <w:pPr>
        <w:pStyle w:val="Style14"/>
        <w:spacing w:before="30" w:after="30"/>
        <w:jc w:val="both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rFonts w:cs="Verdana" w:ascii="Verdana" w:hAnsi="Verdana"/>
          <w:i/>
          <w:color w:val="000000"/>
          <w:sz w:val="28"/>
          <w:szCs w:val="28"/>
        </w:rPr>
      </w:r>
    </w:p>
    <w:p>
      <w:pPr>
        <w:pStyle w:val="Style14"/>
        <w:spacing w:before="30" w:after="3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являть толерантность – это значит бережно относиться ко всему живому на нашей планете, вместе бороться с насилием, понимать друг друга, чтобы строить мирное будущее.</w:t>
      </w:r>
    </w:p>
    <w:p>
      <w:pPr>
        <w:pStyle w:val="Style14"/>
        <w:spacing w:before="30" w:after="3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30" w:after="3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ть наш классный час мне хочется такими словам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 планете Земля неспокойно. </w:t>
        <w:br/>
        <w:t xml:space="preserve">Да и было ль спокойно на ней? </w:t>
        <w:br/>
        <w:t xml:space="preserve">Прекращались раздоры и войны. </w:t>
        <w:br/>
        <w:t>Только снова седлали кон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т и космос уже на примете,</w:t>
        <w:br/>
        <w:t xml:space="preserve">Став над пропастью, в бездну глядим. </w:t>
        <w:br/>
        <w:t xml:space="preserve">Как Земли неразумные дети, </w:t>
        <w:br/>
        <w:t>Рубим сук, на котором сидим.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 спасёт ни утроба отсека,</w:t>
        <w:br/>
        <w:t xml:space="preserve">Ни глубинное в недрах жильё, </w:t>
        <w:br/>
        <w:t xml:space="preserve">Человек, полюби человека, </w:t>
        <w:br/>
        <w:t>Только в этом спасение твоё!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4:00Z</dcterms:created>
  <dc:creator>User</dc:creator>
  <dc:description/>
  <cp:keywords/>
  <dc:language>en-US</dc:language>
  <cp:lastModifiedBy>Евгений</cp:lastModifiedBy>
  <dcterms:modified xsi:type="dcterms:W3CDTF">2017-02-07T14:11:00Z</dcterms:modified>
  <cp:revision>15</cp:revision>
  <dc:subject/>
  <dc:title/>
</cp:coreProperties>
</file>