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: матема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:  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«Движение в одном и том же направлении».</w:t>
      </w:r>
    </w:p>
    <w:p>
      <w:pPr>
        <w:pStyle w:val="Style17"/>
        <w:shd w:fill="FFFFFF" w:val="clear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Цели урока:</w:t>
      </w:r>
      <w:r>
        <w:rPr>
          <w:color w:val="000000"/>
          <w:sz w:val="26"/>
          <w:szCs w:val="26"/>
        </w:rPr>
        <w:t xml:space="preserve">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ая: закрепить умения решать  задачи на движение в одном направлении, создать условия для повторения данного материала и умения применять эти знания в разных ситуациях. </w:t>
      </w:r>
      <w:r>
        <w:rPr>
          <w:rFonts w:eastAsia="Times New Roman" w:cs="Times New Roman" w:ascii="Times New Roman" w:hAnsi="Times New Roman"/>
          <w:sz w:val="28"/>
          <w:szCs w:val="28"/>
        </w:rPr>
        <w:t>проверять, исправлять и оценивать результаты работы так, как это было описано ране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ая: самостоятельно формулировать цели урока,  сотрудничать в совместном решении проблемы;</w:t>
      </w:r>
    </w:p>
    <w:p>
      <w:pPr>
        <w:pStyle w:val="Normal"/>
        <w:tabs>
          <w:tab w:val="clear" w:pos="708"/>
          <w:tab w:val="left" w:pos="37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ая: способствовать развитию умения строить алгоритм деятельности, умения работать в сотрудничестве с учителем,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ю математического мышления, познавательной активности обучающихся,  умения пользоваться математической терминологией.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способствовать формированию умения работать в паре, группой, воспитанию аккуратности в рабо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ультуры общения, способствующей созданию благоприятного психологического климата, </w:t>
      </w:r>
      <w:r>
        <w:rPr>
          <w:rFonts w:cs="Times New Roman" w:ascii="Times New Roman" w:hAnsi="Times New Roman"/>
          <w:sz w:val="28"/>
          <w:szCs w:val="28"/>
        </w:rPr>
        <w:t xml:space="preserve"> взаимопомощ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п урока: изуч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мпьютер, проектор, экран, компьютерная презентация, учебник «Математика», тетрадь для самостоятельной работы, задания для работы в парах, листы самооценки, , чертёжные инстр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00"/>
        <w:gridCol w:w="9239"/>
        <w:gridCol w:w="283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7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рый день. Садитесь. </w:t>
              <w:br/>
              <w:t xml:space="preserve">               Я очень хочу, чтобы наш урок получился интересным, познавательным, поэтому предлагаю вам настроиться на работу. </w:t>
              <w:br/>
              <w:t xml:space="preserve">1. Я начинаю работать, чтобы узнать новое. </w:t>
              <w:br/>
              <w:t xml:space="preserve">2. Буду внимателен и активен. </w:t>
              <w:br/>
              <w:t xml:space="preserve">3. У меня все получится </w:t>
              <w:br/>
              <w:t xml:space="preserve">4. Я выполню работу хорошо. </w:t>
              <w:br/>
              <w:t xml:space="preserve">5. Если мне будет трудно, попрошу помочь </w:t>
              <w:br/>
              <w:t xml:space="preserve">6. Я не один, мы все - дружная коман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умаю, теперь вы все будете работать дружно и с интере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амооценку готовности по критериям:                        - правильность выбора учебных принадлежностей,           - правильность и аккуратность расположения предметов на парте,                           - самостоятельность подготовки,                       - настрой на урок.</w:t>
            </w:r>
          </w:p>
        </w:tc>
      </w:tr>
      <w:tr>
        <w:trPr>
          <w:trHeight w:val="23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ы любите путешествов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акими качествами должен обладать путешественни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егодня мы отправимся в путешествие к вершине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е правила должен знать  путешественник? А какие ПДД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Что необходимо взять с соб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амое главное, это карта или маршрутный ли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лежат маршрутные листы, в которых вы будете отмечать свои успех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 балов и  круги 3 цветов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ый, желтый , красны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где нам встречаются эти 3 цвета вместе?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через дорог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а улице всег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скажут и помогу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щие цвет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свет вам скажет: «Нет!»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ржанно и строго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 свет дает сов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ждать немного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еленый свет горит –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те - говори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 при помощи этих кругов вы оцените свою работу.            Все готовы? Тогда в пу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тетради и запишите число и название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тофор </w:t>
            </w:r>
          </w:p>
        </w:tc>
      </w:tr>
      <w:tr>
        <w:trPr>
          <w:trHeight w:val="12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мы начнем по группа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  Выполняя задание на карточках, ответ запишите в тетрад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имеры на карточк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корость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:4       142*10       5100:3        900*4        40 * 200      960 : 30      1200 : 30      11 * 50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          1420       1700         3600          8000           32            40              550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А      Тест – загад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время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акое из средств передвижения может двигаться быстрее всех остальных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) - велосипед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а) - трактор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) - автомобил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акое животное передвигается медленнее остальных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е) – лис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) – черепах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) – медвед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В каких единицах измеряется время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е) – час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д) – к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) – тонн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Выбери единицы измерения скор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а) – к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) – км/ч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) – ч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уква S обозначает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б) – скор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я) – расстояни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) – время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РУППА       Расположите числа в порядке возрастания и составьте слово из слогов. (расстояние)</w:t>
            </w:r>
          </w:p>
          <w:tbl>
            <w:tblPr>
              <w:tblW w:w="9008" w:type="dxa"/>
              <w:jc w:val="left"/>
              <w:tblInd w:w="-1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1801"/>
              <w:gridCol w:w="1802"/>
              <w:gridCol w:w="1802"/>
              <w:gridCol w:w="1802"/>
            </w:tblGrid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0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6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0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600</w:t>
                  </w:r>
                </w:p>
              </w:tc>
            </w:tr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у вас получатся, запишите в тетрад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слова мы угадали?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получились эти слова, то поставьте себе 2 бала, у кого нет –0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авление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рость, время, расстоя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тавляем бал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процесс характеризуют все эти величины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такое движение?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ЛОВАРЬ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егов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авила безопасного движения вы знаете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орогах все должны быть очень внимательными и на  уроке тоже. Сейчас мы потренируемся. А поможет на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Внимание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овия игры: я показываю изображ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а (5 штук), 2-3 секунды. Затем убираю. Вы по команде «Внимание!» пишите название транспорта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й запомнили. Через минуту делаем провер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тавляем бал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ид транспорта - 1 б. за каждый, ошибки в словах       – 1б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мните: движение , скорость -  это ключевые слова нашего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математическая разминка – это движение мысли.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  самого  рождения  человек  не  мыслит  себя  без  движений.  Без   движения   вперед   немыслимо  развитие    человека, науки, общества,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 связано  понятие  движение  с  математи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 чего  нужно  уметь  решать задачи  на  движ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 определим  цель  нашего  урока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бывает движение?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отренируем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в одном направле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в противоположны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навстречу друг другу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11758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65pt;height:70.65pt" filled="f" o:ole="">
                  <v:imagedata r:id="rId3" o:title=""/>
                </v:shape>
                <o:OLEObject Type="Embed" ProgID="" ShapeID="ole_rId2" DrawAspect="Content" ObjectID="_464576506" r:id="rId2"/>
              </w:objec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схему на дос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информацию содержит данная схема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урока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</w:t>
            </w:r>
            <w:bookmarkStart w:id="0" w:name="_GoBack"/>
            <w:bookmarkEnd w:id="0"/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– это перемещение  ...   в пространстве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тавляем баллы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на движ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направлении,  в противоположных, навстречу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знаний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откройте учебники и прочитайте тему сегодняшне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продолжим решать практические задачи, связанные с процессом движения объ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ак вы думаете, что нужно уметь, чтобы успешно решать такие задач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чертим схемы на дви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же мы знаем, что чем длиннее на схеме стрелочка, тем больше скорость.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на движение в одном направлени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х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трелочек разной длины, которые показывают направление и скорост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услов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авила езды на велосипеде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выберите и дополните  схему к этой за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</w:rPr>
              <w:t>250 м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8100</wp:posOffset>
                      </wp:positionV>
                      <wp:extent cx="9525" cy="640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4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7625</wp:posOffset>
                      </wp:positionV>
                      <wp:extent cx="17335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Миша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</w:rPr>
              <w:t>200 м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62230</wp:posOffset>
                      </wp:positionV>
                      <wp:extent cx="11049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М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6510</wp:posOffset>
                      </wp:positionV>
                      <wp:extent cx="24618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шите сх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т.к. Миша двигается быстрее Маши, будет ли увеличиваться расстояние между ними на протяжении всего пу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ридёт к финишу первы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 заполним таблицу в учебнике, у вас она есть в печатных тетрад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числим расстояние, которые проходят Миша и Маша за 2,3,4 минуты и вычисляем расстояние между ними, после 1,2,3,4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ачала вычислим расстояние Миши и Маши за 2,3,4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йти расстояние?   ( первые 5 чел. – карточки с отве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минут затратили Миша и Маша на весь путь? (4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метров за это время проехала Маша? (800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метров за это время проехал Миша? (1000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сколько метров обогнал Миша Машу за весь путь? (на 200 м, т.к. 1000-800=200)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                                            Запись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сколько метров увеличивалось расстояние между Машей и Мишей за 1 ми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назвать такую величину? (скорость увеличения расстояния между объек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, чтобы найти скорость увеличения расстоя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мы на уроке  решаем задачи на дви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8695" cy="92202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5275" b="25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9220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группы можно разделить эти величины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ите по столбикам  оставшиеся велич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скор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расстоя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врем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 слайду . 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00630" cy="121729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10540" r="-8" b="10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и Миша решили устроить соревнование: кто из них быстрее проедет на велосипеде расстояние 1 км, если известно, что Миша весь путь проехал с постоянной скоростью 250м/мин, а Маша со скоростью 200м/мин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и одновременно, вышли из одного пункта, скорость разная – у Миши больше скорость, чем у Маш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ых тетрадях, отвечают на вопросы из учебника, анализируют заполненную таблицу.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проверяет 5 первых че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ись в тетрад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, ц,  кв. м, к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 расстояни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взаимо -проверкой.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готовы проверить своё умение решать задач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. Весёлый выехали одновременно грузовая машина и трактор. Грузовая машина двигалась со скоростью 60 км/ч, а трактор – 30 км/ч. Какое расстояние преодолеет грузовая машина за 2 ч?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. Весёлый выехали одновременно грузовая машина и трактор. Грузовая машина двигалась со скоростью 60 км/ч, а трактор – 30 км/ч. Какое расстояние преодолеет трактор за 2 ч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заимо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колько километров грузовая машина проедет больше, чем трактор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знает, допустимая скорость по поселку кака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ление баллов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заимопровер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балло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.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мы ставили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ось достигнуть этой цели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где в нашей жизни могут быть использованы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  себя с помощью цветных кру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работал  слаженно,  помогал   другим,  хочу   знать   боль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й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я  старался,  но  получилось  не  все,  я  могу 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 пока  испытываю  трудности,  буду  стар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льшое спасибо за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наше восхождение на гору Знаний подходит к концу. А теперь подведем итог в листах самооценки. Посчитайте балл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себе оцен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                 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                 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                 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       и ме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аньте, кто получил «5», «4». Выставите оценки в дневник, а я на перемене распишу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ребята! 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 сегодня очень хорошо потрудились, решили много новых и интересных задач. Предлагаю вам дома продолжить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30 № 56 , 58,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ова С., Харламова А. –  кар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чить наш урок хочется такими словами:</w:t>
            </w:r>
          </w:p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 жить, не зная огорченья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тоб бегать, прыгать и лета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Ты должен правила движень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да и всюду соблюда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 дарит каждому «Памятки пешехода», вклеиваем их в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268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15:00Z</dcterms:created>
  <dc:creator>USER</dc:creator>
  <dc:description/>
  <cp:keywords/>
  <dc:language>en-US</dc:language>
  <cp:lastModifiedBy>Екатерина</cp:lastModifiedBy>
  <cp:lastPrinted>2017-03-14T18:44:00Z</cp:lastPrinted>
  <dcterms:modified xsi:type="dcterms:W3CDTF">2017-03-21T16:19:00Z</dcterms:modified>
  <cp:revision>22</cp:revision>
  <dc:subject/>
  <dc:title/>
</cp:coreProperties>
</file>