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к: математика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Класс:  4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Тема: «Движение в одном и том же направлении».</w:t>
      </w:r>
    </w:p>
    <w:p>
      <w:pPr>
        <w:pStyle w:val="Style17"/>
        <w:shd w:fill="FFFFFF" w:val="clear"/>
        <w:rPr>
          <w:rFonts w:ascii="Tahoma" w:hAnsi="Tahoma" w:cs="Tahoma"/>
          <w:sz w:val="18"/>
          <w:szCs w:val="18"/>
        </w:rPr>
      </w:pPr>
      <w:r>
        <w:rPr>
          <w:sz w:val="28"/>
          <w:szCs w:val="28"/>
        </w:rPr>
        <w:t>Цели урока:</w:t>
      </w:r>
      <w:r>
        <w:rPr>
          <w:color w:val="000000"/>
          <w:sz w:val="26"/>
          <w:szCs w:val="26"/>
        </w:rPr>
        <w:t xml:space="preserve"> 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держательная: закрепить умения решать  задачи на движение в одном направлении, создать условия для повторения данного материала и умения применять эти знания в разных ситуациях. </w:t>
      </w:r>
      <w:r>
        <w:rPr>
          <w:rFonts w:eastAsia="Times New Roman" w:cs="Times New Roman" w:ascii="Times New Roman" w:hAnsi="Times New Roman"/>
          <w:sz w:val="28"/>
          <w:szCs w:val="28"/>
        </w:rPr>
        <w:t>проверять, исправлять и оценивать результаты работы так, как это было описано ранее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ятельностная: самостоятельно формулировать цели урока,  сотрудничать в совместном решении проблемы;</w:t>
      </w:r>
    </w:p>
    <w:p>
      <w:pPr>
        <w:pStyle w:val="Normal"/>
        <w:tabs>
          <w:tab w:val="clear" w:pos="708"/>
          <w:tab w:val="left" w:pos="3740" w:leader="none"/>
          <w:tab w:val="left" w:pos="59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вающая: способствовать развитию умения строить алгоритм деятельности, умения работать в сотрудничестве с учителем, </w:t>
      </w:r>
      <w:r>
        <w:rPr>
          <w:rFonts w:eastAsia="Times New Roman" w:cs="Times New Roman" w:ascii="Times New Roman" w:hAnsi="Times New Roman"/>
          <w:sz w:val="28"/>
          <w:szCs w:val="28"/>
        </w:rPr>
        <w:t>развитию математического мышления, познавательной активности обучающихся,  умения пользоваться математической терминологией.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ные: способствовать формированию умения работать в паре, группой, воспитанию аккуратности в работе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культуры общения, способствующей созданию благоприятного психологического климата, </w:t>
      </w:r>
      <w:r>
        <w:rPr>
          <w:rFonts w:cs="Times New Roman" w:ascii="Times New Roman" w:hAnsi="Times New Roman"/>
          <w:sz w:val="28"/>
          <w:szCs w:val="28"/>
        </w:rPr>
        <w:t xml:space="preserve"> взаимопомощи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Тип урока: изучение нового материал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рудование: компьютер, проектор, экран, компьютерная презентация, учебник «Математика», тетрадь для самостоятельной работы, задания для работы в парах, листы самооценки, , чертёжные инструмент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992" w:type="dxa"/>
        <w:jc w:val="left"/>
        <w:tblInd w:w="-15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2400"/>
        <w:gridCol w:w="9239"/>
        <w:gridCol w:w="2835"/>
      </w:tblGrid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урока</w:t>
            </w:r>
          </w:p>
        </w:tc>
        <w:tc>
          <w:tcPr>
            <w:tcW w:w="9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ь учи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ь учащихся</w:t>
            </w:r>
          </w:p>
        </w:tc>
      </w:tr>
      <w:tr>
        <w:trPr>
          <w:trHeight w:val="3724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тивиров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Добрый день. Садитесь. </w:t>
              <w:br/>
              <w:t xml:space="preserve">               Я очень хочу, чтобы наш урок получился интересным, познавательным, поэтому предлагаю вам настроиться на работу. </w:t>
              <w:br/>
              <w:t xml:space="preserve">1. Я начинаю работать, чтобы узнать новое. </w:t>
              <w:br/>
              <w:t xml:space="preserve">2. Буду внимателен и активен. </w:t>
              <w:br/>
              <w:t xml:space="preserve">3. У меня все получится </w:t>
              <w:br/>
              <w:t xml:space="preserve">4. Я выполню работу хорошо. </w:t>
              <w:br/>
              <w:t xml:space="preserve">5. Если мне будет трудно, попрошу помочь </w:t>
              <w:br/>
              <w:t xml:space="preserve">6. Я не один, мы все - дружная команда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Я думаю, теперь вы все будете работать дружно и с интересо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яют самооценку готовности по критериям:                        - правильность выбора учебных принадлежностей,           - правильность и аккуратность расположения предметов на парте,                           - самостоятельность подготовки,                       - настрой на урок.</w:t>
            </w:r>
          </w:p>
        </w:tc>
      </w:tr>
      <w:tr>
        <w:trPr>
          <w:trHeight w:val="2397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ка проблемы</w:t>
            </w:r>
          </w:p>
        </w:tc>
        <w:tc>
          <w:tcPr>
            <w:tcW w:w="9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 Вы любите путешествовать?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 Какими качествами должен обладать путешественник?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Сегодня мы отправимся в путешествие к вершине Зна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Какие правила должен знать  путешественник? А какие ПДД?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 Что необходимо взять с собой?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 самое главное, это карта или маршрутный лист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д вами лежат маршрутные листы, в которых вы будете отмечать свои успехи с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мощью балов и  круги 3 цветов: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леный, желтый , красный 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А где нам встречаются эти 3 цвета вместе?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йти через дорогу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м на улице всегда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подскажут и помогут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ворящие цвета.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ый свет вам скажет: «Нет!»</w:t>
            </w:r>
          </w:p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ержанно и строго.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лтый свет дает совет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ождать немного.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зеленый свет горит –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ходите - говорит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конце урока при помощи этих кругов вы оцените свою работу.            Все готовы? Тогда в путь!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ткройте тетради и запишите число и название работы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Д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ветофор </w:t>
            </w:r>
          </w:p>
        </w:tc>
      </w:tr>
      <w:tr>
        <w:trPr>
          <w:trHeight w:val="129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уализация знаний</w:t>
            </w:r>
          </w:p>
        </w:tc>
        <w:tc>
          <w:tcPr>
            <w:tcW w:w="9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утешествие мы начнем по группам. 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ГРУППА   Выполняя задание на карточках, ответ запишите в тетрадь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) примеры на карточках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скорость)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00:4       142*10       5100:3        900*4        40 * 200      960 : 30      1200 : 30      11 * 50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200          1420       1700         3600          8000           32            40              550 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ГРУППА      Тест – загадка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(время)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Какое из средств передвижения может двигаться быстрее всех остальных?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>с) - велосипед;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>а) - трактор;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>в) - автомобиль;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 Какое животное передвигается медленнее остальных?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>е) – лиса;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>р) – черепаха;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>о) – медведь;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 В каких единицах измеряется время?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>е) – час;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>д) – км;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>о) – тонна;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  Выбери единицы измерения скорости.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>а) – км;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>м) – км/ч;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>у) – ч;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) Буква S обозначает: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</w:t>
            </w:r>
            <w:r>
              <w:rPr>
                <w:rFonts w:cs="Times New Roman" w:ascii="Times New Roman" w:hAnsi="Times New Roman"/>
              </w:rPr>
              <w:t>б) – скорость;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</w:t>
            </w:r>
            <w:r>
              <w:rPr>
                <w:rFonts w:cs="Times New Roman" w:ascii="Times New Roman" w:hAnsi="Times New Roman"/>
              </w:rPr>
              <w:t>я) – расстояние;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</w:t>
            </w:r>
            <w:r>
              <w:rPr>
                <w:rFonts w:cs="Times New Roman" w:ascii="Times New Roman" w:hAnsi="Times New Roman"/>
              </w:rPr>
              <w:t>с) – время;</w:t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 ГРУППА       Расположите числа в порядке возрастания и составьте слово из слогов. (расстояние)</w:t>
            </w:r>
          </w:p>
          <w:tbl>
            <w:tblPr>
              <w:tblW w:w="9008" w:type="dxa"/>
              <w:jc w:val="left"/>
              <w:tblInd w:w="-139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1"/>
              <w:gridCol w:w="1801"/>
              <w:gridCol w:w="1802"/>
              <w:gridCol w:w="1802"/>
              <w:gridCol w:w="1802"/>
            </w:tblGrid>
            <w:tr>
              <w:trPr/>
              <w:tc>
                <w:tcPr>
                  <w:tcW w:w="1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1900</w:t>
                  </w:r>
                </w:p>
              </w:tc>
              <w:tc>
                <w:tcPr>
                  <w:tcW w:w="1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1200</w:t>
                  </w:r>
                </w:p>
              </w:tc>
              <w:tc>
                <w:tcPr>
                  <w:tcW w:w="1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4260</w:t>
                  </w:r>
                </w:p>
              </w:tc>
              <w:tc>
                <w:tcPr>
                  <w:tcW w:w="1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1700</w:t>
                  </w:r>
                </w:p>
              </w:tc>
              <w:tc>
                <w:tcPr>
                  <w:tcW w:w="1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3600</w:t>
                  </w:r>
                </w:p>
              </w:tc>
            </w:tr>
            <w:tr>
              <w:trPr/>
              <w:tc>
                <w:tcPr>
                  <w:tcW w:w="1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я</w:t>
                  </w:r>
                </w:p>
              </w:tc>
              <w:tc>
                <w:tcPr>
                  <w:tcW w:w="1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рас</w:t>
                  </w:r>
                </w:p>
              </w:tc>
              <w:tc>
                <w:tcPr>
                  <w:tcW w:w="1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е</w:t>
                  </w:r>
                </w:p>
              </w:tc>
              <w:tc>
                <w:tcPr>
                  <w:tcW w:w="1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сто</w:t>
                  </w:r>
                </w:p>
              </w:tc>
              <w:tc>
                <w:tcPr>
                  <w:tcW w:w="1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ни</w:t>
                  </w:r>
                </w:p>
              </w:tc>
            </w:tr>
          </w:tbl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ва, которые у вас получатся, запишите в тетрадь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кие слова мы угадали? 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 кого получились эти слова, то поставьте себе 2 бала, у кого нет –0 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Выставление балл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в групп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амопровер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корость, время, расстояние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ыставляем баллы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1975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ка учебной задач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зкультминутка </w:t>
            </w:r>
          </w:p>
        </w:tc>
        <w:tc>
          <w:tcPr>
            <w:tcW w:w="9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акой процесс характеризуют все эти величины?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Что такое движение?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СЛОВАРЬ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жегова</w:t>
            </w:r>
          </w:p>
          <w:p>
            <w:pPr>
              <w:pStyle w:val="Style19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акие правила безопасного движения вы знаете?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На дорогах все должны быть очень внимательными и на  уроке тоже. Сейчас мы потренируемся. А поможет нам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гра «Внимание!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Условия игры: я показываю изображение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ранспорта (5 штук), 2-3 секунды. Затем убираю. Вы по команде «Внимание!» пишите название транспорта,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торый запомнили. Через минуту делаем проверку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ыставляем баллы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ьно вид транспорта - 1 б. за каждый, ошибки в словах       – 1б.</w:t>
            </w:r>
          </w:p>
          <w:p>
            <w:pPr>
              <w:pStyle w:val="Style19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помните: движение , скорость -  это ключевые слова нашего урока.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А математическая разминка – это движение мысли.   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С  самого  рождения  человек  не  мыслит  себя  без  движений.  Без   движения   вперед   немыслимо  развитие    человека, науки, общества, государ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ак  связано  понятие  движение  с  математикой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Для  чего  нужно  уметь  решать задачи  на  движение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Давайте  определим  цель  нашего  урока  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ое бывает движение?</w:t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авайте потренируемся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группа – в одном направлении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группа – в противоположных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группа – навстречу друг другу.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object w:dxaOrig="11758" w:dyaOrig="45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81.65pt;height:70.65pt" filled="f" o:ole="">
                  <v:imagedata r:id="rId3" o:title=""/>
                </v:shape>
                <o:OLEObject Type="Embed" ProgID="" ShapeID="ole_rId2" DrawAspect="Content" ObjectID="_349400489" r:id="rId2"/>
              </w:objec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ссмотрите схему на доске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акую информацию содержит данная схема?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нашего урока?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вижение </w:t>
            </w:r>
            <w:bookmarkStart w:id="0" w:name="_GoBack"/>
            <w:bookmarkEnd w:id="0"/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вижение – это перемещение  ...   в пространстве 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ыставляем баллы. 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Calibri"/>
                <w:lang w:eastAsia="ru-RU"/>
              </w:rPr>
              <w:t xml:space="preserve">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шать задачи на движение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одном направлении,  в противоположных, навстречу друг другу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рытие знаний деть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ебята, откройте учебники и прочитайте тему сегодняшнего урок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егодня мы продолжим решать практические задачи, связанные с процессом движения объекто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Ребята, как вы думаете, что нужно уметь, чтобы успешно решать такие задачи?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Как чертим схемы на движение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Так же мы знаем, что чем длиннее на схеме стрелочка, тем больше скорость.</w:t>
              <w:tab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дачи на движение в одном направлении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ь схемы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помощью стрелочек разной длины, которые показывают направление и скорость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ичное закрепле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зкультминутка </w:t>
            </w:r>
          </w:p>
        </w:tc>
        <w:tc>
          <w:tcPr>
            <w:tcW w:w="9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Прочитайте условие задач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ие правила езды на велосипеде вы знает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Теперь выберите и дополните  схему к этой задач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i/>
              </w:rPr>
              <w:t>250 м/м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462915</wp:posOffset>
                      </wp:positionH>
                      <wp:positionV relativeFrom="paragraph">
                        <wp:posOffset>38100</wp:posOffset>
                      </wp:positionV>
                      <wp:extent cx="9525" cy="64071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36.45pt;margin-top:3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7">
                      <wp:simplePos x="0" y="0"/>
                      <wp:positionH relativeFrom="column">
                        <wp:posOffset>462915</wp:posOffset>
                      </wp:positionH>
                      <wp:positionV relativeFrom="paragraph">
                        <wp:posOffset>47625</wp:posOffset>
                      </wp:positionV>
                      <wp:extent cx="1733550" cy="190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6.45pt;margin-top:3.7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i/>
              </w:rPr>
              <w:t xml:space="preserve">Миша </w:t>
            </w:r>
            <w:r>
              <w:rPr>
                <w:rFonts w:cs="Times New Roman" w:ascii="Times New Roman" w:hAnsi="Times New Roman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 xml:space="preserve">                     </w:t>
            </w:r>
            <w:r>
              <w:rPr>
                <w:rFonts w:cs="Times New Roman" w:ascii="Times New Roman" w:hAnsi="Times New Roman"/>
                <w:i/>
              </w:rPr>
              <w:t>200 м/м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8">
                      <wp:simplePos x="0" y="0"/>
                      <wp:positionH relativeFrom="column">
                        <wp:posOffset>472440</wp:posOffset>
                      </wp:positionH>
                      <wp:positionV relativeFrom="paragraph">
                        <wp:posOffset>62230</wp:posOffset>
                      </wp:positionV>
                      <wp:extent cx="1104900" cy="95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.2pt;margin-top:4.9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i/>
              </w:rPr>
              <w:t xml:space="preserve">Маш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472440</wp:posOffset>
                      </wp:positionH>
                      <wp:positionV relativeFrom="paragraph">
                        <wp:posOffset>16510</wp:posOffset>
                      </wp:positionV>
                      <wp:extent cx="2461895" cy="6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.2pt;margin-top:1.3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пишите схем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ебята, т.к. Миша двигается быстрее Маши, будет ли увеличиваться расстояние между ними на протяжении всего пут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то придёт к финишу первым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Теперь заполним таблицу в учебнике, у вас она есть в печатных тетрадях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Вычислим расстояние, которые проходят Миша и Маша за 2,3,4 минуты и вычисляем расстояние между ними, после 1,2,3,4 мину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начала вычислим расстояние Миши и Маши за 2,3,4 мину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ак найти расстояние?   ( первые 5 чел. – карточки с ответам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верка таблиц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колько минут затратили Миша и Маша на весь путь? (4мин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колько метров за это время проехала Маша? (800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колько метров за это время проехал Миша? (1000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На сколько метров обогнал Миша Машу за весь путь? (на 200 м, т.к. 1000-800=200)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З                                            Запись в тетрад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На сколько метров увеличивалось расстояние между Машей и Мишей за 1 мин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ак можно назвать такую величину? (скорость увеличения расстояния между объектам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Что нужно сделать, чтобы найти скорость увеличения расстояния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егодня мы на уроке  решаем задачи на движени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258695" cy="922020"/>
                  <wp:effectExtent l="0" t="0" r="0" b="0"/>
                  <wp:docPr id="5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0" t="0" r="5275" b="253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58695" cy="92202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 какие группы можно разделить эти величины?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спределите по столбикам  оставшиеся величины.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группа – скорость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группа – расстояние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группа – время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ерка по слайду . </w:t>
            </w:r>
          </w:p>
          <w:p>
            <w:pPr>
              <w:pStyle w:val="Normal"/>
              <w:spacing w:lineRule="auto" w:line="360" w:before="0" w:after="20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500630" cy="1217295"/>
                  <wp:effectExtent l="0" t="0" r="0" b="0"/>
                  <wp:docPr id="6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10540" r="-8" b="105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00630" cy="1217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ша и Миша решили устроить соревнование: кто из них быстрее проедет на велосипеде расстояние 1 км, если известно, что Миша весь путь проехал с постоянной скоростью 250м/мин, а Маша со скоростью 200м/мин.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и одновременно, вышли из одного пункта, скорость разная – у Миши больше скорость, чем у Маши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яют таблицу в печатных тетрадях, отвечают на вопросы из учебника, анализируют заполненную таблицу.</w:t>
            </w:r>
          </w:p>
          <w:p>
            <w:pPr>
              <w:pStyle w:val="Normal"/>
              <w:tabs>
                <w:tab w:val="clear" w:pos="708"/>
                <w:tab w:val="right" w:pos="2477" w:leader="none"/>
              </w:tabs>
              <w:spacing w:lineRule="auto" w:line="240" w:before="280" w:after="28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итель проверяет 5 первых чел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Запись в тетради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т, ц,  кв. м, кг.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рость, время,  расстояние.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стоятельная работа с взаимо -проверкой.</w:t>
            </w:r>
          </w:p>
        </w:tc>
        <w:tc>
          <w:tcPr>
            <w:tcW w:w="9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се ли готовы проверить своё умение решать задачи?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вариант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 п. Весёлый выехали одновременно грузовая машина и трактор. Грузовая машина двигалась со скоростью 60 км/ч, а трактор – 30 км/ч. Какое расстояние преодолеет грузовая машина за 2 ч?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вариант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п. Весёлый выехали одновременно грузовая машина и трактор. Грузовая машина двигалась со скоростью 60 км/ч, а трактор – 30 км/ч. Какое расстояние преодолеет трактор за 2 ч?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Взаимопроверка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 сколько километров грузовая машина проедет больше, чем трактор?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 кто знает, допустимая скорость по поселку какая?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ыставление баллов.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стоятельная работа.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Взаимопроверка.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тавление баллов.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флексия деятельности.</w:t>
            </w:r>
          </w:p>
        </w:tc>
        <w:tc>
          <w:tcPr>
            <w:tcW w:w="9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акую цель мы ставили в начале урока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далось достигнуть этой цели 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ак вы думаете, где в нашей жизни могут быть использованы полученные зн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цени  себя с помощью цветных круг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елены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-  работал  слаженно,  помогал   другим,  хочу   знать   больш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Желтый</w:t>
            </w:r>
            <w:r>
              <w:rPr>
                <w:rFonts w:cs="Times New Roman" w:ascii="Times New Roman" w:hAnsi="Times New Roman"/>
                <w:color w:val="0070C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 я  старался,  но  получилось  не  все,  я  могу  лучш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расный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-   пока  испытываю  трудности,  буду  старать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ценивают свою работ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машнее задание</w:t>
            </w:r>
          </w:p>
        </w:tc>
        <w:tc>
          <w:tcPr>
            <w:tcW w:w="9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Большое спасибо за работу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Ребята, наше восхождение на гору Знаний подходит к концу. А теперь подведем итог в листах самооценки. Посчитайте баллы.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вьте себе оценки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5» -                   б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4» -                   б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3» -                   б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2» -        и мене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станьте, кто получил «5», «4». Выставите оценки в дневник, а я на перемене распишус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Молодцы, ребята! </w:t>
            </w:r>
          </w:p>
          <w:p>
            <w:pPr>
              <w:pStyle w:val="Normal"/>
              <w:shd w:fill="FFFFFF" w:val="clear"/>
              <w:spacing w:lineRule="atLeast" w:line="300" w:before="0" w:after="15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Вы сегодня очень хорошо потрудились, решили много новых и интересных задач. Предлагаю вам дома продолжить работу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Домашнее задание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Т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c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 30 № 56 , 58,  (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полнительно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зьминова С., Харламова А. –  карточ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Закончить наш урок хочется такими словами:</w:t>
            </w:r>
          </w:p>
          <w:p>
            <w:pPr>
              <w:pStyle w:val="Style19"/>
              <w:rPr/>
            </w:pPr>
            <w:r>
              <w:rPr>
                <w:rFonts w:cs="Calibri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тоб жить, не зная огорченья,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>Чтоб бегать, прыгать и летать,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>Ты должен правила движенье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>Всегда и всюду соблюдать.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тофор дарит каждому «Памятки пешехода», вклеиваем их в дневник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ценивают свою работу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2268" w:right="1134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36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36"/>
      <w:szCs w:val="24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1T12:15:00Z</dcterms:created>
  <dc:creator>USER</dc:creator>
  <dc:description/>
  <cp:keywords/>
  <dc:language>en-US</dc:language>
  <cp:lastModifiedBy>Екатерина</cp:lastModifiedBy>
  <cp:lastPrinted>2017-03-14T18:44:00Z</cp:lastPrinted>
  <dcterms:modified xsi:type="dcterms:W3CDTF">2017-03-21T16:19:00Z</dcterms:modified>
  <cp:revision>22</cp:revision>
  <dc:subject/>
  <dc:title/>
</cp:coreProperties>
</file>