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Муниципальное бюджетное образовательное учреждени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детский сад № 11 « Машень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Конспект НОД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« Познание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Тема: « Защитники Отечеств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редней группе « Рябин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4-5 ле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Разработал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Аминева.Н.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ургут 2016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образовательной деятельности по развитию речи в средней группе «Защитники Отечеств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 зада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расширять  знания о Российской армии, о родах войск, (Военно-воздушные, Военно-морские, сухопутные); об особенностях военной служб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ение и активизация  словаря по теме (армия, защитник, воин, солдат, боец, танкист, пограничник, летчик, пилот, моряк, воевать, защищать, охранять, служить, сильный, храбрый, смелый, отважный, ловкий, внимательный, название транспорта и головных уборов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грамматического строя реч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ть  умения согласовывать числительное с существитель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чить соотносить количество предметов с цифр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детей в создании образа предмета, используя конструктивный способ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правилам композиционного размещения   предм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звитие речевой актив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бщей и мелкой   моторик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зрительного и слухового внимания, памяти, логического мыш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твор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навыков сотрудничества, взаимодействия, самостоятельности. Воспитание патриотических чувств, уважения к защитникам отечест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чувство гордости за свою арм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желание быть похожими на сильных, смелых, российских воин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навыки аккуратности, умение работать в коллективе.</w:t>
      </w:r>
      <w:r>
        <w:rPr>
          <w:rFonts w:cs="Times New Roman" w:ascii="Times New Roman" w:hAnsi="Times New Roman"/>
          <w:sz w:val="28"/>
          <w:szCs w:val="28"/>
        </w:rPr>
        <w:t xml:space="preserve"> Учить доводить начатое дело до конц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и оборудование: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К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я ко Дню Защитника Отечеств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лаг Росси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яч, медаль, колокольчик, указатели для центров, медальки по количеству дет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ртинки к игре « Разрезные картинки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Найди тень», « Посчитай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ичечные коробки, картон, бумага, клей, салфетки, ватман, салфетки бумажны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краска « День Защитника Отечества» по количеству дет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узыкальное «сопровождение храбрые солдаты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стюмы военных  по количеству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в активный словарь новых понятий и слов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ечество, армия, пехотинец,  военная техни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ник, воин, солдат, танкист, пограничник, летчик, пилот, моряк, воевать, защищать, охранять, служить, сильный, храбрый смелый, отважный, ловкий, внимательный, храбрый, название транспорта и головных уборов)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беседа об армии, солдатах, разучивание стихов и песен об армии, рассматривание иллюстраций об армии.</w:t>
      </w:r>
      <w:r>
        <w:rPr>
          <w:rFonts w:cs="Times New Roman" w:ascii="Times New Roman" w:hAnsi="Times New Roman"/>
          <w:sz w:val="28"/>
          <w:szCs w:val="28"/>
        </w:rPr>
        <w:t xml:space="preserve"> Оформление стенгазе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альбомов, иллюстраций, военных фотографий; изготовление заготовок для аппликации поздравительной  газ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ветствие.</w:t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дравствуй солнце золотое, (руки вверх)</w:t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дравствуй небо голубое (руки вверх)</w:t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дравствуй вольный ветерок (руки вверху покачивают)</w:t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дравствуй маленький дубок (присели на корточки)</w:t>
      </w:r>
    </w:p>
    <w:p>
      <w:pPr>
        <w:pStyle w:val="Normal"/>
        <w:spacing w:lineRule="auto" w:line="240" w:before="0" w:after="0"/>
        <w:ind w:left="57" w:right="57" w:firstLine="709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ы живем в родном краю, всех я вас приветствую. (Протягивают руки друг другу берутся за руки)</w:t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улыбнемся друг другу и гостям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что у меня в руках? (Российский флаг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льно, это флаг нашей Родины.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Мотивация детей на получение новых знаний 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приходит Незнай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: Здравствуйте, ребята! Я очень люблю праздники, особенно когда дарят подарки. Вчера девочки из Цветочного города подарили мне открытку  сувенир, а я даже не знаю, что за праздн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чем мы сможем помочь Незнайке?  Вы знаете, какой праздник мы отмечае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ень защитников Отече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исаживайся    Незнайка мы тебе расскажем о празднике. (Слайд 1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сем скоро наступит праздник, который называется "День защитника Отечества".23 февраля. Кого мы будем поздравлять в этот праздник? (Ответы детей). Правильно наших пап, а также наших мальчиков, ведь они будущие солдаты и будут служить в нашей Российской армии. Это праздник людей, которые защищали нашу Родину от врагов, и тех, кто сейчас служит в Российской армии. Наша армия большая и сильна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А, что такое армия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ш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й Армии любим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рожденья в феврал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а ей, непобедимо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а миру на земл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наша армия – большая, сильная и смел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Ребята расскажите мне  кто служит в арми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 давайте расскажем Незнайке кто служит в армии. Обратите внимание на экран. (показываю презентаци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оруженные силы можно разделить на три главных группы – это  наземные войска; военно-воздушные силы; военно-морские силы. И у каждого рода войск есть своя военная форма. Сегодня мы с вами продолжим знакомство с некоторыми видами военных профессий и рассмотрим их форм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) Как называются эти военные? Правильно ребята, это танкис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танкистом – значит быть выносливы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танкистом – смелым быть всег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анкиста главная задач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е служить своей спол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й убор танкиста называется шл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3) А какая профессия у этих военных? Правильно ребята, это моряки. Это военной – морские силы наших войск. Головные уборы моряков называются бескозыр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4) А это ребята солдат – пехотинец. Мы должны помнить о том, как трудно было нашим солдатам выстоять в страшной Великой Отечественной войне, как тяжело далась  им победа, и сколько советских солдат полегло на поле боя. Головной убор солдата - пехотинца  пилот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5) Как называются эти военные? Правильно это  – пограничники, они стоят на границе нашей родины и охраняют нашу страну от захватчик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пограничника зеленого цвета, а головной убор пограничника называется фураж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:) А какая профессия у этих военных? Молодцы это летчики. Их головные уборы тоже называют фуражками только фуражки летчиков синего цве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солдаты очень храбрые, сильные, выносливые, мужественные. Для того чтобы стать такими нужно много тренироваться, обучаться военному делу: уметь преодолевать препятствия, метко стрелять, развивать, ловкость, сноровку, силу. Сейчас я вам покажу, как тренируются солдат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ы 7, 8, 9)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начинают свой день солдаты в армии с зарядки. Вам ребята, я тоже предлагаю сейчас сделать зарядку вместе с Незнай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ческая пауз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по утра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заряд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нравится на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о поряд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весело шаг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- руки подним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- приседать и встав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- прыгать и скака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ребята, я предлагаю вам поиграть в игру. Я показываю вам головной убор, вы вспоминаете его название и солдата, который носит этот головной убо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10) Шлем танкиста. А   как называется военная  технике,  которой управляет танкист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ребята,  танк. (Слайд 11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называется этот головной убор (слайд 12). Бескозырка моряка. А   как называется военная  технике,  которой управляет моряк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ряки ходят на военных кораблях (слайд 1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охраняют моряки границу? (на воде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этот головной убор (слайд14). Пилотка солдата - пехотин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этот головной убор зеленого цвета как называется (слайд 15) Правильно ребята, это фуражка пограничника, она зеленого цвета, как и пилотка солда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охраняют пограничники границу? (на суше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эта фуражка – синяя. (Слайд 16) Кому она принадлежит? Правильно – летчикам. А как называется военная техника, которой управляет  лётчика как вы думаете, почему у летчиков синяя форма? Летчики летают на самолетах по небу, и поэтому их форма цвета неба. (Слайд 1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охраняют летчики  границу? (в воздухе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ая наша армия – большая, сильная и смела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, Незнайка ты запомнил военные професс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Спасибо ребята, я  запомнил всех солдат, о которых мы сегодня говорили. Теперь я думаю, что если я  встречу  на улице солдата, то по форме смогу сказать, в каких войсках  он служ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 а сейчас  я вам предлагаю сыграть в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,  «Каким должен быть солдат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 передают медаль друг другу и говорят слова, характеризующие воина (смелый, храбрый, сильный, умный, здоровый, добрый, выносливый, ловкий, мужественный, любящий свою Родину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овое упражнение “Один - много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ин моря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ного моря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ин танкис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ного танкис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один пограничн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много погранични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один  солда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ного Солда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ин летчи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много летчи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ин пехотин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о пехотинце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ин Тан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о тан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ин самол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о самоле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дин Кораб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ного кораб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а  Пилот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ного пило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дин шл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о шлем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Молодцы ребята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зентация центров</w:t>
      </w:r>
      <w:r>
        <w:rPr>
          <w:rFonts w:cs="Times New Roman" w:ascii="Times New Roman" w:hAnsi="Times New Roman"/>
          <w:sz w:val="28"/>
          <w:szCs w:val="28"/>
        </w:rPr>
        <w:t>. ( С медальками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работают три центра, каждый центр обозначен своей эмбле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тр искусства, здесь будут работать моряки, в этом центре  вы будете изготавливать поздравительную газету для ваших пап и дедушек, кто хочет работать в этом центр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нтре математики и   манипуляторных игр, здесь будут работать моряки,   вы будите играть в иг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количество предметов с цифрой, ……(нужно посчитать военную технику, и обозначить соответствующей цифрой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гра «угадай по тен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жно  соединить правильно самолеты, вертолеты и танки с их тен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а « Разрезные картинки»  нужно составить из частей военную технику и головные уб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нтре конструирования, будут работать танкисты, вы будите изготавливать самолет из спичечных короб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бор центров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бота в центрах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дети работают под спокойную музык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нтр искус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нтр матема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нтр констру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Заканчиваем работу (звоню в колокольчик), дети  подойдите ко мне. ( Дети подходят, работы детей раскладываю на столе, газету на мольберт) - Какую работу вы выполняли  в центрах? Какие затруднения испытывали? Что больше всего понравилось?? 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ндрей что ты делал в центре математики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Я соединял военную технику с их тенями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 -</w:t>
      </w:r>
      <w:r>
        <w:rPr>
          <w:rFonts w:cs="Times New Roman" w:ascii="Times New Roman" w:hAnsi="Times New Roman"/>
          <w:sz w:val="28"/>
          <w:szCs w:val="28"/>
        </w:rPr>
        <w:t xml:space="preserve"> Даша что ты делала в центре конструирования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Я конструировала самолет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инислам что ты делал в центре искусства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Я оформлял поздравительную газету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ого числа празднуют день защитника отечества?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какому празднику мы оформляли газету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Ко дню защитника отечества 23 февраля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давайте вспомним, кто служит в Российской армии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Летчики, танкисты, пехотинцы, моряки, пограничники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знайка теперь ты понимаешь, с каким праздником тебя поздравляли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Да! С днем защитника отечества, спасибо ребята!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Молодцы, ребята! Вы замечательно отвечали на мои вопросы, справились со всеми заданиями, Научились делать подарки для пап и дедушек. Помогли Незнайке  понять, что за праздник 23февраля. Незнайка приготовил для вас сюрприз, это раскраски  ко дню защитника отечества, дома вы раскрасите картинки и подарите своим папам и  дедушкам. ( Незнайка прощается и уходит). Наше занятие подошло к концу. Спасибо всем большое.( дети уходят под маршевую музыку)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6"/>
          <w:szCs w:val="176"/>
        </w:rPr>
      </w:pPr>
      <w:r>
        <w:rPr>
          <w:rFonts w:cs="Times New Roman" w:ascii="Times New Roman" w:hAnsi="Times New Roman"/>
          <w:sz w:val="176"/>
          <w:szCs w:val="17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76"/>
          <w:szCs w:val="176"/>
        </w:rPr>
      </w:pPr>
      <w:r>
        <w:rPr>
          <w:rFonts w:cs="Times New Roman" w:ascii="Times New Roman" w:hAnsi="Times New Roman"/>
          <w:sz w:val="176"/>
          <w:szCs w:val="17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4:31:00Z</dcterms:created>
  <dc:creator>Натали</dc:creator>
  <dc:description/>
  <cp:keywords/>
  <dc:language>en-US</dc:language>
  <cp:lastModifiedBy>Пользователь</cp:lastModifiedBy>
  <cp:lastPrinted>2016-02-18T11:22:00Z</cp:lastPrinted>
  <dcterms:modified xsi:type="dcterms:W3CDTF">2016-02-18T07:22:00Z</dcterms:modified>
  <cp:revision>18</cp:revision>
  <dc:subject/>
  <dc:title/>
</cp:coreProperties>
</file>