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7 г.о.Самара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Дидактическая игра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рево  «Времена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зготовила: Воспитатель Николаева Ири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017 год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12190</wp:posOffset>
            </wp:positionH>
            <wp:positionV relativeFrom="paragraph">
              <wp:posOffset>635</wp:posOffset>
            </wp:positionV>
            <wp:extent cx="3577590" cy="4228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89965</wp:posOffset>
            </wp:positionH>
            <wp:positionV relativeFrom="paragraph">
              <wp:posOffset>4579620</wp:posOffset>
            </wp:positionV>
            <wp:extent cx="3630295" cy="414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Зима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72865" cy="4086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35050</wp:posOffset>
            </wp:positionH>
            <wp:positionV relativeFrom="paragraph">
              <wp:posOffset>4579620</wp:posOffset>
            </wp:positionV>
            <wp:extent cx="3989070" cy="40868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53305" cy="40049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95935</wp:posOffset>
            </wp:positionH>
            <wp:positionV relativeFrom="paragraph">
              <wp:posOffset>4450715</wp:posOffset>
            </wp:positionV>
            <wp:extent cx="5106670" cy="38303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идактические карт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4 игровых поля(Зима.Весна,Лето,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ьность этой игры в том.что она имеет развивающее ,обучающее и воспитывающее значение.Её можно использовать во всех образовательных областях.Данная разработка будет интересна педагогам дошкольного образования,родителям.Полифункциональность дидактической игры предполагает возможность её использования в работе с детьми всех периодов дошкольного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Дидактическая игра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Дерево «Времена го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у детей дошкольног возраста знаний о смене времён      года,сезонных изменениях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знаний об особенностях времён года,их основных признаках,сменяемости,переодичности и цик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сенсорное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имулировать творческую активн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любовь и заботлив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назначена для детей от 3-7 лет.</w:t>
      </w:r>
    </w:p>
    <w:p>
      <w:pPr>
        <w:pStyle w:val="Normal"/>
        <w:rPr/>
      </w:pPr>
      <w:r>
        <w:rPr>
          <w:sz w:val="28"/>
          <w:szCs w:val="28"/>
        </w:rPr>
        <w:t>Эта игра многофункциональна.Может гибко использоваться в соответствии с замыслом ребёнка,сюжетом игры в разных функциях,способствуя развитию творчества,воображения.Возможно применение в совместной деятельности.Пригодна к использованию одновременно группой воспитанников9в том числе с участием взрослого,как играющего партнёра)и инициирует совместные действия.обладает дидактическими свойствами ,так как несёт в себе способы обучения ребёнка.направленные на формирование знаний об окружающей действительности на которые ребёнок будет опираться в повседневной жизни.представляет собой дерево.на которое прикрепляются различные модули в зависимости от работы с ним.Модули разделены по раздел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ив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рукты и ов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Лист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кубик с картинками «Времена года», маленький кубик с цифрами от1-6 и 4 цветных игровых поля. Педагог следит за образным выполнением детьми действий.Это значительно оживляет игру.Успешность проведения игры зависит от заинтересован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ающих может быть любое число ,но не меньше 4.Дети между собой договариваются(Считалочка).кто первый кидает кубик.Кидают большой кубик на котором изображено 4 четыре времени года.Выпадает любое время года (зима,весна.лето.осень).Ребёнок рассказывает всё что он знает об этом времени года и прекрепляет соответствующие картинки на дерево.Далее к игре приступает следующий иг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х может быть любое число .но не меньше 4.дети между собой договариваються кто кидает кубик первым(маленький кубик с цифрами).перед тетьми 4 поля .по цветовой гамме соответствуют временам года.На каждом поле 6 станций с картинками.Каждая цифра соответствует станции на картинке.выпадает например жёлтое поле 9осень) станция птицы.Ребёнок рассказывает о птицах в этот период года.прикрепляет картинки к дереву и рассказывает о них.Затем кубик переходит к другому игро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40:00Z</dcterms:created>
  <dc:creator/>
  <dc:description/>
  <cp:keywords/>
  <dc:language>en-US</dc:language>
  <cp:lastModifiedBy>Дмитрий Каленюк</cp:lastModifiedBy>
  <dcterms:modified xsi:type="dcterms:W3CDTF">2017-06-03T17:19:00Z</dcterms:modified>
  <cp:revision>3</cp:revision>
  <dc:subject/>
  <dc:title/>
</cp:coreProperties>
</file>