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ятва гражданина Росс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янусь, великая Россия!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юбви и верности клянусь!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и меня как гражданина,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от тебя не отрекусь!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и меня, о мать Россия!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и меня, святая Русь!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отвергай как дочь иль сына,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защищать тебя клянусь!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и же клятву гражданина!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бя я верю! И молюсь!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бой живу, моя Россия!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е предам тебя! Клянусь!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8:50:00Z</dcterms:created>
  <dc:creator>Сергей</dc:creator>
  <dc:description/>
  <dc:language>en-US</dc:language>
  <cp:lastModifiedBy>Сергей</cp:lastModifiedBy>
  <dcterms:modified xsi:type="dcterms:W3CDTF">2017-06-09T18:56:00Z</dcterms:modified>
  <cp:revision>3</cp:revision>
  <dc:subject/>
  <dc:title/>
</cp:coreProperties>
</file>