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звать осознанное отношение педагогов к своему здоровью; широко применять здоровьесберегающие технологии в образовательн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понятию здоровья и его ценности для каждого человека и общества в цел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педагогов с разнообразными методами и приемами, которые оказывают положительное воздействие на физическое развитие детей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уждать к здоровому образу жизни, укреплению и сохранению своего здоровья и дете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2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 – высшее творение природы. Но надо сказать, что современный человек все дальше и дальше отходит от природы. Пользуясь достижениями химии, физики, техники, мы перестаем активно двигаться, переходим на синтетическое питание, дышим загрязненным воздухом, пьем не очищенную воду, злоупотребляем алкоголем, курением. Все это приводит к новым заболеваниям, а наше душевное равновесие все чаще бывает нарушено социальными и бытовыми проблем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же искать выход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доровом образе жизни. Крепкое здоровье, поддерживаемое и укрепляемое самим человеком, позволит ему прожить долгую и полную радостей жизн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ладимир Владимирович Путин  сказал: «Россияне должны ответственнее подходить   к своему здоровью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Минздрава за 2014год говорят о том, что средняя продолжительность жизни в России выросла на 2,5 года и превысила 7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разрыв между продолжительностью жизни мужчин и женщин самый высокий в мире – 14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ы с вами педагоги и очень важным на сегодняшний день является формирование у детей дошкольного возраста мотивов, понятий и убеждений в необходимости сохранения и  укрепления физического и психического здоровья детей, в том числе  их эмоционального благополу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решение этих задач направлен и ФГОС, а также на становление ценностей здорового образа жизни, овладение его элементарными нормами и правилами. Заботясь о здоровье детей педагогу также необходимо применять в работе здоровьесберегающие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аботится ли сам педагог о своем здоровье, ведет ли здоровый образ жизни, относится ли  сам ценностно к своему здоровью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едлагаю педагогам выбрать разложенные на подносе, разноцветные буклет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Упражнение «Воздушный шар»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- Раскройте, выбранные вами, буклеты. В них нарисован воздушный шар, который летит над землей. Дорисуйте человечка в корзине воздушного шара. Это вы. Вокруг Вас ярко светит солнце, голубое небо. Напишите, какие 6 ценностей важные для Вас настолько, что Вы взяли бы их с собой в путешествие (например деньги, семья, здоровье, работа и т. д). А теперь представьте, что ваш воздушный шар начал снижаться и грозит скоро упасть. Вам нужно избавиться от балласта, чтобы подняться вверх. Сбросьте балласт, то есть вычеркните 3 слова из списка. Что вы оставили в списке?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предлагаю проверить, насколько активно вы сами заботитесь о своем здоровье и способствуете его укреплению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Предлагаю педагогам встать в   круг, в центре круга надпись «Здоровье» на подставке.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Упражнение «Я работаю над своим здоровьем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Я буду задавать вопросы, если ответ положительный, то делаете шаг вперед, если отрицательный – остаетесь стоять на месте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я ежедневно выполняю утреннюю гимнастику; 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ежедневно совершаю пешие прогулки; 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посещаю бассейн, тренажерный зал или занимаюсь каким – либо спортом; 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меня отсутствуют вредные привычки; 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аю режим дня; - я правильно питаюсь; 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- я эмоционально уравновешенна;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выполняю профилактику заболеваний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Итак, кто из вас оказался рядом с бесценным сокровищем «Здоровь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упражнение помогает наглядно увидеть, на правильном ли вы пути, помогаете ли вы себе в укреплении здоровья, ведете ли  здоровый образ жизни. 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>- Обучая детей быть здоровыми, мы должны являться примером для них.</w:t>
      </w:r>
    </w:p>
    <w:p>
      <w:pPr>
        <w:pStyle w:val="Normal"/>
        <w:jc w:val="both"/>
        <w:rPr/>
      </w:pPr>
      <w:r>
        <w:rPr>
          <w:sz w:val="28"/>
          <w:szCs w:val="28"/>
        </w:rPr>
        <w:t>К тому же мы – женщины. Ведь недаром говорят: «У женщины здоровье с красотою неразлучны»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я педагога относится к группе риска, так как постоянное перенапряжение приводит к нервным заболеваниям, а как известно все заболевания от нерв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слите позитивно! Учитесь контролировать свои мысли и при проявлении негативных сразу заменяйте их на позитивны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ind w:firstLine="348"/>
        <w:jc w:val="both"/>
        <w:rPr/>
      </w:pPr>
      <w:r>
        <w:rPr>
          <w:b/>
          <w:sz w:val="28"/>
          <w:szCs w:val="28"/>
          <w:u w:val="single"/>
        </w:rPr>
        <w:t>Здоровье</w:t>
      </w:r>
      <w:r>
        <w:rPr>
          <w:sz w:val="28"/>
          <w:szCs w:val="28"/>
        </w:rPr>
        <w:t xml:space="preserve"> – бесценное достояние не только каждого человека, но и всего общества.  Доброе здоровье, разумно сохраняемое и укрепляемое самим человеком, обеспечивает ему долгую и активную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ши родители отдают нам своих детей в надежде, что мы не только сохраним, но и укрепим их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жно понимать, чт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лайд 7</w:t>
      </w:r>
    </w:p>
    <w:p>
      <w:pPr>
        <w:pStyle w:val="Normal"/>
        <w:ind w:firstLine="348"/>
        <w:jc w:val="both"/>
        <w:rPr/>
      </w:pPr>
      <w:r>
        <w:rPr>
          <w:b/>
          <w:i/>
          <w:sz w:val="28"/>
          <w:szCs w:val="28"/>
          <w:u w:val="single"/>
        </w:rPr>
        <w:t>Здоровье</w:t>
      </w:r>
      <w:r>
        <w:rPr>
          <w:sz w:val="28"/>
          <w:szCs w:val="28"/>
        </w:rPr>
        <w:t xml:space="preserve"> – это состояние полного физического, психического и социального благополучия, а не просто отсутствие болезней или физических деф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ье, как предмет здоровьесберегающих технологий, предусматри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 физическо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 психическо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 социально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 нравств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в дошкольных учреждениях уделяется большое внимание здоровьесберегающим технолог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8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Здоровьесберегающая технология</w:t>
      </w:r>
      <w:r>
        <w:rPr>
          <w:sz w:val="28"/>
          <w:szCs w:val="28"/>
        </w:rPr>
        <w:t xml:space="preserve"> – это система мер, включающая взаимосвязь и взаимодействие всех факторов образовательной среды, направленных на сохранение здоровья ребенка на всех этапах его обучения и разви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здоровьесберегающих образовательных технолог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бенку возможность сохранения здоровь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еобходимые знания, умения и навыки ЗОЖ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использовать полученные знания в повседневной жиз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лайд 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использованию здоровьесберегающих технологий у детей происходит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памяти, внимания, мышления, повышение способности к произвольному контролю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общего эмоционального состояния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ется работоспособность, уверенность в себе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уются двигательные функци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ается утомляемость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вается дыхательный и артикуляционный аппара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ируется речевая функц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педагогические технологии применяются в различных видах деятельности и представлены как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и сохранения и стимулирования здоровь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намические паузы, подвижные и спортивные игры, релаксация,     гимнастика пальчиковая, гимнастика для глаз, гимнастика дыхательная,  бодрящая, гимнастика корригирующ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и обучения здоровому образу жизни: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>Физкультурные занятия, развлечения, занятия в бассейне, ритмика, проблемно – игровые, коммуникативные игры, дидактические, беседы из серии «Здоровье»,  точечный массаж, самомасс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1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ые технологии:</w:t>
      </w:r>
    </w:p>
    <w:p>
      <w:pPr>
        <w:pStyle w:val="Normal"/>
        <w:jc w:val="both"/>
        <w:rPr/>
      </w:pPr>
      <w:r>
        <w:rPr>
          <w:sz w:val="28"/>
          <w:szCs w:val="28"/>
        </w:rPr>
        <w:t>Технологии развития эмоционально – волевой сферы, коррекция поведения, психогимнастика, арт – терапия, артикуляционная гимнастика, технология музыкального воздействия, сказкотерапия, цветотерап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лайд1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ветотерапия </w:t>
      </w:r>
      <w:r>
        <w:rPr>
          <w:sz w:val="28"/>
          <w:szCs w:val="28"/>
        </w:rPr>
        <w:t>– это одно из самых перспективных и надежных методов лечения и оздоровления. Цвет служит мощным стимулятором эмоционального и интеллектуального развит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расный</w:t>
      </w:r>
      <w:r>
        <w:rPr>
          <w:sz w:val="28"/>
          <w:szCs w:val="28"/>
        </w:rPr>
        <w:t xml:space="preserve"> обеспечивает здоровье, физическую силу, выносливость, устойчивость, уверенность в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ранжевый</w:t>
      </w:r>
      <w:r>
        <w:rPr>
          <w:sz w:val="28"/>
          <w:szCs w:val="28"/>
        </w:rPr>
        <w:t xml:space="preserve"> помогает победить усталость, хандру, депрессию, неуверенность, страх и трев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Желтый</w:t>
      </w:r>
      <w:r>
        <w:rPr>
          <w:sz w:val="28"/>
          <w:szCs w:val="28"/>
        </w:rPr>
        <w:t xml:space="preserve"> как символ солнца, снимает напряжение и дает надеж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еленый</w:t>
      </w:r>
      <w:r>
        <w:rPr>
          <w:sz w:val="28"/>
          <w:szCs w:val="28"/>
        </w:rPr>
        <w:t xml:space="preserve"> способствует ритмичной работе сердца, отдыху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иний</w:t>
      </w:r>
      <w:r>
        <w:rPr>
          <w:sz w:val="28"/>
          <w:szCs w:val="28"/>
        </w:rPr>
        <w:t xml:space="preserve"> помогает при бессоннице, снимает страхи, вызывает ощущение комфорта и покоя, снимает напря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иолетовый</w:t>
      </w:r>
      <w:r>
        <w:rPr>
          <w:sz w:val="28"/>
          <w:szCs w:val="28"/>
        </w:rPr>
        <w:t xml:space="preserve">  дает силу при энергетическом истощении, не дает места депрессии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Задания для педагогов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чают педагоги те, которые выбрали соответствующий цвет буклет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ий цвет букле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 педагогам: «Какие здоровьесберегающие технологии вы используете в работе с детьми?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ый цвет буклета и фиолетов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прос педагогам. «Что дает детям пальчиковая гимнастика?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лайд 1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Способствует овладению навыками мелкой мотор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Помогает развивать реч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Повышает работоспособность коры головного моз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Развивает у ребенка психические процессы: мышление, внимание, память, воображ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Снимает тревож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ам нужно придумать движения и продемонстрировать пальчиковую гимнастику в соответствии с текс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Будем мы варить компот, (Левую ладошку держат «ковшиком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уктов нужно много. Вот. (Указательным пальцем правой руки «мешают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яблоки крошить,           (Загибают пальчики по одном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шу будем мы рубить.         (Начинать с большог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ожмем лимонный со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ив положим и пес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м, варим мы компот.     (Опять «варят» и «мешают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остим честной нар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Зеленый цвет буклет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гровая деятельность</w:t>
      </w:r>
      <w:r>
        <w:rPr>
          <w:sz w:val="28"/>
          <w:szCs w:val="28"/>
        </w:rPr>
        <w:t xml:space="preserve"> повышает интерес к занятиям физкультурой и спортом. Но не только подвижные или спортивные игры повышают интерес, но и дидактически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Вашему вниманию представляю дидактическую игру </w:t>
      </w:r>
      <w:r>
        <w:rPr>
          <w:b/>
          <w:sz w:val="28"/>
          <w:szCs w:val="28"/>
        </w:rPr>
        <w:t xml:space="preserve">«Угадай вид спорта по показу»                         </w:t>
      </w:r>
      <w:r>
        <w:rPr>
          <w:i/>
          <w:sz w:val="28"/>
          <w:szCs w:val="28"/>
        </w:rPr>
        <w:t>Педагоги отгадывают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тый цвет букл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лайд 1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Эмоциональную сферу</w:t>
      </w:r>
      <w:r>
        <w:rPr>
          <w:sz w:val="28"/>
          <w:szCs w:val="28"/>
        </w:rPr>
        <w:t xml:space="preserve"> ребенка можно рассматривать как один из фундаментальных внутренних факторов, определяющих психическое здоровье ребенка и становление его исходно благополучной психики. При помощи дидактических и имитационных игр возможно формирование эмоционального благополучия у детей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ам предлагаю выполнить имитационную игр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но утром просыпайс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бе, людям улыбайся,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ы зарядкой занимайся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ивайся, вытирайс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гда правильно питайся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ккуратно одевайся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делами занимай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анжевый цвет буклет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7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лаксация</w:t>
      </w:r>
      <w:r>
        <w:rPr>
          <w:sz w:val="28"/>
          <w:szCs w:val="28"/>
        </w:rPr>
        <w:t xml:space="preserve"> – это умение расслабиться, она помогает одним детям снять напряжение, другим сконцентрировать внимание, снять возбу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елаксация «Штан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сслабление мышц ног, рук, корп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Представьте, что вы поднимаете тяжелую штангу. Наклонитесь, возьмите ее. Сожмите кулаки. Медленно поднимите руки. Они напряжены! Тяжело! Руки устали, бросаем штангу (руки резко опускаются вниз и свободно опускаются вдоль туловища.) Они расслаблены, отдыхают. Легко дышится. Вдох- пауза, выдох-пау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8</w:t>
      </w:r>
    </w:p>
    <w:p>
      <w:pPr>
        <w:pStyle w:val="Normal"/>
        <w:ind w:firstLine="348"/>
        <w:jc w:val="both"/>
        <w:rPr/>
      </w:pPr>
      <w:r>
        <w:rPr>
          <w:b/>
          <w:sz w:val="28"/>
          <w:szCs w:val="28"/>
          <w:u w:val="single"/>
        </w:rPr>
        <w:t>Музыкотерапия</w:t>
      </w:r>
      <w:r>
        <w:rPr>
          <w:sz w:val="28"/>
          <w:szCs w:val="28"/>
        </w:rPr>
        <w:t xml:space="preserve"> – это лекарство, которое слушают.  Слушание правильно подобранной музыки повышает иммунитет детей, снимает напря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 xml:space="preserve">Слушание Л.В. Бетховен «К Элизе»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19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менение в работе здоровьесберегающих педагогических технологий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вышает результативность образовательного процесс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ет у педагогов и родителей ценностные ориентации сохранения и укрепления здоровья детей, а у ребенка стойкую мотивацию к творчеству и здоровому образу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коллеги, прошу Вас выполнить рефлексию по методике «эмоциональное письмо». Для этого подойдите к стенду и выберите из предложенных вам эмоций картинку, соответствующую вашему настроению на нашем занятии и отметьте ее цветным магнитик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ю за сотрудничество! Здоровья Вам и творческих успех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9:45:00Z</dcterms:created>
  <dc:creator>Вадим</dc:creator>
  <dc:description/>
  <cp:keywords/>
  <dc:language>en-US</dc:language>
  <cp:lastModifiedBy>Вадим</cp:lastModifiedBy>
  <cp:lastPrinted>2015-12-11T10:44:00Z</cp:lastPrinted>
  <dcterms:modified xsi:type="dcterms:W3CDTF">2015-12-21T22:14:00Z</dcterms:modified>
  <cp:revision>12</cp:revision>
  <dc:subject/>
  <dc:title>Цель: применение здоровьесберегающих технологий в воспитательно – образовательном процессе</dc:title>
</cp:coreProperties>
</file>