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eastAsia="ru-RU"/>
        </w:rPr>
        <w:t xml:space="preserve">Календарно-тематический план по тематическому модул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«Речевое развитие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auto"/>
          <w:lang w:eastAsia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«Художественная литература»</w:t>
      </w:r>
    </w:p>
    <w:tbl>
      <w:tblPr>
        <w:tblW w:w="1580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662"/>
        <w:gridCol w:w="1677"/>
        <w:gridCol w:w="2496"/>
        <w:gridCol w:w="1842"/>
        <w:gridCol w:w="2022"/>
        <w:gridCol w:w="1920"/>
        <w:gridCol w:w="1844"/>
        <w:gridCol w:w="1476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auto"/>
                <w:lang w:eastAsia="ru-RU"/>
              </w:rPr>
              <w:t>Номер недел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  <w:lang w:eastAsia="ru-RU"/>
              </w:rPr>
              <w:t>Тема недел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  <w:lang w:eastAsia="ru-RU"/>
              </w:rPr>
              <w:t>Тема непрерывной образовательной деятельности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  <w:lang w:eastAsia="ru-RU"/>
              </w:rPr>
              <w:t>Непрерывная образовательная деятельность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  <w:lang w:eastAsia="ru-RU"/>
              </w:rPr>
              <w:t>Основные направления работы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  <w:lang w:eastAsia="ru-RU"/>
              </w:rPr>
              <w:t>Обязательная часть содержания образова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  <w:lang w:eastAsia="ru-RU"/>
              </w:rPr>
              <w:t>Часть, формируемая участниками образовательных отношений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  <w:lang w:eastAsia="ru-RU"/>
              </w:rPr>
              <w:t>Фактическое выполнение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  <w:lang w:eastAsia="ru-RU"/>
              </w:rPr>
              <w:t>Образовательная деятельность в режимные момен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  <w:lang w:eastAsia="ru-RU"/>
              </w:rPr>
              <w:t>Самостоятельная деятельность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1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auto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auto"/>
                <w:sz w:val="28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Дет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са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Чтение английской сказки «Три поросенка» в обработке С. Михалкова. Анализ фразеологизмов, пословиц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color w:val="auto"/>
              </w:rPr>
              <w:t>Закрепить умение детей понимать эмоционально – образное содержание сказки, ее идею; развивать образность речи, упражнять в подборе определений, сравнений к заданному слову; подводить детей к пониманию значения фразеологизмов, послови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Рассматривание иллюстраций к английской сказке «Три поросенка», чтение сказки воспитателем, беседа по прочитанному произведению, пение песенки поросят</w:t>
            </w:r>
          </w:p>
          <w:p>
            <w:pPr>
              <w:pStyle w:val="Style18"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Чтение, обсуждение и пересказ главы второй «Как Незнайка был музыкантом» из книги Н. Носова «Приключения Незнайки и его друзей». Формировать умение детей оценивать поступки героев; развивать познавательный интерес, интерес к книгам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А. Барто «Игра в стадо» Расширить знания детей о своем детском саде, привлечь внимание к его истории, уточнить представления о труде сотрудников детского сад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гра – инсценировка «Три поросенка» (подготовка шапок — масок, декораций, атрибут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>
          <w:trHeight w:val="36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Птицы наши друзь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ссказывание русской народной сказки «Хвосты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акрепить умение детей осмысливать характеры персонажей, замечать изобразительно – выразительные средства, помогающие раскрыть содержание сказки; обогащать словарь детей эпитетами, сравнениями, упражнять в подборе синоним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Чтение русской народной сказки «Хвосты», беседа по прочитанному произведению, рассматривание иллюстраций к сказке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Дидактическая игра «Чей хвост?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Динамическая пауза «Кто как передвигаетс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Чтение, обсуждение и пересказ «Что за птица?». В. Сутеев. Закреплять знания о жанровых, композиционных, языковых особенностях русской сказки; учить воспринимать образное содержание произведения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Рассказывание детьми о своих любимых сказках. Хороводная игра  «Гори, гори ясно…»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Знакомство с художником-иллюстратором Е. Чарушиным. Приобщать детей к искусству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auto"/>
                <w:sz w:val="28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Страна, в которой я живу  «Мы разн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мы вместе»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Чтение чувашской сказки «Мышка Вострохвостик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Воспитывать эмоционально – образное восприятие произведения, закрепить умение осмысливать его идею, закреплять знания детей о жанровых особенностях сказки: осознавать и объяснять смысл пословиц; развивать умение подбирать и применять в самостоятельных высказываниях образные выражения; формировать навыки творческого рассказывания, обогащать словарь детей новыми словам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Чтение пословицы «Плохи друзья, коли до черного дня», осознание и объяснение смысла пословицы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Чтение чувашской сказки «Мышка Вострохвостик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Беседа по прочитанному произведению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Загадывание описательных загадок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Пальчиковая гимнастика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Чтение, обсуждение и заучивание стихотворения  Н. Рубцова «Привет, Россия…», разбор содержания пословиц «Всякому мила своя сторона», «Нет земли краше, чем Родина наша»  Упражнять в коллективном разучивании стихотворения при хоровом проговаривании; выразительно читать стихотворный текст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Творческое рассказывание (составление рассказов детьми)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Иллюстрирование придуманных сказок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Изготовление книжек — самоделок для малышей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Страна, в которой я жи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«Старикам везде у нас поче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ссматривание картины В. Серова «Октябрь». Чтение рассказа Г. Скребицкого «Осень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оспитывать у детей эмоциональное восприятие произведений живописи, закреплять умение передавать свои впечатления; обогащать словарь детей определениями, активизировать использование в речи глаголов, синонимов, антоним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Беседа об осени: ранней, золотой, поздней с использованием иллюстраций, ч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тение рассказа Г. Скребицкого «Осень», беседа по прочитанному произведению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 xml:space="preserve">Рассказывание детьми стихотворения С. Когана «Листки».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Дидактическая игра «Подбери признаки»    Цель: активизация глагольного словар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Чтение детьми наизусть стихотворения И. Мазнина «Осень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Рассматривание репродукции картины В. Серова «Октябрь»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Слушание записи А. Вивальди «Времена год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1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Ноябрь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День матер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алые фольклорные формы. Составление рассказов по пословицам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Дать детям представление о жанровых особенностях, назначении пословиц и поговорок, их отличии от произведений других малых фольклорных форм, закрепить умение осмысливать значение пословиц, составлять по ним небольшие рассказы, сказки, отражающие это знач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Беседа о малых фольклорных формах — пословицах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Рассказ воспитателя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Загадывание загадок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 xml:space="preserve">Чтение стихотворения  Е. Благининой «Посидим в тишине» Продолжать формировать представление детей о добром отношении к маме 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Рассматривание иллюстраций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Дидактическая игра «Подбери пословицу к иллюстр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Составление небольших рассказов по пословицам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Рисование рисунков к пословица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сенние Д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Чтение норвежской народной сказки «Пирог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акрепить умение детей находить сходство и различие в сюжетах, идее, характерах героев похожих сказок («Пирог» и «Колобок»), побуждать замечать выразительные средства, понимать целесообразность их использования в текст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Рассказ воспитателя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Чтение норвежской народной сказки «Пирог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Беседа по прочитанному произведению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Сравнение норвежской народной сказки «Пирог» с русской народной сказкой «Колобок»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Чтение произведения   В. Драгунского «Денискины рассказы» Формирование представлений о характерных качествах мальчиков и девочек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Придумывание другого окончания к сказке «Пирог»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Игра с ЛЭПБУКОМ «Кондитер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Знакомство с художником-иллюстратором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 В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. Конашевичем. Приобщать детей к искусству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1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Декабрь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Начало зим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ение главы из сказки А.А. Милна «Винни-Пух и все-все-все». Творческие задания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у детей умение эмоционально воспринимать образное содержание сказки, последовательность событий, придумывать новые эпизоды, наз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Чтение главы из книги         А. Милна «Винни – Пух и все-все-все»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Беседа по прочитанному произведению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Чтение пословицы «Одинокое дерево ветер валит, а густому лесу и буран не страшен», осознание и объяснение смысла пословицы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Чтение, обсуждение и пересказ отрывка сказки В. Бианки «Синичкин календарь». Закрепить умение отвечать на вопросы по содержанию прослушанного текста; подбирать по смыслу глаголы;  прививать любовь к животным и заботу о них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Пение песенки Винни - Пуха из произведения  А. Милна «Винни – Пух и все-все-все»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Составление детьми рассказов по пословиц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Просмотр мультфильма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«Винни-Пух и все-все-все»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К 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ихо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Новый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ение русской народной сказки «Крылатый, мохнатый да масленый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ить умение детей понимать характеры и поступки героев ; замечать и понимать образные выражения; познакомить детей с новыми фразеологизмами (душа в душу, водой не разольешь); побуждать придумывать другое окончание сказ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Чтение русской народной сказки «Крылатый, мохнатый да масленый»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Беседа по прочитанному произведению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color w:val="aut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Придумывание веселого конца к сказке. Пальчиковая гимнастика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Чтение, обсуждение и заучивание стихотворения К. Чуковского «Елка» - продолжать формировать умение выразительно рассказывать стихотворения наизусть; формировать умение интонационно передавать радость в связи с предстоящими праздниками; развивать поэтический слух; закреплять знания детей о традициях празднования Нового Года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Изготовление книжки-самоделки по сказке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ллюстрирование сказ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Изготовление настольного театра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усской народной сказке «Крылатый, мохнатый да масленый»</w:t>
            </w:r>
          </w:p>
          <w:p>
            <w:pPr>
              <w:pStyle w:val="Normal"/>
              <w:spacing w:lineRule="auto" w:line="240" w:before="0" w:after="20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1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Январь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ождественское чуд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тературная виктори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акреплять знания детей о жанровых особенностях сказки, рассказа, стихотворения, произведений малых фольклорных форм; закрепить умение соотносить переносное значение пословиц, образных выражений с соответствующей литературной или речевой ситуаци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Беседа о жанрах произведений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Дидактические игры: «Узнай сказку по отрывку», «Назови сказку по иллюстрации», «Закончи пословицу»,  «Постройся по порядку» (карточки с эпизодами сказки)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Чтение обрядовой песни «Коляда, коляда, а бывает коляда…»- познакомить детей с древними русскими праздниками (Рождество, Колядки); учить различать жанровые особенности обрядовых песен; учить понимать главную мысль песен; раскрыть перед детьми богатства русского языка, учить их говорить образно и выразительно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Дидактические игры «Собери сказку», «Из какой сказки герой?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Знакомство с художником-иллюстратором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И. Билибиным . Приобщать детей к искусству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има без опас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ение сказки Д. Родари «Большая морковка». Сопоставительный анализ с русской народной сказкой «Репка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акрепить умение детей чувствовать и понимать сходство и различие в построении сюжетов, в идеях двух сказок; развивать умение замечать выразительные средства, понимать целесообразность их использования в текст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Чтение сказки,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беседа по прочитанному произведению. Сопоставительный анализ сказки Д. Родари «Большая морковка» и русской народной сказки «Репка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Составление детьми своих вариантов окончания сказки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Чтение стихотворения С. Есенина «Поет зима – аукает…». Беседа по содержанию стихотворения. Заучивание стихотворения наизусть; закрепить умение детей выразительно читать наизусть стихотворение, интонационно передавая нежность, любование картиной зимней природы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Рассматривание иллюстраций к сказке. Хороводная игра «Как на тоненький ледок..»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ллюстрация к концу сказки  Д. Родари «Большая морковка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Инсценировка понравившихся окончаний сказк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1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и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лые фольклорные формы. Составление рассказов по пословицам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акреплять знания детей о жанровых  особенностях произведений малых фольклорных форм (потешки, песенки, загадки, чистоговорки, пословицы), упражнять детей в стремлении понимать переносное значение образных выражений, развивать умение составлять рассказы, сказки по пословицам с использованием образных выражений; формировать выразительность, точность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 xml:space="preserve">Рассказ воспитателя о малых фольклорных формах: потешках, песенках, загадках, чистоговорках, пословицах. 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Загадывание загадок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Проговаривание чистоговорок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Чтение пословиц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color w:val="aut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Составление рассказов по пословицам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Заучивание наизусть стихотворения  И. Винокурова «Снегопад». Формировать умение подбирать пословицы и поговорки к стихам о зиме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Дидактические игры: «Назови близкое по значению слово»,  «Закончи предложени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Дидактическая игра «Составь пословицу и поговорку»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Дидактическая игра «Найди ласковое словечко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зготовление ЛЭПБУКА «Пословицы и поговорк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имние Д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ож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ение калмыцкой сказки «Плюх пришел!». Сопоставление с русской народной сказкой «У страха глаза велики»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ывать у детей умение эмоционально воспринимать образное содержание сказки, чувствовать сходство и различие в построении сюжетов, идеях, языке двух сказ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Чтение произведения Мицкевич Адама «Друзьям»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Обобщить и расширить знания детей о таких понятиях как «друг», «дружба», «честность», «справедливость»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идумывание поздравлений с днем рожден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1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коро в школ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ение нанайской сказки «Айога». Анализ пословиц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звивать у детей умение понимать и оценивать характер главного героя сказки; закреплять знания о жанровых особенностях литературных произведений; воспитывать умение понимать переносное значение пословиц, поговорок; воспитывать отрицательное отношение к ле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Чтение пословиц и поговорок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Игровое упражнение «Изобрази ленивого человека (злого, доброго)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Чтение нанайской сказки «Айога»,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беседа по прочитанному произведению. Рассматривание иллюстраций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Анализ пословиц: «Лениться да гулять – добра не видать», «Ленивому и лениться лень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Чтение, обсуждение и пересказ татарской народной сказки «Три дочери» - учить понимать характеры персонажей; учить воспринимать своеобразие построения сюжета, замечать жанровые особенности композиции и я зыка сказки и рассказ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Создание собственных иллюстраций к данной сказке с использованием разных изобразительных средств и техники изодеятельнос-ти.  Составление рассказов по пословице «Лениться да гулять – добра не видать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Выставка книг о труде, взаимопомощи.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ес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Чтение рассказа Н.Носова «На горке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звивать у детей умение чувствовать и понимать характер образов художественных произведений, усваивать последовательность развития сюжета, замечать выразительно-изобразительные средства, помогающие раскрытию содержания, обогащать речь фразеологизмами; закрепить умение понимать переносное значение некоторых словосочетаний, предлож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Рассматривание картины «На горке»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Беседа о зимних забавах детей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Чтение рассказа Н. Носова «На горке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Беседа по прочитанному произведению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Анализ пословиц: «Любишь кататься, люби и саночки возить», «Дружно не грузно, а врозь хоть брось»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Упражнение «Я начну, а вы закончите»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Чтение. Обсуждение и заучивание стихотворения  А. Плещеева «Весна». развивать эмоциональный отклик на весенние проявления природы, эстетические чувства и переживания;</w:t>
            </w:r>
          </w:p>
          <w:p>
            <w:pPr>
              <w:pStyle w:val="TextBody"/>
              <w:widowControl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упражнять в составлении описательных рассказов по пейзажной картине; обогащать словарный запас определениям, активизировать глаголы, синоним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Дидактическое упражнение «Скажи по-другому»</w:t>
            </w:r>
          </w:p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Рассматривание картины И.Левитана «Мар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Викторина по произведениям Н.Носова «Фантазеры»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1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айна треть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лане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Чтение стихотворения                   С. Михалкова «Дядя Степа»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звивать у детей умение чувствовать и понимать характер образов произведений, устанавливать взаимосвязь описанного с реальностью; развивать способность замечать особенности поэтического строя, языка стихотворения, закрепить умение понимать переносное значение метафор, фразеологизм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Упражнение «Скажи по-другому»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Дидактическая игра «Скажи наоборот»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Чтение стихотворения С. Михалкова «Дядя Степа»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Беседа по прочитанному произведению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Чтение, обсуждение и пересказ отрывка из книги В.П. Бороздина «Первый в космосе» - познакомить детей с биографической литературой; воспитывать у детей уважение к труду людей, связанных с космосом; сформировать у детей понятия « космическое пространство», «космос»; познакомить с биографией Ю.А. Гагарин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Составление рассказов детьми «Добрый поступок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Досуг, посвященный Дню книги. «Книжные вечера» совместно с родителями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Дружат дети всей Земли»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ение сказки Д. Родари «Дудочник и автомобили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акрепить умение детей понимать характеры сказочных героев, ситуации; формировать умение активно использовать запас образной лексики в собственных сочинен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Чтение сказки Д. Родари «Дудочник и автомобили» без окончания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Беседа по прочитанному произведению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Придумывание окончаний к сказке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 xml:space="preserve">Чтение вариантов окончаний сказки Д. Родари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Рассказы Л. Толстого «Лев и собачка» развивать у детей фонематический слух; активизировать и обогащать словарь детей существительными, прилагательными и глаголами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 xml:space="preserve">Рассматривание иллюстраций к сказке </w:t>
            </w:r>
          </w:p>
          <w:p>
            <w:pPr>
              <w:pStyle w:val="Normal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. Родари «Дудочник и автомобили», р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исование иллюстраций к сказк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Выставка книг о дружбе. Беседы по содержанию книг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1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дем в муз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ение русской народной сказки «Хаврошечка». Анализ пословиц, фразеологизмов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акрепить умение детей чувствовать и понимать целесообразность использования в литературном произведении выразительно-изобразительных средств; обогащать речь детей фразеологизмами, развивать умение понимать их переносное знач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Чтение русской  народной сказки «Хаврошечка»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Беседа по прочитанному произведению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Дидактическая игра «Закончи предложение»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Словарная работа (журить, лихо, холсты)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  <w:t>5.Упражнение «Объясни смысл выражения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Чтение и обсуждение стихотворений С. Маршака «Быль для детей» и С. Смирнова «Солдат». Заучивание стихотворения «Солдат» наизусть. Воспитывать патриотизм, уважение к защитникам Родины и чувства гордости за подвиг нашего народа в Великой Отечественной Войне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Дидактическая игра «Подбери пословицу к иллюстрации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«Шкатулка сказок» - театрализованные игры по отрывкам из сказок А.С.Пушкина.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ава детей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осс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тературная викторина «Наши любимые поэты». Чтение стихотворений А.Барто, С. Михалков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истематизировать знания детей о литературном творчестве А.Барто и С. Михалкова; развивать умение выразительно читать стихотворения, побуждать детей придумывать сказки и загадки по предложенному началу, на заданную тем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Рассказ воспитателя о творчестве 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А. Барто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Чтение стихотворений А. Барто «Игрушки» детьми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Инсценирование стихотворения «Как Вовка стал старшим братом»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Беседа по произведению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Беседа о творчестве С. Михалкова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Чтение стихотворения С. Михалкова «Заяц-портной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lang w:eastAsia="ru-RU"/>
              </w:rPr>
              <w:t>Чтение стихотворений о Родине. Воспитывать чувство патриотизма, уважения к взрослым; познакомить с правами и обязанностями детей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Мастерская «Книжкина больница»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Закрепить умение детей самостоятельно находить книги, нуждающиеся в ремонте, осуществлять необходимый ремонт. Воспитывать бережное отношение к книга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Тематическая выставка «Поэты – детям», портреты А. Барто, С. Михалкова. Творческое задание: придумать, как заяц шил штаны медвежонку и почему их нельзя было надеть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auto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641" w:gutter="0" w:header="0" w:top="902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0c78">
    <w:name w:val="c10 c78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0c23">
    <w:name w:val="c0 c23"/>
    <w:basedOn w:val="Style13"/>
    <w:qFormat/>
    <w:rPr/>
  </w:style>
  <w:style w:type="character" w:styleId="C17c0">
    <w:name w:val="c17 c0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52c60">
    <w:name w:val="c52 c60"/>
    <w:basedOn w:val="Style13"/>
    <w:qFormat/>
    <w:rPr/>
  </w:style>
  <w:style w:type="character" w:styleId="C25c64c92">
    <w:name w:val="c25 c64 c92"/>
    <w:basedOn w:val="Style13"/>
    <w:qFormat/>
    <w:rPr/>
  </w:style>
  <w:style w:type="character" w:styleId="C35c53">
    <w:name w:val="c35 c53"/>
    <w:basedOn w:val="Style13"/>
    <w:qFormat/>
    <w:rPr/>
  </w:style>
  <w:style w:type="character" w:styleId="C35">
    <w:name w:val="c35"/>
    <w:basedOn w:val="Style13"/>
    <w:qFormat/>
    <w:rPr/>
  </w:style>
  <w:style w:type="character" w:styleId="C9">
    <w:name w:val="c9"/>
    <w:basedOn w:val="Style13"/>
    <w:qFormat/>
    <w:rPr/>
  </w:style>
  <w:style w:type="character" w:styleId="C73c35c64">
    <w:name w:val="c73 c35 c64"/>
    <w:basedOn w:val="Style13"/>
    <w:qFormat/>
    <w:rPr/>
  </w:style>
  <w:style w:type="character" w:styleId="C26c73">
    <w:name w:val="c26 c73"/>
    <w:basedOn w:val="Style13"/>
    <w:qFormat/>
    <w:rPr/>
  </w:style>
  <w:style w:type="character" w:styleId="C24">
    <w:name w:val="c24"/>
    <w:basedOn w:val="Style13"/>
    <w:qFormat/>
    <w:rPr/>
  </w:style>
  <w:style w:type="character" w:styleId="C73c60c64">
    <w:name w:val="c73 c60 c64"/>
    <w:basedOn w:val="Style13"/>
    <w:qFormat/>
    <w:rPr/>
  </w:style>
  <w:style w:type="character" w:styleId="C53">
    <w:name w:val="c53"/>
    <w:basedOn w:val="Style13"/>
    <w:qFormat/>
    <w:rPr/>
  </w:style>
  <w:style w:type="character" w:styleId="C8">
    <w:name w:val="c8"/>
    <w:basedOn w:val="Style13"/>
    <w:qFormat/>
    <w:rPr/>
  </w:style>
  <w:style w:type="character" w:styleId="C23">
    <w:name w:val="c23"/>
    <w:basedOn w:val="Style13"/>
    <w:qFormat/>
    <w:rPr/>
  </w:style>
  <w:style w:type="character" w:styleId="C69">
    <w:name w:val="c69"/>
    <w:basedOn w:val="Style13"/>
    <w:qFormat/>
    <w:rPr/>
  </w:style>
  <w:style w:type="character" w:styleId="C35c53c92">
    <w:name w:val="c35 c53 c92"/>
    <w:basedOn w:val="Style13"/>
    <w:qFormat/>
    <w:rPr/>
  </w:style>
  <w:style w:type="character" w:styleId="C104">
    <w:name w:val="c104"/>
    <w:basedOn w:val="Style13"/>
    <w:qFormat/>
    <w:rPr/>
  </w:style>
  <w:style w:type="character" w:styleId="C25">
    <w:name w:val="c25"/>
    <w:basedOn w:val="Style13"/>
    <w:qFormat/>
    <w:rPr/>
  </w:style>
  <w:style w:type="character" w:styleId="C25c92">
    <w:name w:val="c25 c92"/>
    <w:basedOn w:val="Style13"/>
    <w:qFormat/>
    <w:rPr/>
  </w:style>
  <w:style w:type="character" w:styleId="C73c38c104c53">
    <w:name w:val="c73 c38 c104 c53"/>
    <w:basedOn w:val="Style13"/>
    <w:qFormat/>
    <w:rPr/>
  </w:style>
  <w:style w:type="character" w:styleId="C50c26c53">
    <w:name w:val="c50 c26 c53"/>
    <w:basedOn w:val="Style13"/>
    <w:qFormat/>
    <w:rPr/>
  </w:style>
  <w:style w:type="character" w:styleId="C26c73c53">
    <w:name w:val="c26 c73 c5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47">
    <w:name w:val="c1 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c45c47">
    <w:name w:val="c29 c45 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c31">
    <w:name w:val="c17 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36">
    <w:name w:val="c4 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24">
    <w:name w:val="c4 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54">
    <w:name w:val="c4 c5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0">
    <w:name w:val="c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36">
    <w:name w:val="c1 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9:17:00Z</dcterms:created>
  <dc:creator>GYPNORION</dc:creator>
  <dc:description/>
  <dc:language>en-US</dc:language>
  <cp:lastModifiedBy>ATTO</cp:lastModifiedBy>
  <cp:lastPrinted>2017-06-01T19:09:00Z</cp:lastPrinted>
  <dcterms:modified xsi:type="dcterms:W3CDTF">2017-03-25T18:09:00Z</dcterms:modified>
  <cp:revision>25</cp:revision>
  <dc:subject/>
  <dc:title>Календарно-тематический план по тематическому модулю</dc:title>
</cp:coreProperties>
</file>