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ие в мир словар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тихотворение С.Маршака «Словарь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ссказ учителя о словарях и их создател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ссказы детей о словарях и их создателях Аванесов Р.И., Ушаков Д.Н., Ожегов С.И. и друг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каз о Дале В.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упр. 332 о дожд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ловаря упр. 335 о изб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езентац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Викторина лингвистическ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ловари и их создател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Кто написал стихотворение «Словар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аком слове дана статья в стих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Что означает слово словар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В каком порядке расположены слова в словар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Назовите фамилии создателей словарей? Их словар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Сколько слов в словаре Даля В.И.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Кто автор словаря по орфоэпи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Кто работал над орфографическим словаре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Кто работал над толковым словаре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Назовите ваши домашние словар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О каких словарях вы узнали сегодн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08:32:00Z</dcterms:created>
  <dc:creator>s.belikova</dc:creator>
  <dc:description/>
  <dc:language>en-US</dc:language>
  <cp:lastModifiedBy>s.belikova</cp:lastModifiedBy>
  <dcterms:modified xsi:type="dcterms:W3CDTF">2017-06-10T08:49:00Z</dcterms:modified>
  <cp:revision>1</cp:revision>
  <dc:subject/>
  <dc:title/>
</cp:coreProperties>
</file>