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Й «БОЕВОЙ СЛАВЫ» В ДЕТСКОМ САДУ «ДЮЙМОВОЧКА» ГОРОДА НИЖНЕВАРТОВСКА-СОЦИАЛЬНО ЗНАЧИМЫЙ ПРОЕК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вартовска ДС №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юймовоч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рбинина И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 известно, что  дошкольный возраст характерен тем, что дети наиболее податливы педагогическому влиянию. По этой причине, те знания, которые они получают в детском саду, являются особенно прочными. Мы понимаем, что фундамент будущего патриота закладывается в раннем детстве. При этом, есть необходимость учитывать то, что на каждой ступени детства дети приобретают важные человеческие качества.  А мы с вами знаем, что у людей, которые не помнят прошлого своей страны, не может быть будущего. Именно поэтому, мы просто обязаны воспитать патриотов своей страны, которые будут помнить прошлое, гордиться подвигами наших дедов, и строить достойное будущее, давая уже своим детям те знания, которыми они будут обладать. </w:t>
      </w:r>
      <w:r>
        <w:rPr>
          <w:rFonts w:cs="Times New Roman" w:ascii="Times New Roman" w:hAnsi="Times New Roman"/>
          <w:sz w:val="28"/>
          <w:szCs w:val="28"/>
          <w:lang w:val="en-US"/>
        </w:rPr>
        <w:t>[2]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я поиск и разработку инновационных подходов в решении задач патриотического воспитания в нашем детском саду, мы остановились на музейной педагог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важно отметить, что работа строится таким образом, что охватывается весь детский сад. Это  музей Боевой славы нашей страны, созданный в тесном взаимодействии с родительской общественностью, а так же в рамках сетевого взаимодействия с Центром «Патриот». В каждой возрастной группе созданы мини музеи, что позволяет на месте приобщать детей к истории своего народа, своей Родины, осуществлять взаимопосещение между групп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истемной работы в детском саду реализуется программа «Маленькие патриоты»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деятельность музея: воспитание высоконравственного, компетентного гражданина России</w:t>
      </w:r>
      <w:r>
        <w:rPr>
          <w:sz w:val="28"/>
          <w:szCs w:val="28"/>
          <w:shd w:fill="FFFFFF" w:val="clear"/>
        </w:rPr>
        <w:t xml:space="preserve"> принимающего судьбу Отечества как свою личную, осознающего ответственность за настоящее и будущее своей страны через музейную педагогику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воей работе мы используем следующие 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оисковая, научно-исследовательская, которая включает в себя сбор материалов о земляках - участниках Великой Отечественной войны, истории освобождения населенных пунктов России (города- герои); работа с банком данных о памятниках истории Великой Отечественной Войны 1941-1945г.г., который мы начали формировать; экскурсионно- просветительская работа, включающая в себя, экскурсии в музеи, тематические занятия и мероприятия о героизме нашего народа; сетевое взаимодействие: с учреждениями, общественными организациями нашего города: совет ветеранов, Центр патриот и др.</w:t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Tahoma" w:hAnsi="Tahoma" w:cs="Tahoma"/>
          <w:color w:val="2B2225"/>
          <w:sz w:val="28"/>
          <w:szCs w:val="28"/>
        </w:rPr>
      </w:pPr>
      <w:r>
        <w:rPr>
          <w:sz w:val="28"/>
          <w:szCs w:val="28"/>
        </w:rPr>
        <w:t>Для решения задач нравственно- патриотического воспитания, мы проводим следующие мероприятия: это поисковая деятельность; встречи с ветеранами Великой Отечественной Войны и локальных войн; экскурсии по музейным выставкам для всех групп; музейные уроки (на базе музея ДОУ, мини музеев); уроки Мужества; шефство над ветеранами войны и труда, встречи с ними; деятельность детско- родительского клуба «Дружная семья»; тематические выставки, персональные выставки детских рабо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1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ет отметить, что практический результат нашего творческого опыта по созданию музея и осуществлению образовательной деятельности в нем, подтверждает, что если систематически, последовательно, планомерно осуществлять знакомство с героическим  прошлым нашей страны, то можно достичь положительной динамики в  воспитании детей. Эта динамика прослеживается в формировании представлений детей о великом героическом подвиге нашего народа, героях нашей страны и тем самым формируем уважение к истории нашей страны.</w:t>
        <w:br/>
        <w:t>Д</w:t>
      </w:r>
      <w:r>
        <w:rPr>
          <w:color w:val="2B2225"/>
          <w:sz w:val="28"/>
          <w:szCs w:val="28"/>
        </w:rPr>
        <w:t>ля меня, «Великая Отечественная война» – это огромная трагедия нашего народа, это величайший героизм наших солдат, это время. которое не сломило Россию. О тех событиях  мне известно и из воспоминаний дедушки, который защищал Сталинград, от бабушки, которая работала в тылу. Это и документальные и художественные фильмы о боях и о концлагерях, о партизанах и тружениках тыла. Очень хотелось бы, чтобы эти страшные события никогда не повторились.  А для этого, следует помнить, передать эту память детям, рассказать о героизме и храбрости, о смелости и стойкости, о патриотизме и верности. В этом хорошо помогает музейная педагоги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чется отметить, что в обычном музее ребёнок лишь пассивный созерцатель, а здесь он соавтор, творец экспозиций. Музейная педагогика помогает пополнить знания ребёнка, даёт ему в руки новый инструмент    познания мира.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узейная педагогика служит комплексному развитию, воспитанию гражданственности и патриотизма дошкольнико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егодня можно с уверенностью сказать, что к нам возвращается национальная память, и мы по-новому начинаем относиться к традициям, в которых народ оставил все ценное, что было в прошлом прикосновение к истории своей страны вызывает у ребенка сильные эмоции, заставляет сопереживать, внимательно относиться к памяти прошлого, к своим историческим корням – все это заслуга работы музея в детском саду «Дюймовочка» города Нижневартовс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br/>
        <w:t>1.</w:t>
      </w:r>
      <w:r>
        <w:rPr>
          <w:sz w:val="28"/>
          <w:szCs w:val="28"/>
          <w:shd w:fill="FFFFFF" w:val="clear"/>
        </w:rPr>
        <w:t>Артамонова Н. И., Жирнова О. С. Музей боевой славы как инновационная форма работы по нравственно-патриотическому воспитанию в ДОУ [Текст] // Инновационные педагогические технологии: материалы II Междунар. науч. конф.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г. Казань, май 2015 г.). — Казань: Бук, 2015. — С. 42-45.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сылки на электронные ресурсы:</w:t>
      </w:r>
    </w:p>
    <w:p>
      <w:pPr>
        <w:pStyle w:val="Heading1"/>
        <w:shd w:fill="FFFFFF" w:val="clear"/>
        <w:spacing w:lineRule="auto" w:line="360" w:before="200" w:after="280"/>
        <w:rPr/>
      </w:pPr>
      <w:r>
        <w:rPr>
          <w:rStyle w:val="Emphasis"/>
          <w:b/>
          <w:bCs/>
          <w:i w:val="false"/>
          <w:color w:val="333333"/>
          <w:sz w:val="28"/>
          <w:szCs w:val="28"/>
          <w:shd w:fill="FFFFFF" w:val="clear"/>
        </w:rPr>
        <w:t>2.ОриентМикс</w:t>
      </w:r>
      <w:r>
        <w:rPr>
          <w:b w:val="false"/>
          <w:sz w:val="28"/>
          <w:szCs w:val="28"/>
        </w:rPr>
        <w:t xml:space="preserve">   «Нравственно-патриотическое воспитание детей дошкольного возраста»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[Электронный ресурс]//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pandia.ru/text/79/244/5159.php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333333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8">
    <w:name w:val=" Знак Знак8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79/244/5159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0:44:00Z</dcterms:created>
  <dc:creator>МБДОУ ДСКВ №55</dc:creator>
  <dc:description/>
  <cp:keywords/>
  <dc:language>en-US</dc:language>
  <cp:lastModifiedBy>МБДОУ ДСКВ №55</cp:lastModifiedBy>
  <dcterms:modified xsi:type="dcterms:W3CDTF">2017-06-10T11:09:00Z</dcterms:modified>
  <cp:revision>4</cp:revision>
  <dc:subject/>
  <dc:title>МУЗЕЙ «МОЯ ЮГРА» В ДЕТСКОМ САДУ «ДЮЙМОВОЧКА»-СОЦИАЛЬНО ЗНАЧИМЫЙ ПРОЕКТ</dc:title>
</cp:coreProperties>
</file>