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ценарий праздничного мероприятия с родителями «Детство это…»</w:t>
      </w:r>
      <w:r>
        <w:rPr>
          <w:rFonts w:cs="Times New Roman" w:ascii="Times New Roman" w:hAnsi="Times New Roman"/>
          <w:sz w:val="24"/>
          <w:szCs w:val="24"/>
        </w:rPr>
        <w:t xml:space="preserve"> (старшая групп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 украшен воздушными шарами, цветами, голуб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 входят под марш песн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А ну-ка песню нам пропой веселый ветер..»</w:t>
      </w:r>
      <w:r>
        <w:rPr>
          <w:rFonts w:cs="Times New Roman" w:ascii="Times New Roman" w:hAnsi="Times New Roman"/>
          <w:sz w:val="24"/>
          <w:szCs w:val="24"/>
        </w:rPr>
        <w:t xml:space="preserve"> (И.Дунаевский, , сл. В.Лебедев-Кумач) . Поют, выполняют перестро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 по кругу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центр в колонну по одному – перестроиться в две колонны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ез цент- перестраиваются – соединяются в пары( девочка-мальчик) образуют полукруг у центральной стен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утся за плечи, ( покачиваются в стороны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пев маршир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мы, приветствуем Вас в нашем зале, в этот весенний теплый денек. И пригласить, мы вас желаем, в чудесное путешествие в страну – детства. А отправляемся мы туда на паровоз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перестраиваются в две колонны – игр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Паровоз букаш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опять выстраиваются в полукруг у центральной ст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А еще в страну детства можно отправиться – спросить у родителей вариа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тправимся на лошадке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сня «Ты скачи моя лошадка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– дети</w:t>
      </w:r>
      <w:r>
        <w:rPr>
          <w:rFonts w:cs="Times New Roman" w:ascii="Times New Roman" w:hAnsi="Times New Roman"/>
          <w:sz w:val="24"/>
          <w:szCs w:val="24"/>
        </w:rPr>
        <w:t>: ( ведущий спрашивает дети отвечаю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детство? Детство это сказки.</w:t>
        <w:br/>
        <w:t>Что такое детство? Детство- мамы ласки.</w:t>
        <w:br/>
        <w:t>Что такое детство? В дождь бежать по лужам.</w:t>
        <w:br/>
        <w:t>Что такое детство? Знать, что ты всем нуж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И как же здорово прогуляться с друзьями, попрыгать через лужи, полюбоваться солнечными зайчи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выполняют хоровод «Из Маши и медведя» - «Солнечные зайч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садятся на стульчи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бен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усть небо будет голубы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усть в небе не клубиться ды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усть пушки грозные молч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пулеметы не строча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б жили люди , города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ир нужен на земле всегда! ( авт. Н.Найденов)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Исполняется песня «Мир и дружба всем  нужны»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Слова – Детство, Мир, Дружба-  большие емкие, огромные по значимости. Это слова, от которых становится вокруг  светлее,  спокойнее, радостней…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ебенок 1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ит с солнцем ветерок,</w:t>
        <w:br/>
        <w:t>А роса – с травою.</w:t>
        <w:br/>
        <w:t>Дружит с бабочкой цветок,</w:t>
        <w:br/>
        <w:t>Дружим мы с тобою.</w:t>
        <w:br/>
        <w:t>Всё с друзьями пополам</w:t>
        <w:br/>
        <w:t>Поделить мы рады!</w:t>
        <w:br/>
        <w:t>Только ссориться друзьям</w:t>
        <w:br/>
        <w:t>Никогда не надо!</w:t>
      </w:r>
      <w:r>
        <w:rPr>
          <w:rFonts w:cs="Times New Roman" w:ascii="Times New Roman" w:hAnsi="Times New Roman"/>
          <w:color w:val="E663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Юрий Энти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 2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а свете без дружбы сложно прожить,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едь должен же кто-то кого-то любить,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Иль просто быть рядом, в минуты тоски,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ригладить причёску, поправить носки,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Для взрослых – любовь, а для нас – это дружба,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 каждом на свете заботиться нужно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Исполняется  танец «Дружба»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казалось бы детство – беззаботная пора, играй себе в игрушки и всё. Но это совсем не так. Наши ребята постоянно чему-то учатся у нас в детском саду. Кто-то  увлекся волшебными полосками, кто-то макаронами для художника, есть такие что тестопластикой занимаются . Но самые ловкие и музыкальные это же конечно «Ложкари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Выступление «Ложкарей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едущий: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а мягких-мягких лапах уходит детство тихо.</w:t>
        <w:br/>
        <w:t>В душе у нас оставив следочки—это его прихоть.</w:t>
        <w:br/>
        <w:t>Что б мы не забывали, что значит быть ребенком</w:t>
        <w:br/>
        <w:t>И от души смеялись, как в детстве--звонко-звонко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приглашайте своих мам  и пап, бабушек и дедушек с нами поиграть. Чтобы они тоже вспомнили немного детство. Ведь только в детстве можно побыть жирафом, пингвином и слоном всего лишь за три минуты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узыкальная игра «Самолеты».  </w:t>
      </w:r>
      <w:r>
        <w:rPr>
          <w:rFonts w:cs="Times New Roman" w:ascii="Times New Roman" w:hAnsi="Times New Roman"/>
          <w:b/>
          <w:sz w:val="24"/>
          <w:szCs w:val="24"/>
        </w:rPr>
        <w:t>( с родителя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Что такое детство?</w:t>
        <w:br/>
        <w:t>Детство - это сладость,</w:t>
        <w:br/>
        <w:t>Это когда даже</w:t>
        <w:br/>
        <w:t>Дождь и холод в радость.</w:t>
        <w:br/>
        <w:t>Детство - это сказки,</w:t>
        <w:br/>
        <w:t>Чебурашка с Геной,</w:t>
        <w:br/>
        <w:t>Всё вокруг прекрасно,</w:t>
        <w:br/>
        <w:t>Необыкновенно.</w:t>
        <w:br/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u w:val="single"/>
        </w:rPr>
        <w:t>Исполняется песня «Пусть всегда будет солнце».(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муз. А.Островского, сл. Л.Ошанина)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09:04:00Z</dcterms:created>
  <dc:creator>Domsh</dc:creator>
  <dc:description/>
  <cp:keywords/>
  <dc:language>en-US</dc:language>
  <cp:lastModifiedBy>Domsh</cp:lastModifiedBy>
  <dcterms:modified xsi:type="dcterms:W3CDTF">2017-05-09T11:02:00Z</dcterms:modified>
  <cp:revision>4</cp:revision>
  <dc:subject/>
  <dc:title/>
</cp:coreProperties>
</file>