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утешествие по Москв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группа (развитие реч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ширять представления о Москве – главном городе, столице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итывать у детей любовь к столице России – Моск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знания детей об истории города, его у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работу по активизации активного словар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фотографии, фотоиллюстрации, репродукции картин с изображением улиц и площадей Москвы, расположенные на магнитной доске и мольберте. На ковре теплоход, построенный заранее из крупного строителя. Кассета с записью гимна Москвы. Стихотворение О.Высоцкой «В Москве всё сердцу дорого» и С.Щипачева «Красная площадь». Ноутбук (интернет ресурс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заучивание стихотворений о  Москве Я.Халецкого «В лучшем городе на свете мы живем» и А.Барто «Жили-были улицы». Беседы о Моск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ый моме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ядет на ковер тот, кто слово о Москве назовет. Сидя на ковре дети оказываются в кинотеатре под названием «Город» (звучит песня из кинофильма «Я шагаю по Москве» Г.Данелия, музыка А.П.Петрова, смотрят слайд-шоу о любимом горо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огадались, о чём мы сегодня будем говорить? Куда отправимся в путешеств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 Москве, по город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осква! Наш город древний. Ему уже более 800 л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лушайте, что пишет о Москве русская поэтесса О.Высоцк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кве все сердцу дорог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споем о не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 целом мире гор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ей и родне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ицы шумящи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ки вдаль бегу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ллейбусы блестящие по городу плыв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нь встречая трудов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ет солнце над Москво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лощади широки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лая р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стоят высоки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вшись в обла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ут сады, идут года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раже мира и тру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стоит всег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осим имя гордое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 нас Москвич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над нашим город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лёвских звёзд лу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как называет О.Высоцкая жителей Москв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оскви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, мы с вами Москвичи. А кто из вас знает стихотворения о Москв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нимают руки и воспитатель просит одного ребенка прочитать стихотворение Я.Халецкого «В лучшем городе на свете мы живем!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чшем городе на свете мы живем, Хорошо быть настоящим москвичо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солнышко нам в окна по утра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ются и звёзды москвич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ялись дворцы и парки для ребят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добрая столица москвич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ат с нашею Москвою все сильн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юных и счастливых москвич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осква такой большой город, что не обойти его за день и не объехать. Чтобы с ним лучше познакомиться, гости столицы едут в метро, в троллейбусах и автобусах, даже плывут по ре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авайте, ребята, мы с вами сегодня тоже совершим необычное путешествие по Москве. Во время этого путешествия, мы будем и пешеходами, и пассажирами: поедем в метро и на теплоходе по реке. Ну что, отправляемся в путешеств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-а-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начале мы с вами совершим прогулку по знакомым улицам нашего города. Будем пешеход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произнести с ним волшебные сло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, два, три и я – прохож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скве своей и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охожих на ви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толкаюсь, не крич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я вежливым хоч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дети превращаются в пешеходов, а воспитатель задаёт вопрос: «Что значит вежливый пешеход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ежливый пешеход переходит дорогу по пешеходному перех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нспорте уступает место старш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ый пешеход в транспорте не кричит и не высовывается из ок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ый пешеход не бросает мусор на улице, а бросает в ур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воспитатель предлагает ещё одному ребенку прочитать стихотворение А.Барто «Жили-были улицы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ём и вы идё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ирк, в кино и на сал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, улицы, живёт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с, улицы, зову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 очень интерес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как будто в первый ра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нятно, неизвест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мы делали без вас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вспомните знакомые улицы. Назовите, какие улицы вы знает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зывают знакомые ул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а какой улице вы живет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зывают улицу, на которой жив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а какой улице находится наш детский сад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Улица Чечул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как называется главная улица нашего микрорайона и почему она главна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Улица Челябинская. Она самая большая в нашем микрорайоне. На этой улице расположено больше всего домов, школ, детских садов, магазинов. Это центральная улица нашего микро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казывает детям фотографию метрополитена и спрашивает, что на ней изображ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етр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, ребята, дальше наше путешествие мы продолжим на метр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посмотреть фотографии с изображением станций метро и назвать станции метро, которые они зн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вот мы и приехали на самую главную площадь Москвы. Как она называется и почем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расная площадь, потому, что самая красивая площадь в Моск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, ребята. Красная – это старинное русское слово, оно означает красивая. Ребята, послушайте, сто про неё пишет поэт С.Щипаче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фованная тяжестью метал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ерно, миллионами подош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сё, что площадь Красная видал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 в томах тяжелых не прочтеш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почему Красная площадь – главная площадь Москв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тому что на ней находится Кремль. Эта самая центральная площадь Москв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, ребята. Красная площадь – центральная площадь Москвы. Возле неё находится много магазинов, офисов, других площадей. А на самой площади находится Московский Крем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ремль стоит над Москвой-рекой. На теплоходе мы можем долго плыть вдоль города, делать остановки у Парка Культуры им.М.Горького, у стадиона «Лужни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Садитесь, ребята! Мы отправляемся в плавание по Москве-реке к стадиону «Лужни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ересаживаются в построенный заранее теплоход. Один из детей читает стихотворение Л.Бито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жая пог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стор зо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теплохо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ужникам плыв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ами расцвече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ароход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австреч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он плы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от, ребята, мы и приплыли к Лужни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ходят с теплохода, воспитатель проводит физкультминутк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прямо ехали (шаги вперед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ку въехали (встаём на нос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ки съехали (приседае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поехали (шаги вперед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остик переехали (прыжо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рота заехали (поворот вокруг себ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оему дому приехали. (соединить руки вверху под угло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от и подходит наше путешествие по Москве к концу, пора возвращаться в детский сад. А поедем мы в детский сад - на автобусе. (Дети делают из теплохода автобу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, пока дети едут на автобусе, воспитатель предлагает вспомнить, где они были во время путешествия. Какие улицы посетили, на каких площадях побыв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тветов детей воспитатель говорит ребятам, что они приехали в детский сад и предлагает вспомнить, чем они занимались, что в их путешествии было самым интересны, новым, необыч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9:26:00Z</dcterms:created>
  <dc:creator>user</dc:creator>
  <dc:description/>
  <cp:keywords/>
  <dc:language>en-US</dc:language>
  <cp:lastModifiedBy>user</cp:lastModifiedBy>
  <dcterms:modified xsi:type="dcterms:W3CDTF">2017-06-07T05:48:00Z</dcterms:modified>
  <cp:revision>4</cp:revision>
  <dc:subject/>
  <dc:title/>
</cp:coreProperties>
</file>