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дагогическом совете 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30.08.2016г.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№51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Н.А. Ларина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8"/>
          <w:szCs w:val="28"/>
        </w:rPr>
        <w:t>Приказ №   70-д   от 30.08.2016г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sectPr>
          <w:type w:val="continuous"/>
          <w:pgSz w:w="11906" w:h="16838"/>
          <w:pgMar w:left="851" w:right="424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ПРЕДМЕТНОМ КАБИН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1. Общие по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стоящее положение регламентирует работу предметного кабинета в соответствии с Законом Российской Федерации «Об образовании», санитарно-эпидемиоло-гическими правилами и нормативами «Гигиенические требования к условиям обучения в общеобразовательных учреждениях»</w:t>
      </w:r>
      <w:r>
        <w:rPr>
          <w:b/>
          <w:i/>
          <w:sz w:val="26"/>
          <w:szCs w:val="26"/>
        </w:rPr>
        <w:t xml:space="preserve"> СанПин2.4.2.2821-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Данное Положение разработано в соответствии с Уставом школы, программой развития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ведующий кабинетом назначается и снимается с занимаемой должности приказом дирек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плата за заведование кабинетом распределяется в зависимости от уровня соответствия данного предметного кабинета современным требованиям (на основании данного положе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Учебный кабинет  - это учебно-воспитательное подразделение школы,</w:t>
      </w:r>
      <w:r>
        <w:rPr/>
        <w:t xml:space="preserve"> являющееся</w:t>
      </w:r>
      <w:r>
        <w:rPr>
          <w:lang w:val="en-US"/>
        </w:rPr>
        <w:t xml:space="preserve"> средством осуществления </w:t>
      </w:r>
      <w:r>
        <w:rPr/>
        <w:t>государственной программы</w:t>
      </w:r>
      <w:r>
        <w:rPr>
          <w:lang w:val="en-US"/>
        </w:rPr>
        <w:t xml:space="preserve"> образования,</w:t>
      </w:r>
      <w:r>
        <w:rPr/>
        <w:t xml:space="preserve"> обеспечивающее</w:t>
      </w:r>
      <w:r>
        <w:rPr>
          <w:lang w:val="en-US"/>
        </w:rPr>
        <w:t xml:space="preserve"> оптимальные условия для повышения уровня образования учащихся.</w:t>
      </w:r>
      <w:r>
        <w:rPr/>
        <w:t xml:space="preserve"> Учебный кабинет должен способствовать формированию культуры личности учащихся, повышению эффективности информационного обслуживания учебно-воспит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Оснащение кабинета включает в себя: учебно-наглядные пособия, учебное</w:t>
      </w:r>
      <w:r>
        <w:rPr/>
        <w:t xml:space="preserve"> оборудование</w:t>
      </w:r>
      <w:r>
        <w:rPr>
          <w:lang w:val="en-US"/>
        </w:rPr>
        <w:t>, приспособления для практических занятий по предмету, технические средства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чебный кабинет должен соответствовать эстетическим, гигиеническим, учебно-исследовательским требованиям и требованиям правил безопасности учебного процес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  <w:t>Занятия в кабинете должны служ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180"/>
        <w:jc w:val="both"/>
        <w:rPr>
          <w:lang w:val="en-US"/>
        </w:rPr>
      </w:pPr>
      <w:r>
        <w:rPr>
          <w:lang w:val="en-US"/>
        </w:rPr>
        <w:t>активизации мыслительной деятельности учащихс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180"/>
        <w:jc w:val="both"/>
        <w:rPr>
          <w:lang w:val="en-US"/>
        </w:rPr>
      </w:pPr>
      <w:r>
        <w:rPr>
          <w:lang w:val="en-US"/>
        </w:rPr>
        <w:t xml:space="preserve">формированию навыков использования справочных материалов, навыков </w:t>
      </w:r>
      <w:r>
        <w:rPr/>
        <w:t>анализа</w:t>
      </w:r>
      <w:r>
        <w:rPr>
          <w:lang w:val="en-US"/>
        </w:rPr>
        <w:t xml:space="preserve"> и систематизации изученного материал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180"/>
        <w:jc w:val="both"/>
        <w:rPr>
          <w:lang w:val="en-US"/>
        </w:rPr>
      </w:pPr>
      <w:r>
        <w:rPr>
          <w:lang w:val="en-US"/>
        </w:rPr>
        <w:t>формированию прочных знаний по предмету, их практическому</w:t>
      </w:r>
      <w:r>
        <w:rPr/>
        <w:t xml:space="preserve"> примен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180"/>
        <w:jc w:val="both"/>
        <w:rPr>
          <w:lang w:val="en-US"/>
        </w:rPr>
      </w:pPr>
      <w:r>
        <w:rPr>
          <w:lang w:val="en-US"/>
        </w:rPr>
        <w:t>развитию у учащихся способностей к самоконтролю, самооценке и самоанализу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180"/>
        <w:jc w:val="both"/>
        <w:rPr>
          <w:lang w:val="en-US"/>
        </w:rPr>
      </w:pPr>
      <w:r>
        <w:rPr>
          <w:lang w:val="en-US"/>
        </w:rPr>
        <w:t>воспитанию высокоорганизованной личности</w:t>
      </w:r>
      <w:r>
        <w:rPr/>
        <w:t>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2. Основные требования к предметному кабине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lang w:val="en-US"/>
        </w:rPr>
        <w:t>Наличие в кабинете нормативных документов (</w:t>
      </w:r>
      <w:r>
        <w:rPr/>
        <w:t>г</w:t>
      </w:r>
      <w:r>
        <w:rPr>
          <w:lang w:val="en-US"/>
        </w:rPr>
        <w:t xml:space="preserve">осударственный образовательный стандарт, календарные планы, измерители, требования и др.), регламентирующих деятельность по реализации </w:t>
      </w:r>
      <w:r>
        <w:rPr/>
        <w:t>г</w:t>
      </w:r>
      <w:r>
        <w:rPr>
          <w:lang w:val="en-US"/>
        </w:rPr>
        <w:t>осударственной программы по предме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>
          <w:lang w:val="en-US"/>
        </w:rPr>
        <w:t>Укомплектованность кабинета учебным оборудованием, учебно-методическим комплексом средств обучения, необходимых для выполнения образовательной программы школ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>
          <w:lang w:val="en-US"/>
        </w:rPr>
        <w:t>Соответствие учебно-методического комплекса и комплекса средств обучения требованиям стандарта образования и образовательным программам (базовый и профильные курсы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lang w:val="en-US"/>
        </w:rPr>
        <w:t>Обеспеченность учебниками, дидактическими материалами, раздаточным</w:t>
      </w:r>
      <w:r>
        <w:rPr/>
        <w:t xml:space="preserve"> материалом</w:t>
      </w:r>
      <w:r>
        <w:rPr>
          <w:lang w:val="en-US"/>
        </w:rPr>
        <w:t xml:space="preserve"> в соответствии с образовательной программой школ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lang w:val="en-US"/>
        </w:rPr>
        <w:t xml:space="preserve">Наличие и обеспеченность учащихся комплектом типовых заданий, тестов, контрольных работ и т.п. для диагностики выполнения требований базового и </w:t>
      </w:r>
      <w:r>
        <w:rPr/>
        <w:t>профильного</w:t>
      </w:r>
      <w:r>
        <w:rPr>
          <w:lang w:val="en-US"/>
        </w:rPr>
        <w:t xml:space="preserve"> уровней образовательного стандар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>
          <w:lang w:val="en-US"/>
        </w:rPr>
        <w:t>Соблюдение эстетических требований к оформлению кабинета: наличие постоянных и сменных учебно-информационных стендов</w:t>
      </w:r>
      <w:r>
        <w:rPr/>
        <w:t>, оптимальная целесообразность организации пространства (место педагога, ученические места и др.) с учетом возможности видоизменения в соответствии с поставленными задачами.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 xml:space="preserve">Стендовый материал учебного кабинета </w:t>
      </w:r>
      <w:r>
        <w:rPr/>
        <w:t>содержит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государственный образовательный стандарт по предмету (минимально необходимое содержание образования и требования к уровню обязате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рекомендации для учащихся по проектированию их учебной деятельности       (подготовка к тестированию, экзаменам, практикумам и др.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правила техники безопасности работы и поведения в кабинет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материалы, используемые в учебном процессе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/>
        <w:t>образцы успешного выполнения учащимися требований образовательного стандарта, анализ типичных ошибо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/>
        <w:t>задания и результаты олимпиад, конкурсов, выполнение учащимися творческих заданий и др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/>
        <w:t>рекомендация по организации и выполнению домашних работ, по подготовке к различным формам учебно-познавательной деятельности (практикум, семинар, лабораторная работа, тестирование, зачет, экзамен и др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/>
        <w:t>экран результативности выполнения учащимися образовательного станда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/>
        </w:rPr>
      </w:pPr>
      <w:r>
        <w:rPr/>
        <w:t>нормы оценок, т.е. краткое описание выбранной системы оценивания знаний учащих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>
          <w:lang w:val="en-US"/>
        </w:rPr>
        <w:t>Соблюдение правил техники безопасности (журнал о проведении инструктажа по ТБ), пожаробезопасности, санитарно-гигиенических норм в учебном кабинете (средства пожаротушения, аптечк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lang w:val="en-US"/>
        </w:rPr>
        <w:t>Наличие расписания работы учебного кабинета  по обязательной программе, факультативным занятиям,  программе дополнительного образования,</w:t>
      </w:r>
      <w:r>
        <w:rPr/>
        <w:t xml:space="preserve"> индивидуальным </w:t>
      </w:r>
      <w:r>
        <w:rPr>
          <w:lang w:val="en-US"/>
        </w:rPr>
        <w:t>занятиям с отстающими, с одаренными учащимися, консультации и др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документации кабине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Нормативная документация (паспорт кабинета, методические рекомендации, методические письма, образовательные стандарты, календарно-тематическое планирование, требования к оценке знаний учащихся и т.д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lang w:val="en-US"/>
        </w:rPr>
      </w:pPr>
      <w:r>
        <w:rPr/>
        <w:t xml:space="preserve"> </w:t>
      </w:r>
      <w:r>
        <w:rPr/>
        <w:t>Цель паспортизации – проанализировать состояние кабинета, его готовность к обеспечению выполнения стандарта образования, определить основные направления работы по приведению предмет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Паспорт </w:t>
      </w:r>
      <w:r>
        <w:rPr/>
        <w:t>предметного</w:t>
      </w:r>
      <w:r>
        <w:rPr>
          <w:lang w:val="en-US"/>
        </w:rPr>
        <w:t xml:space="preserve"> кабинета</w:t>
      </w:r>
      <w:r>
        <w:rPr/>
        <w:t xml:space="preserve"> составляется ответственным за кабинет на один учебный год и утверждается директором школы. Паспорт кабинета включает в себ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lang w:val="en-US"/>
        </w:rPr>
      </w:pPr>
      <w:r>
        <w:rPr/>
        <w:t>общую информацию о кабинете,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lang w:val="en-US"/>
        </w:rPr>
      </w:pPr>
      <w:r>
        <w:rPr/>
        <w:t>г</w:t>
      </w:r>
      <w:r>
        <w:rPr>
          <w:lang w:val="en-US"/>
        </w:rPr>
        <w:t>рафик занятости кабинета</w:t>
      </w:r>
      <w:r>
        <w:rPr/>
        <w:t>,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опись имущества кабинета, оборудования, в т.ч. приборов и материалов для проведения практических работ,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перспективный план обновления и укрепления материально-технического и учебно-методического обеспечения образовательного процесса в кабинете,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план работы кабинета,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каталог учебно-методической, справочной литературы, пособий, демонстрационных пособий и раздаточного материала, контрольно-измерительных материалов,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анализ работы кабинета в прошедшем учебном году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Документация по технике безопасности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риказ о назначении ответственных лиц за охрану труда, за электробезопасность, пожарную безопасность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Акт приемки учебного кабинета администрацией школы на предмет подготовки кабинета к функционированию готовности учебного кабинета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Акты-разрешения на эксплуатацию специфичного оборудования (компьютеров, спортивного оборудования, обрабатывающих станков, электросиловых щитов и т.п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равила пользования учебным кабинетом учащимися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лан пожаротушения в кабинете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Методика тушения некоторых видов пожара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амятка «Оказание первой медицинской помощи»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еречень средств и медикаментов для аптечки школьного кабинета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Виды инструктажа по технике безопасности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еречень инструкций по технике безопасности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Инструкции по технике безопасности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Журнал инструктажа.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4. Оценка деятельности кабинета.</w:t>
      </w:r>
    </w:p>
    <w:p>
      <w:pPr>
        <w:pStyle w:val="Normal"/>
        <w:widowControl w:val="false"/>
        <w:autoSpaceDE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/>
        <w:t>Дважды</w:t>
      </w:r>
      <w:r>
        <w:rPr>
          <w:lang w:val="en-US"/>
        </w:rPr>
        <w:t xml:space="preserve"> в год на основании </w:t>
      </w:r>
      <w:r>
        <w:rPr/>
        <w:t>данного положения проводится смотр-конкурс кабинетов: основной смотр проводится до начала учебного года перед заседанием педагогического совета школы, на котором подводятся итоги смотра; промежуточный смотр учебных помещений проводится в период зимних каникул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/>
        <w:t>К смотру-конкурсу допускаются все предметные кабинеты и помещения, мастерские, спортивный за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/>
        <w:t>Смотр проводит конкурсная комиссия, количественный и персональный состав которой определяется и утверждается приказом по школе. В состав комиссии включаются представители администрации школы, ее профсоюзной организации, Совета школ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rPr>
          <w:lang w:val="en-US"/>
        </w:rPr>
      </w:pPr>
      <w:r>
        <w:rPr/>
        <w:t>Целями смотра-конкурса являются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иемлемых условий для осуществления на базе учебных помещений образовательного процесса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людения установленных санитарно-гигиенических, противопожарных, безопасных условий для организации образовательного процесса, способствующих сохранению здоровья обучающихся и сотрудников школы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пособствование росту профессиональной культуры педагогов, совершенствованию их педагогического мастерства.</w:t>
      </w:r>
    </w:p>
    <w:p>
      <w:pPr>
        <w:pStyle w:val="Normal1"/>
        <w:numPr>
          <w:ilvl w:val="0"/>
          <w:numId w:val="7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дачами смотра-конкурса являются: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зитивного опыта совершенствования учебной базы кабинетов в современных финансово-экономических условиях, его трансляция на другие помещения;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е и материальное стимулирование педагогов по совершенствованию учебно-материальной базы кабинетов и помещений;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атериально-технической базы учебных кабинетов и помещений, приведение ее в соответствии с требованиями СПиН, ГПН, ТБ и т.п.;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птимизация системы размещения и хранения учебно-наглядных пособий, оборудования, инструментов и приспособлений, материалов, реактивов и т.п.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лены конкурсной комиссии ведут протокол в виде таблицы-матрицы, который впоследствии прикладывается к протоколу решения комиссии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программу смотра-конкурса включается изучение различных аспектов назначения и функционирования учебных кабинетов и помещений. Для проведения смотра разрабатывается перечень требований к учебным кабинетам по следующим направлениям деятельности кабинетов:</w:t>
      </w:r>
    </w:p>
    <w:p>
      <w:pPr>
        <w:pStyle w:val="Normal"/>
        <w:ind w:left="540" w:hanging="0"/>
        <w:rPr/>
      </w:pPr>
      <w:r>
        <w:rPr/>
        <w:t>- соблюдение правил техники безопасности, санитарно-гигиеническое состояние кабинетов,</w:t>
      </w:r>
    </w:p>
    <w:p>
      <w:pPr>
        <w:pStyle w:val="Normal"/>
        <w:ind w:left="540" w:hanging="0"/>
        <w:rPr/>
      </w:pPr>
      <w:r>
        <w:rPr/>
        <w:t>- эстетическо-психологическое состояние кабинетов,</w:t>
      </w:r>
    </w:p>
    <w:p>
      <w:pPr>
        <w:pStyle w:val="Normal"/>
        <w:ind w:left="540" w:hanging="0"/>
        <w:rPr/>
      </w:pPr>
      <w:r>
        <w:rPr/>
        <w:t>- учебно-методическая и техническая наполняемость кабинетов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метных кабинетов должны быть заранее известны всем участникам смотра-конкурса не менее чем за 2 недели до даты его проведения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грамма смотра-конкурса включает: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личие документации по учебному кабинету (в соответствии с данным положением),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ответствие кабинета требованиям СанПиН, ТБ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еспеченность кабинета ученической мебелью, соблюдение правил ее расстановки и размещения, соответствие возрастным категориям обучающихся, цветовое соответствие рабочих поверхностей столов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классных досок требованиям СанПиН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стеновым покрытиям (панели, обои)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скусственного освещения, уровень освещенности рабочих мест обучающихся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е освещение рабочих мест учителя и учащихся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кление и утепление окон, возможность проветривания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топительных приборов (батарей, регистров и т.п.)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электроснабжения и электроприборов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стола учителя, демонстрационного стола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анитарное состояни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 школьной мебели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ребований техники безопасности.</w:t>
      </w:r>
    </w:p>
    <w:p>
      <w:pPr>
        <w:pStyle w:val="Normal1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ответствие кабинета требованиям дидактики: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разовательных программ,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еспеченность кабинета печатными учебно-наглядными пособиями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еспеченность кабинета демонстрационными приборами и оборудованием, комплектом средств обучения, необходимым для выполнения образовательной программы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кабинета лабораторным оборудованием и материалами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кабинета специфичным оборудованием (станками, швейными машинками, спортивными снарядами и т.п.)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пособы хранения учебно-наглядных пособий и оборудования, их классификация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еспечение кабинета наглядными средствами (стенды с постоянной и переменной информацией),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комплектованность кабинета учебно-методическим комплектом, необходимым для выполнения образовательной программы в соответствии с требованиями стандарта образования,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кабинета техническими средствами обучения,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личие комплекта дидактических материалов: типовых заданий, тестов, контрольных работ, эссе, сочинений и др. материалов для диагностики качества обучения и образовательного процесса,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комплектованность средствами обучения для обеспечения вариативной программы, программы дополнительного образования в рамках функционирования кабинета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ункт программы смотра-конкурса, заявленный в таблице-матрице, оценивается по пятибалльной шкале</w:t>
      </w:r>
    </w:p>
    <w:p>
      <w:pPr>
        <w:pStyle w:val="Normal1"/>
        <w:numPr>
          <w:ilvl w:val="0"/>
          <w:numId w:val="11"/>
        </w:numPr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данное качество выражено в высшей степени</w:t>
      </w:r>
    </w:p>
    <w:p>
      <w:pPr>
        <w:pStyle w:val="Normal1"/>
        <w:numPr>
          <w:ilvl w:val="0"/>
          <w:numId w:val="11"/>
        </w:numPr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данное качество выражено в достаточно высокой степени</w:t>
      </w:r>
    </w:p>
    <w:p>
      <w:pPr>
        <w:pStyle w:val="Normal1"/>
        <w:numPr>
          <w:ilvl w:val="0"/>
          <w:numId w:val="11"/>
        </w:numPr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качество проявляется в средней степени</w:t>
      </w:r>
    </w:p>
    <w:p>
      <w:pPr>
        <w:pStyle w:val="Normal1"/>
        <w:numPr>
          <w:ilvl w:val="0"/>
          <w:numId w:val="11"/>
        </w:numPr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– качество проявляется в ниже средней степени</w:t>
      </w:r>
    </w:p>
    <w:p>
      <w:pPr>
        <w:pStyle w:val="Normal1"/>
        <w:numPr>
          <w:ilvl w:val="0"/>
          <w:numId w:val="11"/>
        </w:numPr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– качество выражено крайне слабо</w:t>
      </w:r>
    </w:p>
    <w:p>
      <w:pPr>
        <w:pStyle w:val="Normal1"/>
        <w:numPr>
          <w:ilvl w:val="0"/>
          <w:numId w:val="11"/>
        </w:numPr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» – данное качество отсутствует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ценивание осуществляется в соответствии с требованиями, предъявляемыми к предметным кабинетам и помещениям; подсчет суммы баллов (исходя из баллов каждого члена комиссии) включает только оценки тех пунктов, которые должны присутствовать в данном кабинете или помещении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баллы могут быть добавлены за положительную динамику в оснащении и оборудовании учебного помещения, либо сняты за отрицательную. Максимальное количество дополнительных баллов – 10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баллы (до 10) могут быть добавлены за изыскание ответственным за кабинет способов совершенствования материально-технической базы (привлечение учащихся, их родителей, спонсоров и т.п. )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смотра-конкурса учебных помещений определяются 1, 2, 3 места. Решение комиссии оформляется аналитической справкой, подготовленной председателем комиссии, приложениями к которой являются таблицы-матрицы. По результатам смотра издается приказ по школе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решение комиссии также вносятся предложения администрации школы и ее профсоюзному комитету о поощрении педагогов и предложения по дальнейшему совершенствованию МТБ учебных кабинетов и помещений.</w:t>
      </w:r>
    </w:p>
    <w:p>
      <w:pPr>
        <w:pStyle w:val="Normal1"/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заместитель директора по УВР</w:t>
        <w:tab/>
        <w:tab/>
        <w:tab/>
        <w:tab/>
        <w:tab/>
      </w:r>
    </w:p>
    <w:p>
      <w:pPr>
        <w:pStyle w:val="Normal1"/>
        <w:ind w:left="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ассмотрено на заседании педагогического совета    (протокол № 1).</w:t>
      </w:r>
    </w:p>
    <w:sectPr>
      <w:type w:val="continuous"/>
      <w:pgSz w:w="11906" w:h="16838"/>
      <w:pgMar w:left="851" w:right="424" w:gutter="0" w:header="0" w:top="53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1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3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785"/>
        </w:tabs>
        <w:ind w:left="1785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37:00Z</dcterms:created>
  <dc:creator>Ася</dc:creator>
  <dc:description/>
  <cp:keywords/>
  <dc:language>en-US</dc:language>
  <cp:lastModifiedBy>Ларина Надежда Александровна</cp:lastModifiedBy>
  <cp:lastPrinted>2014-01-10T17:32:00Z</cp:lastPrinted>
  <dcterms:modified xsi:type="dcterms:W3CDTF">2017-01-26T09:20:00Z</dcterms:modified>
  <cp:revision>25</cp:revision>
  <dc:subject/>
  <dc:title>Локальные акты</dc:title>
</cp:coreProperties>
</file>