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Т А Л О Г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учебно-методической, справочной литературы, пособий, </w:t>
      </w:r>
      <w:r>
        <w:rPr>
          <w:b/>
          <w:color w:val="000000"/>
          <w:sz w:val="28"/>
          <w:szCs w:val="28"/>
        </w:rPr>
        <w:t>демонстрационных пособий и раздаточног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териала,</w:t>
      </w:r>
      <w:r>
        <w:rPr>
          <w:b/>
          <w:sz w:val="28"/>
          <w:szCs w:val="28"/>
        </w:rPr>
        <w:t xml:space="preserve"> контрольно-измерительных материал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180"/>
        <w:gridCol w:w="4860"/>
      </w:tblGrid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методическая и справочная литература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и, справочники, дополнительная литература, методические пособия, дидактический материал и т.д.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ституция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РФ «Об образовани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осударственный образовательный стандар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лжностная инструкция учителя начальных клас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ая образовательная программа общеобразовательного учреждения, работающего по образовательной системе "Школа России»"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бочие программы педагог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алендарно-тематическое планирование по предмет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граммы дополнительного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ндарно-тематическое планирование внеуроч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узин, В. С. Изобразительное искусство. книга для учителя– М.: Дрофа, 20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ьный фразеологический словарь русского языка. В.П.Жуков, А.В.Жуков. Москва. Изд. «Просвещение». 1989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графический словарь. Проф. Д.Н. Ушаков, проф. С.Е.Крючков Москва. Изд. «Просвещение». 1984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словарь. Москва. Изд. «Просвещение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ый словарь С.И.Ожегов, Н.Ю Шве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бие для учителя. « 2000 задач по математике». В.П. Рудницкая Москва. Изд. «Дрофа». 1999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южетные задачи по математике в начальной школе» Л.В.Шелехова Москва. Изд. «Чистые пруды». 2007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бие для учителя. «1200 диктантов и творческих работ по русскому языку». Л.И. Тикунова, Т.В. Игнатьева. Москва. Изд. «Дрофа» 1999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борник статей для изложений в начальных классах» А.И.Елкина, Е.Г.Климова Москва. Изд. «Просвещение». 2001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дготовка к контрольным диктантам по русскому языку». 1-2 классы О.В. Узорова, Е.А.Нефедова. Москва. Изд. «АСТ∙ АСТРЕЛЬ», 200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стые поделки из бумаги и пластилина». Е.Г.Лебедева. Москва. Изд. «АЙРИС-пресс». 20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86"/>
        <w:gridCol w:w="2957"/>
        <w:gridCol w:w="2957"/>
        <w:gridCol w:w="3040"/>
      </w:tblGrid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налы, газе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, число, месяц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экземпляров</w:t>
            </w:r>
          </w:p>
        </w:tc>
      </w:tr>
      <w:tr>
        <w:trPr>
          <w:trHeight w:val="4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4320"/>
        <w:gridCol w:w="6120"/>
        <w:gridCol w:w="171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рационно-учебное оборудование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и раздаточный материал, типовые задания для организации многоуровневого обучения, демонстрационные наборы фигур, моделей, макетов и т.д., плакаты, таблицы, карты и атласы, карточки, схемы, памятки, образцы выполнения работ, иллюстрации, портреты, репродукции, подборка материалов занимательно-исследовательского и творческого характера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те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экземпля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омплект наглядных пособий к урокам русского языка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1-4 класс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монстративные карточки печатных и прописных бук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886"/>
        <w:gridCol w:w="5834"/>
        <w:gridCol w:w="189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о-, видеоматериал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окассеты,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диски, видеокассе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тема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экземпля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Электронное приложение к  учебнику В.Г. Горецкого «Азбука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Электронное приложение к учебнику Н.И. Роговцевой «Технология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есни и музыка для дете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узыка для релакс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са птиц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4140"/>
        <w:gridCol w:w="5760"/>
        <w:gridCol w:w="189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для организации внеклассной работы по предмету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для факультативных занятий, подборка материалов для олимпиад по предмету, сценарии внеклассных мероприятий и т.д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те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экземпляр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8:00Z</dcterms:created>
  <dc:creator>Lena</dc:creator>
  <dc:description/>
  <cp:keywords/>
  <dc:language>en-US</dc:language>
  <cp:lastModifiedBy>Андрей</cp:lastModifiedBy>
  <dcterms:modified xsi:type="dcterms:W3CDTF">2017-01-29T16:58:00Z</dcterms:modified>
  <cp:revision>19</cp:revision>
  <dc:subject/>
  <dc:title>учебно-методическая и справочная литература</dc:title>
</cp:coreProperties>
</file>