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нализ воспитательной работы во 2- Б класс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2016 – 2017 учебный год.</w:t>
      </w:r>
    </w:p>
    <w:p>
      <w:pPr>
        <w:pStyle w:val="Normal"/>
        <w:ind w:left="360" w:firstLine="348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9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 планировании и разработке воспитательной программы с классом  учитывались психолого-педагогические особенности возраста учащихся 2 класса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Цель воспитательной работы</w:t>
      </w: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 xml:space="preserve"> создание условий для саморазвития и самореализации личности обучающегося, его успешной социализации в обществ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: </w:t>
      </w:r>
    </w:p>
    <w:p>
      <w:pPr>
        <w:pStyle w:val="Style19"/>
        <w:jc w:val="both"/>
        <w:rPr>
          <w:rStyle w:val="StrongEmphasis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- формирование культуры общения школьников с товарищами, педагогами, родителями;</w:t>
      </w:r>
    </w:p>
    <w:p>
      <w:pPr>
        <w:pStyle w:val="Style19"/>
        <w:jc w:val="both"/>
        <w:rPr/>
      </w:pPr>
      <w:r>
        <w:rPr>
          <w:color w:val="000000"/>
          <w:sz w:val="28"/>
          <w:szCs w:val="28"/>
        </w:rPr>
        <w:t>-  формирование и развитие коллектива класса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формирование здорового образа жизни;</w:t>
      </w:r>
    </w:p>
    <w:p>
      <w:pPr>
        <w:pStyle w:val="Style19"/>
        <w:jc w:val="both"/>
        <w:rPr/>
      </w:pPr>
      <w:r>
        <w:rPr>
          <w:color w:val="000000"/>
          <w:sz w:val="28"/>
          <w:szCs w:val="28"/>
        </w:rPr>
        <w:t xml:space="preserve">- организация системной работы с учениками в классе;  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формирование нравственных и гражданских качеств личности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овлечение родителей в воспитательный процесс класс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Анализ эффективности целеполагания и планирования воспитательного процесса в классе.</w:t>
      </w:r>
      <w:r>
        <w:rPr>
          <w:color w:val="000000"/>
          <w:sz w:val="28"/>
          <w:szCs w:val="28"/>
        </w:rPr>
        <w:t xml:space="preserve">   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оспитательные задачи,  поставленные перед классом, решаются. Наблюдения и анкетирования показали, что выбор основных направлений, содержание, формы и методы работы, средства педагогического влияния, приемов включения учащихся в деятельность правильные, основываются на психологические,  возрастные,  индивидуальные особенностях учащихся. </w:t>
      </w:r>
    </w:p>
    <w:p>
      <w:pPr>
        <w:pStyle w:val="List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Анализ развития учащихся класса.</w:t>
      </w:r>
    </w:p>
    <w:p>
      <w:pPr>
        <w:pStyle w:val="List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List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u w:val="single"/>
        </w:rPr>
        <w:t>Воспитанность учащихся.</w:t>
      </w:r>
    </w:p>
    <w:p>
      <w:pPr>
        <w:pStyle w:val="Style2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На классных часах   рассматривали  вопросы культуры поведения, правил поведения в школе, в общественных местах. 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Для решения задач по воспитанию потребности в нравственных поступках и личностных отношениях проводилась следующая работа: 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роки общения. 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комились с основными способами общения, развитие сочувствия, внимательности, взаимоуважения.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Беседа на знание статей УК и АК РФ о детской краже и наказаниях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Для решения задач по выработке умения и навыков сохранения и укрепления здоровья была проведена следующая работа:    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течение года проводились беседы на тему «Правила техники безопасности в школе, на улице и дома», систематически проводились инструктажи по технике безопасности с записью в классном журнале и журнале ТБ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numPr>
          <w:ilvl w:val="0"/>
          <w:numId w:val="5"/>
        </w:numPr>
        <w:jc w:val="both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Месячник «Дети на дорогах!». А также в течении всего года проводились беседы по ПДД, включая внеурочную деятельность.</w:t>
      </w:r>
    </w:p>
    <w:p>
      <w:pPr>
        <w:pStyle w:val="TextBody"/>
        <w:numPr>
          <w:ilvl w:val="0"/>
          <w:numId w:val="5"/>
        </w:numPr>
        <w:jc w:val="both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Беседы по охране жизни, безопасности обучающихся, тренировочная эвакуация по ГО и дважды при возникновении пожара.</w:t>
      </w:r>
    </w:p>
    <w:p>
      <w:pPr>
        <w:pStyle w:val="TextBody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Беседы «</w:t>
      </w:r>
      <w:r>
        <w:rPr>
          <w:sz w:val="28"/>
          <w:szCs w:val="28"/>
        </w:rPr>
        <w:t>Безопасность возле водоёмов в разное время года.</w:t>
      </w:r>
      <w:r>
        <w:rPr>
          <w:rFonts w:eastAsia="SimSun;宋体"/>
          <w:color w:val="000000"/>
          <w:sz w:val="28"/>
          <w:szCs w:val="28"/>
        </w:rPr>
        <w:t xml:space="preserve">» </w:t>
      </w:r>
    </w:p>
    <w:p>
      <w:pPr>
        <w:pStyle w:val="TextBody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Классный час «</w:t>
      </w:r>
      <w:r>
        <w:rPr>
          <w:sz w:val="28"/>
          <w:szCs w:val="28"/>
        </w:rPr>
        <w:t>Осторожно – огонь</w:t>
      </w:r>
      <w:r>
        <w:rPr>
          <w:rFonts w:eastAsia="SimSun;宋体"/>
          <w:color w:val="000000"/>
          <w:sz w:val="28"/>
          <w:szCs w:val="28"/>
        </w:rPr>
        <w:t>»</w:t>
      </w:r>
    </w:p>
    <w:p>
      <w:pPr>
        <w:pStyle w:val="TextBody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икторина «Я познаю мир!»</w:t>
      </w:r>
    </w:p>
    <w:p>
      <w:pPr>
        <w:pStyle w:val="TextBody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Классный час «</w:t>
      </w:r>
      <w:r>
        <w:rPr>
          <w:sz w:val="28"/>
          <w:szCs w:val="28"/>
        </w:rPr>
        <w:t>Один дома:</w:t>
      </w:r>
      <w:r>
        <w:rPr>
          <w:rStyle w:val="1"/>
        </w:rPr>
        <w:t xml:space="preserve"> </w:t>
      </w:r>
      <w:r>
        <w:rPr>
          <w:rStyle w:val="C0"/>
          <w:sz w:val="28"/>
          <w:szCs w:val="28"/>
        </w:rPr>
        <w:t>будь бдительный сам и следи вокруг</w:t>
      </w:r>
      <w:r>
        <w:rPr>
          <w:rFonts w:eastAsia="SimSun;宋体"/>
          <w:color w:val="000000"/>
          <w:sz w:val="28"/>
          <w:szCs w:val="28"/>
        </w:rPr>
        <w:t>»</w:t>
      </w:r>
    </w:p>
    <w:p>
      <w:pPr>
        <w:pStyle w:val="TextBody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структажи по правилам безопасности перед выходом на каникулы.</w:t>
      </w:r>
    </w:p>
    <w:p>
      <w:pPr>
        <w:pStyle w:val="TextBody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Классный час «</w:t>
      </w:r>
      <w:r>
        <w:rPr>
          <w:sz w:val="28"/>
          <w:szCs w:val="28"/>
        </w:rPr>
        <w:t>Опасные и безопасные ситуации</w:t>
      </w:r>
      <w:r>
        <w:rPr>
          <w:rFonts w:eastAsia="SimSun;宋体"/>
          <w:color w:val="000000"/>
          <w:sz w:val="28"/>
          <w:szCs w:val="28"/>
        </w:rPr>
        <w:t>»</w:t>
      </w:r>
    </w:p>
    <w:p>
      <w:pPr>
        <w:pStyle w:val="TextBody"/>
        <w:ind w:left="7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воспитания у учащихся навыков дисциплинарного поведения на улицах, дорогах, пропаганда правил безопасного движения.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>Проводились беседы по ОБЖ и экологическому воспитанию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 жизнь по безопасной дороге.</w:t>
      </w:r>
    </w:p>
    <w:p>
      <w:pPr>
        <w:pStyle w:val="TextBody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 на льду.</w:t>
      </w:r>
    </w:p>
    <w:p>
      <w:pPr>
        <w:pStyle w:val="TextBody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анка и здоровье.</w:t>
      </w:r>
    </w:p>
    <w:p>
      <w:pPr>
        <w:pStyle w:val="TextBody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ть с огнём опасно!</w:t>
      </w:r>
    </w:p>
    <w:p>
      <w:pPr>
        <w:pStyle w:val="TextBody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оровые мальчики и девочки.</w:t>
      </w:r>
    </w:p>
    <w:p>
      <w:pPr>
        <w:pStyle w:val="TextBody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гриппа и ОРВИ.</w:t>
      </w:r>
    </w:p>
    <w:p>
      <w:pPr>
        <w:pStyle w:val="TextBody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жим дня второклассника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аем вести беседы на тему: «Правильное питание – залог здоровья».  Учащиеся с удовольствием посещают столовую во время завтрака и обеда, если посещают ГПД.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 xml:space="preserve">Акименко Н., Белосовский Н., Ерёмин М., Кулеш А., Мамбетов А., Мовчан М., Пинчукова С., Селезнёв Д., Сидоренко Г., Яковенко А. принимают активное участие в классных и общешкольных мероприятиях, предметных олимпиадах, предметных неделях, где занимают призовые места. 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 </w:t>
      </w:r>
      <w:r>
        <w:rPr>
          <w:b/>
          <w:color w:val="000000"/>
          <w:sz w:val="28"/>
          <w:szCs w:val="28"/>
        </w:rPr>
        <w:t>Анализ динамики социальной ситуации развит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чащиеся класса выполняют домашние задания, стремятся пользоваться дополнительной литературой, выполнять задания творческого характера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 учащихся   не сформирована потребность заниматься самовоспитанием,  необходимо вести работу  в этом направлении.  Учимся  давать оценку своим поступкам и поведению, как своему, так и поведению других детей, которое  мешает окружающим, оскорбляет  и унижает человеческое достоинство. С этой целью были проведены классные часы: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</w:rPr>
        <w:t>Помоги себе и соседу.</w:t>
      </w:r>
    </w:p>
    <w:p>
      <w:pPr>
        <w:pStyle w:val="TextBody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димся за уроки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</w:rPr>
        <w:t>Что такое кража? Наказание малолетних.</w:t>
      </w:r>
    </w:p>
    <w:p>
      <w:pPr>
        <w:pStyle w:val="TextBody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ё будущее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</w:rPr>
        <w:t>Нормы поведения в обществе.</w:t>
      </w:r>
    </w:p>
    <w:p>
      <w:pPr>
        <w:pStyle w:val="TextBody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тская агрессия.</w:t>
      </w:r>
    </w:p>
    <w:p>
      <w:pPr>
        <w:pStyle w:val="TextBody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мни об одноклассниках.</w:t>
      </w:r>
    </w:p>
    <w:p>
      <w:pPr>
        <w:pStyle w:val="TextBody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пехи и достижения учащихся класса: 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284" w:leader="none"/>
        </w:tabs>
        <w:ind w:left="0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чащиеся класса принимали активное участие в конкурсах «Рисунки на асфальте»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284" w:leader="none"/>
        </w:tabs>
        <w:ind w:left="0" w:firstLine="283"/>
        <w:jc w:val="both"/>
        <w:rPr/>
      </w:pPr>
      <w:r>
        <w:rPr>
          <w:color w:val="000000"/>
          <w:sz w:val="28"/>
          <w:szCs w:val="28"/>
        </w:rPr>
        <w:t>Ерёмин М., принимал участие в городском конкурсе чтецов по сказкам Пушкина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284" w:leader="none"/>
        </w:tabs>
        <w:ind w:left="0" w:firstLine="283"/>
        <w:jc w:val="both"/>
        <w:rPr/>
      </w:pPr>
      <w:r>
        <w:rPr>
          <w:color w:val="000000"/>
          <w:sz w:val="28"/>
          <w:szCs w:val="28"/>
        </w:rPr>
        <w:t>Белосовский Н., Кулеш А., Гончаров А., Мамбетов А., Мовчан М.,  принимали участие в конкурсе стенгазет «Дорога в космос», посвященных Дню Космонавтики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284" w:leader="none"/>
        </w:tabs>
        <w:ind w:left="0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именко Н., Селезнёв Д., Яковенко А., Ерёмин М., Мовчан М.,  принимали участие в школьных и городских Олимпиадах. Первые три человека стали призёрами и победителями в городском этапе по русскому языку и литературе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284" w:leader="none"/>
        </w:tabs>
        <w:ind w:left="0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284" w:leader="none"/>
        </w:tabs>
        <w:ind w:left="0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курсе по знаниям правил дорожного движ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ята заняли 1 место.</w:t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Большинство учащихся класса уважительны к сверстникам, учителям, взрослым, с удовольствием идут на контакты, проявляют терпение к негативному отношению  других.</w:t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ношение к общественно-полезному труду – положительное, добросовестно относятся к дежурству по классу, школе и по столовой.  </w:t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ебята активно посещают занятия дополнительного образования.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Классное общество играет в социальном развитии  положительную роль. </w:t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4.  Анализ развития коллектива класса.</w:t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лассе 25 человек. Из них: 15 мальчиков и 10 девочек. Коллектив сформирован с 1 класса. Во 2 классе прибыли: Акименко Н., Гончаров А., Мамбетов А., Муйдинов А., Руденко А. Все ребята легко влились в коллектив. У Муйдинова А. даже не возникло языкового барьера, мальчик сразу подружился с ребятами, обогащает свой лексический запас русского языка.</w:t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Шестеро учащихся класса из многодетных семей: Вердян А., Веретенников М., Медовник М., Муйдинов А., Попова В., Черненко Н.  </w:t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 семей неполных (родители в разводе/умерла мама) : Мартынов А., Попова В., Руденко А., Савченко Д., Сидоренко Г., Телешева В., Яковенко А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 девочек и мальчиков много друзей, т.к. они общительны, активны, дружелюбны по отношению друг к другу и по отношению к учащимся других классов. У Гончарова А., Мамбетова А. не всегда складываются взаимоотношения в классе, т.к. Саша пытался по началу завоевать внимание одноклассников своим превосходством в физическом развитии, а Антон – театральными выходками; со временем оба мальчика поняли, что коллектив уже сформирован и нужно принять и жить по сложившимся отношениям в классе. У Акименко, Руденко и Муйдинова совсем не возникало проблем с общением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коллективной творческой деятельности принимают  активное участие большинство учащихся.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Дети очень эмоциональны, у многих высокий уровень чувства сопереживания. 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то, что в классе образовались микрогруппы по интересам, ребята не делятся на них явно. Все держатся одним коллективом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26" w:hanging="0"/>
        <w:jc w:val="both"/>
        <w:rPr/>
      </w:pPr>
      <w:r>
        <w:rPr>
          <w:b/>
          <w:color w:val="000000"/>
          <w:sz w:val="28"/>
          <w:szCs w:val="28"/>
        </w:rPr>
        <w:t>5. Анализ организации воспитательного процесс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эффективности воспитательной работы</w:t>
      </w:r>
      <w:r>
        <w:rPr>
          <w:color w:val="000000"/>
          <w:sz w:val="28"/>
          <w:szCs w:val="28"/>
        </w:rPr>
        <w:t>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классе удачно проходят следующие мероприятия:  презентации,  чаепития, круглые столы, спортивные соревнования, викторин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ый час «День народного единства» прошел в форме круглого стола, где учащиеся обсуждали смысл и значение  государственного праздника, введенного в РФ; понятие толерантность, с опорой на героическую историю прошлого и общечеловеческих ценност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ждественские встречи «Встреча Нового года», изготовление игрушек на школьную ёлку. Чтобы помочь детям осознать значение семейных праздников в их жизн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оссийской армии (Армия России – история и современность) с целью знакомства школьников со становлением русской и российской арм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. «Весну встречаем: шутим, пляшем, напеваем», посвященная Масленице с чаепитием и блин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торина по сказкам Пушкина.  С целью формирования чувства патриотизма через знакомство с творчеством великого поэта, расширению кругозора учащих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ентация «Мои предки в труде и в бою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стенгазет, посвящённый Дню Победы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Для учащихся класса были организованы выездные классные часы (экскурсии).</w:t>
      </w:r>
    </w:p>
    <w:p>
      <w:pPr>
        <w:pStyle w:val="Normal"/>
        <w:suppressAutoHyphens w:val="tru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rPr/>
      </w:pPr>
      <w:r>
        <w:rPr>
          <w:rFonts w:eastAsia="Arial"/>
          <w:sz w:val="28"/>
          <w:szCs w:val="28"/>
          <w:lang w:eastAsia="ar-SA"/>
        </w:rPr>
        <w:t>Экскурсия</w:t>
      </w:r>
      <w:r>
        <w:rPr>
          <w:sz w:val="28"/>
          <w:szCs w:val="28"/>
        </w:rPr>
        <w:t xml:space="preserve"> в «</w:t>
      </w:r>
      <w:r>
        <w:rPr>
          <w:sz w:val="28"/>
          <w:szCs w:val="28"/>
          <w:lang w:val="en-US"/>
        </w:rPr>
        <w:t>TESLA</w:t>
      </w:r>
      <w:r>
        <w:rPr>
          <w:sz w:val="28"/>
          <w:szCs w:val="28"/>
        </w:rPr>
        <w:t>», где ребята познакомились с законами физики, обманом зрения и т.п.</w:t>
      </w:r>
      <w:r>
        <w:rPr>
          <w:rFonts w:eastAsia="Arial"/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Экскурсии по дорогам города ( на знание правил ПДД)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Экскурсии</w:t>
      </w:r>
      <w:r>
        <w:rPr>
          <w:sz w:val="28"/>
          <w:szCs w:val="28"/>
        </w:rPr>
        <w:t xml:space="preserve">  в парк аттракционов, для ознакомления с изменениями в живой и неживой природе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Экскурсия</w:t>
      </w:r>
      <w:r>
        <w:rPr>
          <w:sz w:val="28"/>
          <w:szCs w:val="28"/>
        </w:rPr>
        <w:t xml:space="preserve">  в гортеатр на «Уроки классики».</w:t>
      </w:r>
    </w:p>
    <w:p>
      <w:pPr>
        <w:pStyle w:val="Normal"/>
        <w:suppressAutoHyphens w:val="true"/>
        <w:spacing w:lineRule="auto" w:line="276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данных мероприятиях ребята участвовали с наибольшим удовольствием, были активны.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numPr>
          <w:ilvl w:val="0"/>
          <w:numId w:val="0"/>
        </w:numPr>
        <w:tabs>
          <w:tab w:val="left" w:pos="708" w:leader="none"/>
          <w:tab w:val="left" w:pos="10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6. Анализ участия учащихся класса в жизнедеятельности школы</w:t>
      </w:r>
      <w:r>
        <w:rPr>
          <w:color w:val="000000"/>
          <w:sz w:val="28"/>
          <w:szCs w:val="28"/>
        </w:rPr>
        <w:t>.</w:t>
      </w:r>
    </w:p>
    <w:p>
      <w:pPr>
        <w:pStyle w:val="2"/>
        <w:numPr>
          <w:ilvl w:val="0"/>
          <w:numId w:val="0"/>
        </w:numPr>
        <w:tabs>
          <w:tab w:val="left" w:pos="708" w:leader="none"/>
          <w:tab w:val="left" w:pos="1080" w:leader="none"/>
        </w:tabs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numPr>
          <w:ilvl w:val="0"/>
          <w:numId w:val="0"/>
        </w:numPr>
        <w:tabs>
          <w:tab w:val="left" w:pos="708" w:leader="none"/>
          <w:tab w:val="left" w:pos="1080" w:leader="none"/>
        </w:tabs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мотив участия класса в школьных мероприятиях – интерес, ответственность, реализация способностей.  </w:t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 принимал активное участие во всех школьных мероприятиях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 рисунков ко международному женскому Дню 8 Марта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 рисунков «Золотая осень»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- Фотовыставка «Лучшая Масленица»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терская Деда Мороза .(поделки детей и родителей)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- Конкурс рисунков на асфальте «Охрана труда и пожарная безопасность»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Цикл бесед: «Урок доброты. О наших питомцах», «Обычаи и традиции народов России»… </w:t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щиеся класса   посещают   занятия дополнительного образования в школе, многие являются активными читателями.</w:t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7.   Анализ педагогического взаимодействия с семьями учащихся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426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 родителями учащихся поддерживаю тесную связь. Родители принимают активное участие в делах класса: в организации чаепитий, посещение родительских классных и общешкольных собраний. В течение года проведено 5 родительских собраний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оводились индивидуальные беседы с родителями  учащихся, доводились до их сведения успехи и проблемы учащихся в образовательном процессе, совместно решались вопросы воспитания.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одительский комитет работает второй год. В доверительных беседах    родители  с детьми  разрешают  трудные ситуации в жизни детей.  Родители отвечают за материальное обеспечение детей.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Анализ организации педагогического взаимодействия взрослых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2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спитательное взаимодействие осуществлялось с учителями – предметниками, которые оказывали учащимся помощь в учебе. 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лассному руководителю  удалось организовать взаимодействие педагогов. Не снижается качество обученности. Наиболее эффективны  взаимодействия взрослых в работе  были следующие методы:  поддержка, соучастие, похвала,  поощрение, награда.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воды. 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 xml:space="preserve">1. Наиболее удачны в работе классного руководителя – организация и проведение мероприятий в форме презентаций, круглого стола (за чашкой чая),  которые помогают общению, продолжению сплочению  класса. 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 xml:space="preserve">2.  Был запланирован День здоровья, но в связи ремонтом в школе, не смогли выполнить данное мероприятие. 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дачи, поставленные, в начале года решались, но частично, поэтому необходимо продолжить работу по решению следующих задач:</w:t>
      </w:r>
    </w:p>
    <w:p>
      <w:pPr>
        <w:pStyle w:val="Style19"/>
        <w:jc w:val="both"/>
        <w:rPr>
          <w:rStyle w:val="StrongEmphasis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формирование культуры общения школьников с товарищами, педагогами, родителями;</w:t>
      </w:r>
    </w:p>
    <w:p>
      <w:pPr>
        <w:pStyle w:val="Style1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ормирование и развитие коллектива класса;</w:t>
      </w:r>
    </w:p>
    <w:p>
      <w:pPr>
        <w:pStyle w:val="Style1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ормирование здорового образа жизни;</w:t>
      </w:r>
    </w:p>
    <w:p>
      <w:pPr>
        <w:pStyle w:val="Style1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ормирование нравственных и гражданских качеств личности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овлечение большего количества родителей в воспитательный процесс класса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лассный руководитель:  ___________________   / Серёгина Л.Н./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6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08:21:00Z</dcterms:created>
  <dc:creator>admin</dc:creator>
  <dc:description/>
  <dc:language>en-US</dc:language>
  <cp:lastModifiedBy>HP</cp:lastModifiedBy>
  <dcterms:modified xsi:type="dcterms:W3CDTF">2017-06-11T09:44:00Z</dcterms:modified>
  <cp:revision>7</cp:revision>
  <dc:subject/>
  <dc:title/>
</cp:coreProperties>
</file>