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ценка техники чтения вслух, понимание прочитан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Весной наступает пора лесных малышей. Старше всех из них – медвежата. Они родились в берлоге зимой. Медвежата любят лазить по деревьям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Вот заиграли на полянке весёлые зайчата. Около норки разлеглись и греются на солнышке лисята. Под колючей веткой ели свернулись клубочком ежата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Увидишь маленьких жителей леса – не обижай их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Зад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бери заголовок к тексту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Наступила весна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Лесные малыши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Медвежата – зимние ребята»</w:t>
      </w:r>
    </w:p>
    <w:p>
      <w:pPr>
        <w:pStyle w:val="Style15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 греется на солнышк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9:35:00Z</dcterms:created>
  <dc:creator>User</dc:creator>
  <dc:description/>
  <dc:language>en-US</dc:language>
  <cp:lastModifiedBy>User</cp:lastModifiedBy>
  <dcterms:modified xsi:type="dcterms:W3CDTF">2012-12-08T20:34:00Z</dcterms:modified>
  <cp:revision>1</cp:revision>
  <dc:subject/>
  <dc:title/>
</cp:coreProperties>
</file>