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ом творчест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йги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Брошь к празднику»</w:t>
      </w:r>
    </w:p>
    <w:p>
      <w:pPr>
        <w:pStyle w:val="Normal"/>
        <w:jc w:val="center"/>
        <w:rPr/>
      </w:pPr>
      <w:r>
        <w:rPr/>
        <w:t>(внеучебное занят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педаг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еева Н. Л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МБОУ ДО «ДТ» ТГО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прель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t>Назначение: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украшение к празднику Победы, подарок ветеранам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зготовление броши ко Дню Победы из лент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shd w:fill="FFFFFF" w:val="clear"/>
        </w:rPr>
        <w:t>Обучающие:</w:t>
      </w:r>
      <w:r>
        <w:rPr>
          <w:rStyle w:val="Appleconvertedspace"/>
          <w:i/>
          <w:iCs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ормировать умения и практические навыки в работе с атласной лентой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shd w:fill="FFFFFF" w:val="clear"/>
        </w:rPr>
        <w:t>Развивающие:</w:t>
      </w:r>
      <w:r>
        <w:rPr>
          <w:rStyle w:val="Appleconvertedspace"/>
          <w:i/>
          <w:iCs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- развивать художественный вкус, творческие способности, фантазию, воображение;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- развивать мелкую моторику рук, глазомер, пространственное воображение;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shd w:fill="FFFFFF" w:val="clear"/>
        </w:rPr>
        <w:t>Воспитательные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- прививать интерес к искусству, декоративно-прикладному творчеству;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- воспитывать самостоятельность, терпение, усидчивость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прививать патриотические чувства, уважение к ветеран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333333"/>
          <w:sz w:val="28"/>
          <w:szCs w:val="28"/>
          <w:shd w:fill="FFFFFF" w:val="clear"/>
        </w:rPr>
        <w:t>Материалы и инструменты:</w:t>
      </w:r>
      <w:r>
        <w:rPr>
          <w:color w:val="333333"/>
          <w:sz w:val="28"/>
          <w:szCs w:val="28"/>
        </w:rPr>
        <w:t xml:space="preserve"> Отрезы георгиевской ленты 20 см,          4 отрезка красной ленты по 5 см и заранее сделанные  из них круги, опаленные по краям. Ножницы, нитки зеленого цвета, крючки для вязания, клеевой пистолет, нитки красного цвета, иголки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Ход занятия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(слайд)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иближается День Победы – праздник, который затрагивает нас до глубины души, это праздник «со слезами на глазах». В этот день почти в каждой российской семье вспоминают своих героев – обыкновенных людей, которые совершали необыкновенные подвиги во имя спасения Родины. Наши деды и прадеды сделали невозможное – остановили фашизм во всем мире. Вся Европа работала на гитлеровскую Германию – но наш народ выстоял и победил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последние годы с Днем Победы всё чаще связывают георгиевскую ленточку. И вот уже мы видим эти ленточки на антеннах автомобилей, на пиджаках, на сумках и рюкзаках. По мнению инициаторов акции, так люди приносят дань уважения ветеранам и благодарность павшим. Но многие до сих пор не понимают смысла этого мероприятия, а в ленточках видят просто яркое украшение, безделушку, которую можно выбросить. Давайте разберемся во всем по порядку и вернемся на семнадцать столетий назад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(слайд)</w:t>
      </w:r>
      <w:r>
        <w:rPr>
          <w:b/>
          <w:color w:val="333333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Георгиевская лента получила своё название от имени святого Георгия. Его имя в течение 17 столетий является символом мужества и победы добра над злом. Согласно церковной легенде святой Георгий Победоносец родился в семье христиан во II в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Георгий был воином – мужественным полководцем, и христианином. В те времена христиан истребляли. Но Георгий не отступал от своей веры, поэтому в 303 г. Георгий был обезглавлен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разу же после смерти Георгия стали происходить чудеса, связанные с его именем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Одним из самых известных посмертных чудес святого Георгия является убийство копьем змея (дракона), опустошавшего землю одного языческого царя в Бейруте. Как гласит предание, когда выпал жребий отдать на растерзание чудовищу царскую дочь, явился Георгий на коне и пронзил змея копьем, избавив царевну от смерти. Явление святого способствовало обращению местных жителей в христианство. На иконах Георгия Победоносца изображают верхом на белом коне и с копьём, которым он пронзил змея. На Руси издавна почитали Георгия, как защитника православия. Праздник в честь этого святого установлен 6 мая. Интересен тот факт, что именно в день святого Георгия завершились основные бои Великой Отечественной войн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апитуляция немцев была принята 7 мая, а с 8 на 9 мая 1945г. Принята их полная и безоговорочная капитуляция. Итак, георгиевская лента названа по имени святого Георгия Победоносца. Уже одного этого достаточно, чтобы проявить к ней уважение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(слайд)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color w:val="333333"/>
          <w:sz w:val="28"/>
          <w:szCs w:val="28"/>
          <w:shd w:fill="FFFFFF" w:val="clear"/>
        </w:rPr>
        <w:t>Георгиевская лента</w:t>
      </w:r>
      <w:r>
        <w:rPr>
          <w:iCs/>
          <w:color w:val="333333"/>
          <w:sz w:val="28"/>
          <w:szCs w:val="28"/>
          <w:shd w:fill="FFFFFF" w:val="clear"/>
        </w:rPr>
        <w:t xml:space="preserve"> – это лента от ордена св. Георгия, утверждённого в начале 18-ого века как орден за доблесть, проявленную в реальном бою. Со временем георгиевская лента стала употребляться и более широко  - появились Георгиевские петлицы, штандарты, трубы и т.д. Георгиевская лента и орден св. Георгия были вновь утверждены как символы воинской чести и доблести в 1992 году. </w:t>
      </w:r>
      <w:r>
        <w:rPr>
          <w:bCs/>
          <w:iCs/>
          <w:color w:val="333333"/>
          <w:sz w:val="28"/>
          <w:szCs w:val="28"/>
          <w:shd w:fill="FFFFFF" w:val="clear"/>
        </w:rPr>
        <w:t>Гео́ргиевская ле́нта</w:t>
      </w:r>
      <w:r>
        <w:rPr>
          <w:iCs/>
          <w:color w:val="333333"/>
          <w:sz w:val="28"/>
          <w:szCs w:val="28"/>
          <w:shd w:fill="FFFFFF" w:val="clear"/>
        </w:rPr>
        <w:t xml:space="preserve"> — это двухцветная лента к ордену Святого Георгия, Георгиевскому кресту, Георгиевской медали. Также георгиевские ленты на бескозырке носили матросы гвардейского экипажа корабля, награжденного Георгиевский флагом.</w:t>
      </w:r>
      <w:r>
        <w:rPr>
          <w:color w:val="333333"/>
          <w:sz w:val="28"/>
          <w:szCs w:val="28"/>
        </w:rPr>
        <w:t xml:space="preserve"> </w:t>
      </w:r>
      <w:r>
        <w:rPr>
          <w:iCs/>
          <w:color w:val="333333"/>
          <w:sz w:val="28"/>
          <w:szCs w:val="28"/>
          <w:shd w:fill="FFFFFF" w:val="clear"/>
        </w:rPr>
        <w:t>Георгиевские ленты занимают наиболее почетное место в ряду многочисленных коллективных наград частей Российской армии.</w:t>
      </w:r>
    </w:p>
    <w:p>
      <w:pPr>
        <w:pStyle w:val="Normal"/>
        <w:spacing w:lineRule="auto" w:line="360"/>
        <w:ind w:firstLine="720"/>
        <w:jc w:val="both"/>
        <w:rPr>
          <w:iCs/>
          <w:color w:val="333333"/>
          <w:sz w:val="28"/>
          <w:szCs w:val="28"/>
          <w:shd w:fill="FFFFFF" w:val="clear"/>
        </w:rPr>
      </w:pPr>
      <w:r>
        <w:rPr>
          <w:iCs/>
          <w:color w:val="333333"/>
          <w:sz w:val="28"/>
          <w:szCs w:val="28"/>
          <w:shd w:fill="FFFFFF" w:val="clear"/>
        </w:rPr>
        <w:t>(слайд)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iCs/>
          <w:color w:val="333333"/>
          <w:sz w:val="28"/>
          <w:szCs w:val="28"/>
          <w:shd w:fill="FFFFFF" w:val="clear"/>
        </w:rPr>
        <w:t>Цвета ленты — чёрный и жёлто-оранжевый — означают «дым и пламя» и являются знаком личной доблести солдата на поле боя.</w:t>
      </w:r>
    </w:p>
    <w:p>
      <w:pPr>
        <w:pStyle w:val="Normal"/>
        <w:spacing w:lineRule="auto" w:line="360"/>
        <w:ind w:firstLine="720"/>
        <w:jc w:val="both"/>
        <w:rPr>
          <w:iCs/>
          <w:color w:val="333333"/>
          <w:sz w:val="28"/>
          <w:szCs w:val="28"/>
          <w:shd w:fill="FFFFFF" w:val="clear"/>
        </w:rPr>
      </w:pPr>
      <w:r>
        <w:rPr>
          <w:iCs/>
          <w:color w:val="333333"/>
          <w:sz w:val="28"/>
          <w:szCs w:val="28"/>
          <w:shd w:fill="FFFFFF" w:val="clear"/>
        </w:rPr>
        <w:t xml:space="preserve">(слайд)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iCs/>
          <w:color w:val="333333"/>
          <w:sz w:val="28"/>
          <w:szCs w:val="28"/>
          <w:shd w:fill="FFFFFF" w:val="clear"/>
        </w:rPr>
        <w:t>В годы Великой Отечественной войны, продолжая боевые традиции русской армии, 8 ноября 1943 года был учрежден орден Славы трех степеней. Затем георгиевская лента, подтверждая традиционные цвета российской воинской доблести, украсила многие солдатские и современные российские наградные медали и знаки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(слайд)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канун празднования Дня Победы и дни проведения акции каждый участник надевает себе на лацкан одежды, руку, сумку или антенну автомобиля Георгиевскую ленточку в знак памяти о героическом прошлом. Тем самым, выражая уважение к ветеранам, отдавая дань памяти павшим на поле боя, благодарность людям, отдавшим всё для фронта в годы Великой отечественной войны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(слайд)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авайте, и мы сегодня изготовим броши ко Дню Победы, которые будем носить до праздника и оденем 9 мая на праздник, посвященный Дню Победы. Для этого нам понадобятся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резы георгиевской ленты 20 см, 4 отрезка красной ленты по 5 см и заранее сделанные  из них круги, опаленные по краям. Ножницы, нитки зеленого цвета, крючки для вязания, клеевой пистолет, нитки красного цвета, иголки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е забываем про технику безопасности при работе с инструментами. (повторить)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(слайд)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ять один круг. Сложить его сначала пополам, а затем два края в середину. И так с каждым кругом. Середины каждого круга захватить нитками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(слайд)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ладываем края ленты внахлест. Склеиваем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клеиваем лепестки к ленте, формируя цветок. Приклеиваем первый лепесток к ленте. Сверху приклеиваем два лепестка рядом и сверху в середину последний лепесток.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стебля связать цепочку из воздушных петель – 5-6 см. Из остатков ниток приклеить два лепестка и брошь готова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(слайд)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си георгиевскую ленту прави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е завязывают, а затем закрепляют с левой стороны тела, ближе к сердцу на лацкане пиджа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которые вешают ее на сумк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пускается крепление ленточки на боковом зеркале или антенне машины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е допускается ношение ленточки, ниже пояса и на голове, как украшение, тоже запрещается ее носить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асибо всем за занятие. Поздравляю вас с наступающим праздником Днем Победы и призываю вас носить вашу брошь уже с сегодняшнего дня, тем самым </w:t>
      </w:r>
      <w:r>
        <w:rPr>
          <w:color w:val="333333"/>
          <w:sz w:val="28"/>
          <w:szCs w:val="28"/>
          <w:shd w:fill="FFFFFF" w:val="clear"/>
        </w:rPr>
        <w:t>принести дань уважения ветеранам и благодарность павшим в боях солдатам за нашу страну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</w:r>
    </w:p>
    <w:p>
      <w:pPr>
        <w:pStyle w:val="Normal"/>
        <w:ind w:firstLine="720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</w:r>
    </w:p>
    <w:p>
      <w:pPr>
        <w:pStyle w:val="Normal"/>
        <w:ind w:firstLine="72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color w:val="333333"/>
        </w:rPr>
      </w:pPr>
      <w:r>
        <w:rPr>
          <w:color w:val="333333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24:00Z</dcterms:created>
  <dc:creator>user</dc:creator>
  <dc:description/>
  <cp:keywords/>
  <dc:language>en-US</dc:language>
  <cp:lastModifiedBy>user</cp:lastModifiedBy>
  <dcterms:modified xsi:type="dcterms:W3CDTF">2017-05-30T04:42:00Z</dcterms:modified>
  <cp:revision>11</cp:revision>
  <dc:subject/>
  <dc:title> </dc:title>
</cp:coreProperties>
</file>