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rFonts w:ascii="Agency FB" w:hAnsi="Agency FB" w:cs="Agency FB"/>
          <w:b/>
          <w:b/>
          <w:sz w:val="36"/>
          <w:szCs w:val="36"/>
        </w:rPr>
      </w:pPr>
      <w:r>
        <w:rPr>
          <w:b/>
          <w:sz w:val="36"/>
          <w:szCs w:val="36"/>
        </w:rPr>
        <w:t>ГОДОВОЙ</w:t>
      </w:r>
      <w:r>
        <w:rPr>
          <w:rFonts w:cs="Agency FB" w:ascii="Agency FB" w:hAnsi="Agency FB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ЛАН</w:t>
      </w:r>
      <w:r>
        <w:rPr>
          <w:rFonts w:cs="Agency FB" w:ascii="Agency FB" w:hAnsi="Agency FB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БОТЫ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Центр игровой поддержки ребенка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РАБОТЫ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сяц </w:t>
      </w:r>
      <w:r>
        <w:rPr>
          <w:b/>
          <w:sz w:val="28"/>
          <w:szCs w:val="28"/>
          <w:u w:val="single"/>
        </w:rPr>
        <w:t>сентябрь.</w:t>
      </w:r>
    </w:p>
    <w:tbl>
      <w:tblPr>
        <w:tblW w:w="10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4422"/>
        <w:gridCol w:w="3265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боты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1. Организационная работа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пециалистов с нормативными документами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2. Консультативная работа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беседы с родителями о возрастных особенностях детей.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гровой развивающей среды для детей раннего возраста в домашних условиях.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еминар–практикумы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детьми второго года жизни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ы с детьми третьего года жизни.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дивидуальная работа с родителями и детьми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 об особенностях адаптации детей к новым условиям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ЦИПР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яц </w:t>
      </w:r>
      <w:r>
        <w:rPr>
          <w:b/>
          <w:sz w:val="28"/>
          <w:szCs w:val="28"/>
          <w:u w:val="single"/>
        </w:rPr>
        <w:t>октябрь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39"/>
        <w:gridCol w:w="326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аботы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ая работа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едагогами по ознакомлению и обучению родителей игровым приемам, новым играм с детьми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сультативная работа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 в игре у детей раннего возраста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вашего малыша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основной вид деятельности детей раннего возраста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ы на развитие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ы ЦИПР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троль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сеансы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ыкальный блок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ворческий блок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ющий блок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4. Семинар–практикумы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развитие мелкой моторики рук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яц </w:t>
      </w:r>
      <w:r>
        <w:rPr>
          <w:b/>
          <w:sz w:val="28"/>
          <w:szCs w:val="28"/>
        </w:rPr>
        <w:t xml:space="preserve">ноябрь. </w:t>
      </w:r>
    </w:p>
    <w:tbl>
      <w:tblPr>
        <w:tblW w:w="10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4422"/>
        <w:gridCol w:w="3265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аботы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ая работа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метно-игровой среды для самостоятельной деятельности детей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о-игровая среда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- уголок манипулятивных игр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ный уголок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голок ролевой игры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еминар –практикумы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эффективным способам регуляции эмоционального состояния детей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дивидуальная работа с родителями и детьми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оверительного взаимоотношения со своим ребенком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–психолог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сяц </w:t>
      </w:r>
      <w:r>
        <w:rPr>
          <w:b/>
          <w:sz w:val="28"/>
          <w:szCs w:val="28"/>
          <w:u w:val="single"/>
        </w:rPr>
        <w:t>декабрь.</w:t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186"/>
        <w:gridCol w:w="32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аботы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ая работа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ведению новогоднего утренник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игровых сеансов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ыкальный блок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ворческий блок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ющий блок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3. Консультативная работа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Зимние игры для детей раннего возраста.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4. Индивидуальная работа с родителями и детьми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520" w:leader="none"/>
              </w:tabs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Весь мир в одной коробке... конструкторы для детей» использование конструктора в работе с детьми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сяц </w:t>
      </w:r>
      <w:r>
        <w:rPr>
          <w:b/>
          <w:sz w:val="28"/>
          <w:szCs w:val="28"/>
          <w:u w:val="single"/>
        </w:rPr>
        <w:t>январь.</w:t>
      </w:r>
    </w:p>
    <w:tbl>
      <w:tblPr>
        <w:tblW w:w="10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4424"/>
        <w:gridCol w:w="3263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аботы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ая работа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оснащение ЦИПР игровыми материалами.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 игровых сеансов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едения документации специалистами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дивидуальная работа с родителями и детьм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520" w:leader="none"/>
              </w:tabs>
              <w:spacing w:lineRule="auto" w:line="360" w:before="0" w:after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Как помочь ребенку стать добрым» коррекция детско-родительских отношений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яц </w:t>
      </w:r>
      <w:r>
        <w:rPr>
          <w:b/>
          <w:sz w:val="28"/>
          <w:szCs w:val="28"/>
        </w:rPr>
        <w:t>февраль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45"/>
        <w:gridCol w:w="325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аботы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ая работа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в связи с празднованием Масленицы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помощь музыкальному руководителю в проведении мероприятия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нтроль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игровых сеансов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сультативная работа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520" w:leader="none"/>
              </w:tabs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ужен ли малышу сверстник. Могут ли малыши общаться со сверстниками?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сихолог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4. Индивидуальная работа с родителями и детьми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520" w:leader="none"/>
              </w:tabs>
              <w:spacing w:lineRule="auto" w:line="360"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учение способам позитивного сотрудничества со сверстником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яц </w:t>
      </w:r>
      <w:r>
        <w:rPr>
          <w:b/>
          <w:sz w:val="28"/>
          <w:szCs w:val="28"/>
        </w:rPr>
        <w:t>март.</w:t>
      </w:r>
    </w:p>
    <w:tbl>
      <w:tblPr>
        <w:tblW w:w="10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4429"/>
        <w:gridCol w:w="3258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аботы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ая работа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тематики консультаций для родителей для родителей со специалистами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ки детских работ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 игровых сеансов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едения документации специалистами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сультативная работа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520" w:leader="none"/>
              </w:tabs>
              <w:spacing w:lineRule="auto" w:line="360" w:before="0" w:after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Семь звезд упрямца»- кризис 3 лет, упрямство, капризы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дивидуальная работа с родителями и детьм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родителей приемам использования разнообразных видов игр, игрушек и игровых ситуаций в процессе воспитания, обучения и развития детей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руководитель 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яц </w:t>
      </w:r>
      <w:r>
        <w:rPr>
          <w:b/>
          <w:sz w:val="28"/>
          <w:szCs w:val="28"/>
        </w:rPr>
        <w:t>апрель.</w:t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145"/>
        <w:gridCol w:w="329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аботы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ая работа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отчетной документации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литературы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ов для стендов и выставок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дивидуальная работа с родителями и детьм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родителей приемам проведения подвижных и пальчиковых игр, направленных на развитие мелкой и крупной моторики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яц </w:t>
      </w:r>
      <w:r>
        <w:rPr>
          <w:b/>
          <w:sz w:val="28"/>
          <w:szCs w:val="28"/>
        </w:rPr>
        <w:t>май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06"/>
        <w:gridCol w:w="329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аботы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ая работа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 ЦИПР за год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деятельности на следующий учебный год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агностики выполнения программы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едения документации специалистами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сультативная работ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е ли вы общаться со своим ребенком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дивидуальная работа с родителями и детьм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у родителей умение организовывать игровую среду и игровое взаимодействие с ребенком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яц </w:t>
      </w:r>
      <w:r>
        <w:rPr>
          <w:b/>
          <w:sz w:val="28"/>
          <w:szCs w:val="28"/>
        </w:rPr>
        <w:t>июнь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39"/>
        <w:gridCol w:w="326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аботы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ая работа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голка ролевой игры; приобретение материалов и пособий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сультативная работа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520" w:leader="none"/>
              </w:tabs>
              <w:spacing w:lineRule="auto" w:line="360"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аленькие куколки - герои первых режиссерских игр»- первые сценарии для общей режиссерской </w:t>
            </w:r>
            <w:r>
              <w:rPr>
                <w:rStyle w:val="StrongEmphasis"/>
                <w:rFonts w:cs="Times New Roman" w:ascii="Times New Roman" w:hAnsi="Times New Roman"/>
                <w:b/>
                <w:bCs w:val="false"/>
                <w:sz w:val="28"/>
                <w:szCs w:val="28"/>
              </w:rPr>
              <w:t>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ы ЦИПР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троль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сеансы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ыкальный блок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ворческий блок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ющий блок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еминар–практикумы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стер класс для родителей «Как сделать куклу своими руками».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5. Индивидуальная работа с родителями и детьм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детей с первыми ролевыми куклами.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53:00Z</dcterms:created>
  <dc:creator>11</dc:creator>
  <dc:description/>
  <cp:keywords/>
  <dc:language>en-US</dc:language>
  <cp:lastModifiedBy>пользователь</cp:lastModifiedBy>
  <cp:lastPrinted>2012-11-29T13:44:00Z</cp:lastPrinted>
  <dcterms:modified xsi:type="dcterms:W3CDTF">2017-06-11T15:09:00Z</dcterms:modified>
  <cp:revision>5</cp:revision>
  <dc:subject/>
  <dc:title>ДЕПАРТАМЕНТ ОБРАЗОВАНИЯ ГОРОДА МОСКВЫ</dc:title>
</cp:coreProperties>
</file>