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сник Ольга Юрьевна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кольного литературного объеди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ОРОВОК ПОЭЗИИ В ШКОЛ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то испытал наслаждение творчества – для т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сех других наслаждений не существует!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Антон Павлович Чехов</w:t>
        </w:r>
      </w:hyperlink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ставить школьное пространство в виде планеты, где каждый континент это какая-либо дисциплина, изучаемая детьми, а острова – объединения системы дополнительного образования, то почему бы на этой планете не оказаться островку поэзи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пишут стихи, даже не догадываясь об этом. Часто можно услышать, как малыши, в своих разговорах с родителями, легко рифмуют слова, придумывают интересные, необычные образы, сочиняют песенки. Позже эта способность куда-то пропадает. А пропадает ли? Просто становясь взрослее, ребенок более требователен и избирателен к своему творчеству, а в довершение, неосторожные слова взрослых: «Хорошо, но не Пушкин!» Да, конечно, не Пушкин, и не надо быть им, а, наоборот, необходимо оставаться собой, развивать талан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где получить квалифицированный совет, консультацию, поддержку? Ответ прост и очевиден – в школьном литературном объединении. Именно там, в атмосфере творчества и доброжелательности,  дети приобретают знания о различных жанрах литературы, формах и законах стихосложения, им помогут понять и оценить свои результаты, ошибки и достижения. У творческих детей появляется возможность участия в конкурсах, фестивалях, чтения своих произведений на концертах, публикации в изданиях школы, города, страны. Всё это помогает обрести уверенность юным поэтам в своих силах, становится отличным стимулом для новых, более высоких, этапов творчества. Выступая на различных площадках, дети ближе знакомятся с культурной жизнью города и сами  становятся её участникам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ботая над своими произведениями для тематических конкурсов, учащиеся изучают дополнительную литературу, ведь необходимо знать предмет, о котором пишешь. Это расширяет их кругозор, обогащает знаниями, стимулирует исследовательскую деятельность, дает навыки анализирования. Как следствие, улучшается успеваемос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и отношение родителей к детскому литературному творчеству. Именно их поддержка, помощь, заинтересованность способствуют гармоничному развитию ребенка, его самореализации. Зато позже заботливые и внимательные родители с удовольствием отметят высокий уровень школьных сочинений, эссе и выступлений своего ребенка, его широкий словарный запас и более грамотную речь, по сравнению со сверстника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 xml:space="preserve">Отличным примером для ребят является литературное творчество учителей, их участие в районных и </w:t>
      </w:r>
      <w:r>
        <w:rPr>
          <w:rFonts w:cs="Times New Roman" w:ascii="Times New Roman" w:hAnsi="Times New Roman"/>
          <w:bCs/>
          <w:sz w:val="28"/>
          <w:szCs w:val="28"/>
        </w:rPr>
        <w:t>городских поэтических конкурсах, а, тем более, победа в таких конкурсах. Дети с большим интересом знакомятся с творчеством учителей, охотно читают публикации в районных и городских сборниках, журналах, альманахах, международных изданиях. Презентации индивидуальных и коллективных поэтических сборников учителей становятся настоящим событием для юных поэтов. К тому же, это позволяет детям увидеть своих учителей, как людей творческих и многогранны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эзия и стихосложение, как и любое творчество, является неиссякаемым источником счастья, будь то успешно созданное стихотворение, публикация или победа в конкурсе. Опыт литературного творчества, как светлая радость, не может быть забыта уже никог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ё вышеперечисленное  говорит об интересе детей к поэзии, а значит, е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сть надежда, что островок поэзии в школе никогда не станет необитаемым!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citaty.com/chexow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33:00Z</dcterms:created>
  <dc:creator>Елена</dc:creator>
  <dc:description/>
  <dc:language>en-US</dc:language>
  <cp:lastModifiedBy>Ольга Колесник</cp:lastModifiedBy>
  <dcterms:modified xsi:type="dcterms:W3CDTF">2016-05-18T18:33:00Z</dcterms:modified>
  <cp:revision>2</cp:revision>
  <dc:subject/>
  <dc:title/>
</cp:coreProperties>
</file>