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« Технология  метапредметной педагогики в начальной школе»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 xml:space="preserve">Мастер- класс урока окружающего мира 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в 3 классе «Восточные славяне»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Комина Ольга Ивановна,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/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МБОУ «СОШ № 9» ЭМР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20 лет я работаю с самыми маленькими школьниками. Мне хочется видеть их успешными людьми. </w:t>
      </w:r>
      <w:r>
        <w:rPr>
          <w:rFonts w:cs="Times New Roman" w:ascii="Times New Roman" w:hAnsi="Times New Roman"/>
          <w:sz w:val="24"/>
          <w:szCs w:val="24"/>
        </w:rPr>
        <w:t>От чего зависит успешность человека в жизни? В немалой степени от умения решать задачи: профессиональные, психологические, бытовые, учебные и т. 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этому, именно в  школе дети должны учиться  решать такие задачи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прежде, чем учить этому своих учеников, надо научиться этому самому. За время работы я познакомилась и попробовала на практике разные приемы и методы обучения. Но считаю, что имен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мыследеятельностной педагогики (МДП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лностью соответствует моей цел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лее метапредметная технология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лайд 2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оположником  этой технологии (образовательный портал нового типа - эпистемотека) с 1990 года является директор НИИ инновационных стратегий развития общего образования Юрий Владимирович Громыко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</w:t>
      </w:r>
      <w:r>
        <w:rPr>
          <w:rFonts w:cs="Times New Roman" w:ascii="Times New Roman" w:hAnsi="Times New Roman"/>
          <w:sz w:val="24"/>
          <w:szCs w:val="24"/>
        </w:rPr>
        <w:t xml:space="preserve">Лев Николаевич Толстой  говорил, что «Знание только тогда знание, когда оно приобретено усилиями своей мысли, а не только памятью». Эти слова относятся в равной степени и к ученикам, и к учителям. </w:t>
      </w:r>
    </w:p>
    <w:p>
      <w:pPr>
        <w:pStyle w:val="Western"/>
        <w:spacing w:before="0" w:after="0"/>
        <w:jc w:val="both"/>
        <w:rPr>
          <w:color w:val="000000"/>
        </w:rPr>
      </w:pPr>
      <w:bookmarkStart w:id="0" w:name="YANDEX_2"/>
      <w:bookmarkEnd w:id="0"/>
      <w:r>
        <w:rPr/>
        <w:t xml:space="preserve">                 </w:t>
      </w:r>
      <w:r>
        <w:rPr>
          <w:b/>
        </w:rPr>
        <w:t>Мыследеятельностная педагогика</w:t>
      </w:r>
      <w:r>
        <w:rPr>
          <w:color w:val="000000"/>
        </w:rPr>
        <w:t xml:space="preserve">  является одним из ведущих отечественных подходов к построению нового содержания образования. В рамках нее разработана </w:t>
      </w:r>
      <w:r>
        <w:rPr>
          <w:b/>
          <w:color w:val="000000"/>
        </w:rPr>
        <w:t xml:space="preserve">уникальная </w:t>
      </w:r>
      <w:r>
        <w:rPr>
          <w:color w:val="000000"/>
        </w:rPr>
        <w:t xml:space="preserve">отечественная </w:t>
      </w:r>
      <w:r>
        <w:rPr>
          <w:b/>
          <w:color w:val="000000"/>
        </w:rPr>
        <w:t>технология</w:t>
      </w:r>
      <w:r>
        <w:rPr>
          <w:color w:val="000000"/>
        </w:rPr>
        <w:t xml:space="preserve">, позволяющая реально </w:t>
      </w:r>
      <w:r>
        <w:rPr>
          <w:b/>
          <w:color w:val="000000"/>
        </w:rPr>
        <w:t>повышать качество</w:t>
      </w:r>
      <w:r>
        <w:rPr>
          <w:color w:val="000000"/>
        </w:rPr>
        <w:t xml:space="preserve"> образовательного процесса </w:t>
      </w:r>
      <w:r>
        <w:rPr>
          <w:b/>
          <w:color w:val="000000"/>
        </w:rPr>
        <w:t>через работу со способностями</w:t>
      </w:r>
      <w:r>
        <w:rPr>
          <w:color w:val="000000"/>
        </w:rPr>
        <w:t xml:space="preserve"> учащегося. Именно работа со способностями определяет выход в содержание образования и открывает для педагога новые возможности в контакте с ребенком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Главными отличительными </w:t>
      </w:r>
      <w:r>
        <w:rPr>
          <w:b/>
          <w:bCs/>
          <w:color w:val="000000"/>
        </w:rPr>
        <w:t xml:space="preserve">признаками </w:t>
      </w:r>
      <w:r>
        <w:rPr>
          <w:b/>
          <w:bCs/>
          <w:i/>
          <w:iCs/>
          <w:color w:val="000000"/>
        </w:rPr>
        <w:t>мыследеятельностной дидактики</w:t>
      </w:r>
      <w:r>
        <w:rPr>
          <w:color w:val="000000"/>
        </w:rPr>
        <w:t xml:space="preserve">  являются </w:t>
      </w:r>
      <w:r>
        <w:rPr>
          <w:b/>
          <w:color w:val="000000"/>
        </w:rPr>
        <w:t>(слайд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ятельностной единицы 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ую передает  педагог, работая с тем или другим учебным материалом. Учитель должен иметь логически выстроенное описание данной единицы и схему работы с ней, выраженную в соответствующем набор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налич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вмест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я и ученика во время использования каких бы то ни было учебных форм. Наивно думать, что ученик сможет что-то такое, чего не умеет учитель.  Поэтому сначала  учить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елать</w:t>
      </w:r>
      <w:r>
        <w:rPr>
          <w:rFonts w:cs="Times New Roman" w:ascii="Times New Roman" w:hAnsi="Times New Roman"/>
          <w:color w:val="000000"/>
          <w:sz w:val="24"/>
          <w:szCs w:val="24"/>
        </w:rPr>
        <w:t> учитель и это демонстрирует на уроке , затем  в ходе определенного деятельностного взаимодействия с учителем учащийся осваивает то, что умеет педаг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14"/>
          <w:szCs w:val="1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флексии</w:t>
      </w:r>
      <w:r>
        <w:rPr>
          <w:rFonts w:cs="Times New Roman" w:ascii="Times New Roman" w:hAnsi="Times New Roman"/>
          <w:color w:val="000000"/>
          <w:sz w:val="24"/>
          <w:szCs w:val="24"/>
        </w:rPr>
        <w:t>. Рефлексивность закладывается как в структуру устройства самих дидактических схем организации учебного материала, так и в способ работы с учащимися: в конце каждого занятия или на каком-то определенном этапе учитель организует осознанное присвоение учащимися содержания, направляя его сознание на то, что проделывалось во время учебного занятия конкретно с ним, а также  со всеми другими учащими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дидактических схем на формирование и развитие у учащих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зовых способ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менно в форме развития способностей выражается для нас качество образовательного процесса, е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ивност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существления дидактики нового типа были разработаны соответствующие е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одически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 педагогической работы.</w:t>
      </w:r>
    </w:p>
    <w:p>
      <w:pPr>
        <w:pStyle w:val="Normal"/>
        <w:spacing w:lineRule="auto" w:line="240" w:before="0" w:after="0"/>
        <w:ind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color w:val="000000"/>
          <w:sz w:val="1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должен уметь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ениро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урок.</w:t>
      </w:r>
    </w:p>
    <w:p>
      <w:pPr>
        <w:pStyle w:val="Normal"/>
        <w:spacing w:lineRule="auto" w:line="240" w:before="0" w:after="0"/>
        <w:ind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должен уметь работать с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ными слоями</w:t>
      </w:r>
      <w:r>
        <w:rPr>
          <w:rFonts w:cs="Times New Roman" w:ascii="Times New Roman" w:hAnsi="Times New Roman"/>
          <w:color w:val="000000"/>
          <w:sz w:val="24"/>
          <w:szCs w:val="24"/>
        </w:rPr>
        <w:t> мыследеятельности – с коммуникацией, с мышлением, с действием, а также с рефлексией и пониманием, организуя в учебной ситуа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альное наличие</w:t>
      </w:r>
      <w:r>
        <w:rPr>
          <w:rFonts w:cs="Times New Roman" w:ascii="Times New Roman" w:hAnsi="Times New Roman"/>
          <w:color w:val="000000"/>
          <w:sz w:val="24"/>
          <w:szCs w:val="24"/>
        </w:rPr>
        <w:t> данных процессов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должен уметь работать с индивидуальными трассами учащихся, но при этом уметь выстраивать между школьникам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лективное 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, т.к. мышление, в отличие от думанья, может осуществляться только коллективно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Для нас особенно важно то, мыследеятельностный подход в образовании помогает сохранять и развивать в российском обществе теоретическую форму мышления, которая в силу ряда обстоятельств находится сегодня под угрозой уничтожения. </w:t>
      </w:r>
      <w:r>
        <w:rPr>
          <w:b/>
          <w:color w:val="000000"/>
        </w:rPr>
        <w:t>Центральным звеном</w:t>
      </w:r>
      <w:r>
        <w:rPr>
          <w:color w:val="000000"/>
        </w:rPr>
        <w:t xml:space="preserve"> здесь являются </w:t>
      </w:r>
      <w:r>
        <w:rPr>
          <w:b/>
          <w:color w:val="000000"/>
        </w:rPr>
        <w:t>метапредметы.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              </w:t>
      </w:r>
      <w:r>
        <w:rPr>
          <w:b/>
          <w:color w:val="000000"/>
        </w:rPr>
        <w:t xml:space="preserve">Метапредметы </w:t>
      </w:r>
      <w:r>
        <w:rPr>
          <w:color w:val="000000"/>
        </w:rPr>
        <w:t xml:space="preserve">– это предметы, отличные от предметов традиционного цикла. Они соединяют в себе идею предметности и одновременно НАДпредметности, идею рефлексивности по отношению к предметности. Это достигается за счет того, что в основу каждого предмета положена определенная организованность мыслительной деятельности – </w:t>
      </w:r>
      <w:bookmarkStart w:id="1" w:name="YANDEX_11"/>
      <w:bookmarkEnd w:id="1"/>
      <w:r>
        <w:rPr>
          <w:color w:val="000000"/>
        </w:rPr>
        <w:t xml:space="preserve">мыследеятельностная вещь, которая в нем целенаправленно прорабатывается.                </w:t>
      </w:r>
      <w:r>
        <w:rPr>
          <w:bCs/>
          <w:color w:val="000000"/>
        </w:rPr>
        <w:t xml:space="preserve">В качестве метапредметов Громыко Ю.В. были выделены : </w:t>
      </w:r>
      <w:r>
        <w:rPr>
          <w:b/>
          <w:bCs/>
          <w:color w:val="000000"/>
        </w:rPr>
        <w:t>«Знание», «Знак», «Проблема», «Задача»</w:t>
      </w:r>
      <w:r>
        <w:rPr>
          <w:bCs/>
          <w:color w:val="000000"/>
        </w:rPr>
        <w:t xml:space="preserve"> и  </w:t>
      </w:r>
      <w:r>
        <w:rPr>
          <w:b/>
          <w:bCs/>
          <w:color w:val="000000"/>
        </w:rPr>
        <w:t>эпистимические технологии,</w:t>
      </w:r>
      <w:r>
        <w:rPr>
          <w:bCs/>
          <w:color w:val="000000"/>
        </w:rPr>
        <w:t xml:space="preserve"> позволяющие получить новые знания</w:t>
      </w:r>
      <w:r>
        <w:rPr>
          <w:i/>
          <w:iCs/>
          <w:color w:val="000000"/>
        </w:rPr>
        <w:t xml:space="preserve"> (Громыко Ю.В.»Мыследеятельностная педагогика»-Минск,2000.)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.технология знающего незнания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.технология по выделению основных понятийных различений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.технология построения идеализации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.технология освоения понятия как системно-типологичсекого образования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.Технология систематизации 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.технология работы со схемным знанием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технология концептуально-эпистимической разведки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ой из метапредметных технологий,</w:t>
      </w:r>
      <w:r>
        <w:rPr>
          <w:b/>
          <w:color w:val="000000"/>
        </w:rPr>
        <w:t xml:space="preserve"> </w:t>
      </w:r>
      <w:r>
        <w:rPr>
          <w:color w:val="000000"/>
        </w:rPr>
        <w:t>на которой я остановлюсь более подробно,</w:t>
      </w:r>
      <w:r>
        <w:rPr>
          <w:b/>
          <w:color w:val="000000"/>
        </w:rPr>
        <w:t xml:space="preserve"> является технология освоения понятия. </w:t>
      </w:r>
      <w:r>
        <w:rPr>
          <w:color w:val="000000"/>
        </w:rPr>
        <w:t>Она  базируется на метапредмете «Знание»</w:t>
      </w:r>
      <w:r>
        <w:rPr>
          <w:b/>
          <w:color w:val="000000"/>
        </w:rPr>
        <w:t xml:space="preserve"> .(Слайд 4)</w:t>
      </w:r>
      <w:r>
        <w:rPr>
          <w:color w:val="000000"/>
        </w:rPr>
        <w:t xml:space="preserve">Что это означает? Обычно учащийся, работая с учебным материалом запоминает важнейшие определения и лежащие в их основе понятия. В рамках мыследеятельностной педагогики он не запоминает, но промысливает важнейшие понятия, которые определяют данную предметную область знания. Он переоткрывает в мышлении то, как эти понятия были созданы. И через это – переоткрывает процесс возникновения того или другого знания, открытие, некогда сделанное в истории.  Но это только первый уровень работы ученика. Осуществив работу на разном предметном материале, ученик предметом своего осознанного отношения делает уже не понятия, но сам способ своей работы . Он начинает рефлектировать собственный процесс работы: что он мыслительно проделал, как он мыслительно двигался.  И тогда ученик обнаруживает, что несмотря на разные предметные материалы, он в принципе проделывал одно и то же, потому что он работал с одной и той же организованностью – с организованностью знания. </w:t>
      </w:r>
      <w:r>
        <w:rPr>
          <w:b/>
          <w:color w:val="000000"/>
        </w:rPr>
        <w:t>Понятие</w:t>
      </w:r>
      <w:r>
        <w:rPr>
          <w:color w:val="000000"/>
        </w:rPr>
        <w:t xml:space="preserve"> же является одним из важнейших моментов данной организованности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Как же проходит работа над понятием?</w:t>
      </w:r>
    </w:p>
    <w:p>
      <w:pPr>
        <w:pStyle w:val="Western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ическая схема работы в технологии работы с понятием.</w:t>
      </w:r>
    </w:p>
    <w:p>
      <w:pPr>
        <w:pStyle w:val="Western"/>
        <w:spacing w:before="0" w:after="0"/>
        <w:rPr>
          <w:b/>
          <w:b/>
          <w:color w:val="000000"/>
        </w:rPr>
      </w:pPr>
      <w:r>
        <w:rPr>
          <w:b/>
          <w:color w:val="000000"/>
        </w:rPr>
        <w:t>(Слайд 5)</w:t>
      </w:r>
    </w:p>
    <w:p>
      <w:pPr>
        <w:pStyle w:val="Western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 этап. </w:t>
      </w:r>
      <w:r>
        <w:rPr>
          <w:color w:val="000000"/>
        </w:rPr>
        <w:t>Происходит столкновение с феноменом (каждый ребенок самостоятельно пробует ответить на вопрос</w:t>
      </w:r>
      <w:r>
        <w:rPr>
          <w:b/>
          <w:color w:val="000000"/>
        </w:rPr>
        <w:t>)</w:t>
      </w:r>
    </w:p>
    <w:p>
      <w:pPr>
        <w:pStyle w:val="Western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685665" cy="28409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92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ые версии ребят обсуждаются в классе с учителе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задает уточняющие вопросы для того, чтобы ответ ребенка получился ясным и развернутым. Учитель оказывает помощь в формулировании, так как не всегда ребенок этого возраста может выразить в речи свою мысл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 является рисунок, поясняющий текстовый ответ ребенк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  обязательно фиксируютс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накомятся с ответами других ребят.  Сопоставляют свою версию с другими: выделяют похожие и отличающиеся от своей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В классе происходит обсуждение версий и критика нежизнеспособных версий, формируются  группы «единомышленников»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ставшимися версиями проходит в группах.  Ребята выполняют объяснительные рисунки и приводят аргументы, подтверждающие их версию. Выдвигают контраргументы к другим версиям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34990" cy="2510790"/>
            <wp:effectExtent l="0" t="0" r="0" b="0"/>
            <wp:docPr id="2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289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</w:t>
      </w:r>
      <w:r>
        <w:rPr>
          <w:rFonts w:cs="Times New Roman" w:ascii="Times New Roman" w:hAnsi="Times New Roman"/>
          <w:sz w:val="24"/>
          <w:szCs w:val="24"/>
        </w:rPr>
        <w:t xml:space="preserve"> На следующем, третьем этапе организуется работа, направленная на выявление истин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проводят опыты, знакомятся с литературой, с суждением эксперта, версиями других участников обсуждения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ют свою идею с результатами опытов, фактами, изложенными в научных статьях, подбирают контраргументы к своей версии. Тем самым проверяют их на истинност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нежизнеспособные версии отпадаю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оставшейся версии дети строят модель механизма явления. </w:t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6020" cy="2550160"/>
            <wp:effectExtent l="0" t="0" r="0" b="0"/>
            <wp:docPr id="3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76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, как учитель, стала мыслить согласно МДП? Когда стала создавать собственные сценарии уроков. Но еще большим толчком в моем профессиональном росте стало участие в конкурсах методических разработок уроков, внеклассных мероприятий, проведение мастер-классов, выступления на семинарах, посещение уроков коллег и сравнительный анализ проведения этих уроков в традиционном формате и с использованием технологий МДП. </w:t>
      </w:r>
      <w:r>
        <w:rPr>
          <w:rFonts w:cs="Times New Roman" w:ascii="Times New Roman" w:hAnsi="Times New Roman"/>
          <w:color w:val="000000"/>
          <w:sz w:val="24"/>
          <w:szCs w:val="24"/>
        </w:rPr>
        <w:t>В традиционной педагогике допустимы уроки, которые ничего не дают ни ученику, ни учителю. Что же меняется, если урок по этой теме проводится с использованием метапредметной технологии?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, что требует данная технология – это организация учебной деятельности учащихся, которая возникает, если учителю удастся сценировать ситуацию учения-обучения, т.е. подвести ребят к постановке учебной задачи, что является основным для запуска их деятельност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я учения-обучения – это ситуация, когда возникает разрыв между тем, что имеешь в своем багаже и тем, что необходимо иметь для того, чтобы выполнить задачу, иными словами, в ситуации, которая предложена ученикам, они  не могут  действовать имеющимся способом, им нужно искать новый способ, и овладеть им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 предлагаю Вашему вниманию мастер-класс фрагмента урока  окружающего мира в 3 классе по теме «Восточные славяне»,  проведенного по технологии мыследеятельностной педагог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Восточные  славян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урок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жизни древних славян на основе анализа картографического материал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ваются умения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роить причинно-следственные связи с опорой на полученную информацию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двигать гипотезы и проверять их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отив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каждому из вас необходимо будет подготовить рассказ о жизни восточных славян в дре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о ли вам что-то об этих людях, об их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 вы хотели узнать о жизни восточных славян в древности для составления рассказа? (где и как жили, чем занимались, что ели, во что одевались, как выглядел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какими известными вам способами вы могли получить ответы на те вопросы, которые вы сейчас задали? Где бы вы могли узнать, как жили восточные славяне?(учитель, интернет, книга, семья и др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ксация ответов на доске -Источники информации:  учитель- спросили, книга- прочитали, Интернет- посмотрели, семья- послушали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 сожалению, на сегодняшнем уроке вам не пригодятся эти способы: учитель ничего рассказывать не будет, книгой, Интернетом и помощью семьи воспользоваться сейчас невозмож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илось ли вам оказываться в ситуации, когда известные способы не срабатывали или не пригожд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 таких ситуациях приходится делать? (придумывать и проверять другие способ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чего нам нужен новый способ? (для получения сведений о жизни восточных славян в древ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сегодня нам и предстоит заняться «придумыванием» и проверкой какого-то нового способа, которому мы с вами в конце урока дадим наз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 на доску, здесь расположены карточки с характеристиками  места                  проживания,   природы,  климата, занятий разных народ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270.35pt" filled="f" o:ole="">
            <v:imagedata r:id="rId6" o:title=""/>
          </v:shape>
          <o:OLEObject Type="Embed" ProgID="PowerPoint.Show.12" ShapeID="ole_rId5" DrawAspect="Content" ObjectID="_157932980" r:id="rId5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жете ли вы определить сразу, какие характеристики относятся к жизни восточных славян, а какие нет? (Да. Нет. Не уверены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, какими материалами я предлагаю вам воспользоваться, чтобы проверить правильность наших предположений и получить дополнительную информацию? (Карты-физическая карта восточной Европы, историческая карта расселения древних славян, карта природных зон, климатическая карта</w:t>
      </w:r>
      <w:r>
        <w:rPr>
          <w:rFonts w:cs="Times New Roman" w:ascii="Times New Roman" w:hAnsi="Times New Roman"/>
          <w:i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может ли карта быть источником знаний о жизни восточных славян в древности?    (Да, 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чему так считаете?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ой вопрос нам предстоит ответить сегодня на уро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илось ли вам сталкиваться с картами? В каких случаях (ситуациях)? Помогали ли вам кар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имательно на те карты, которые у вас на партах и предложите, как мы ими сегодня сможем воспользова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фиксировать предложения детей и попытаться применить их предлож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Над чем мы сейчас начали работать? (способом получения информации из кар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сследование.</w:t>
      </w:r>
      <w:r>
        <w:rPr>
          <w:rFonts w:cs="Times New Roman" w:ascii="Times New Roman" w:hAnsi="Times New Roman"/>
          <w:sz w:val="24"/>
          <w:szCs w:val="24"/>
        </w:rPr>
        <w:t xml:space="preserve"> (работа в малых группах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какими картами мы будем работать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зическая карта восточной Европы, историческая карта расселения древних славян, карта природных зон, климатическая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могут рассказать карты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будем собирать информацию?(у каждой карты есть свой текст-легенда, мы можем прочитать его в условных обозначениях: цвет играет большую роль в определении рельефа местности, растительности, расселения, так происходит изучение легенды каждой кар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я легенды карт, попробуйте собрать информацию о восточных славянах (исследуя, анализируя карту, дети собирают информацию, что позволяет создавать версии описания жизни людей.)-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14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бмен информ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- Используя историческую карту, попробуем определить место проживания восточных славян </w:t>
      </w:r>
      <w:r>
        <w:rPr>
          <w:rFonts w:cs="Times New Roman" w:ascii="Times New Roman" w:hAnsi="Times New Roman"/>
          <w:b/>
          <w:sz w:val="24"/>
          <w:szCs w:val="24"/>
        </w:rPr>
        <w:t>(в восточной части Европ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 узнал? (по  условным обозначениям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описать место жительство восточных славян? Может быть вам помогут географические объекты, которые были в старину и  сейчас есть? Что это за географические объекты?  (реки, мор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ой карте можно найти современные географические объекты? (физической)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пробуем совместить историческую и физическую карты. Может  теперь сможем разобраться с моими карточками? </w:t>
      </w:r>
      <w:r>
        <w:rPr>
          <w:rFonts w:cs="Times New Roman" w:ascii="Times New Roman" w:hAnsi="Times New Roman"/>
          <w:b/>
          <w:sz w:val="24"/>
          <w:szCs w:val="24"/>
        </w:rPr>
        <w:t xml:space="preserve">(в долинах рек Днепр, Волга, Днестр, Припять, Западная Двина и др.)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узнали, с помощью чего?   (условных обозначений)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- Как быть с характеристиками природы?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жем ли описать природу по карте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смотреть по карте природных зон)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акие характеристики природы верные? </w:t>
      </w:r>
      <w:r>
        <w:rPr>
          <w:rFonts w:cs="Times New Roman" w:ascii="Times New Roman" w:hAnsi="Times New Roman"/>
          <w:b/>
          <w:sz w:val="24"/>
          <w:szCs w:val="24"/>
        </w:rPr>
        <w:t>(много лесов, полноводные реки)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ы определили? (условные обозначения, помогла кар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-Теперь поговорим о климате. Как быть с его описанием? (</w:t>
      </w:r>
      <w:r>
        <w:rPr>
          <w:rFonts w:cs="Times New Roman" w:ascii="Times New Roman" w:hAnsi="Times New Roman"/>
          <w:b/>
          <w:sz w:val="24"/>
          <w:szCs w:val="24"/>
        </w:rPr>
        <w:t>Сравнить природную зону и соотнести ее с климатом, хорошо выражены все времена г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сориентироваться на карте? (по постоянным географическим объектам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и лишние карточки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омогло вам выбрать верные характеристики?      (карт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5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вязывание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карте можно найти внешний вид славян, их обычаи, занят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карте мы можем это узнать? (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редположить мы можем, какие занятия могли быть у славян- Что можете предположить, включив воображение?</w:t>
      </w:r>
      <w:r>
        <w:rPr>
          <w:rFonts w:cs="Times New Roman" w:ascii="Times New Roman" w:hAnsi="Times New Roman"/>
          <w:b/>
          <w:sz w:val="24"/>
          <w:szCs w:val="24"/>
        </w:rPr>
        <w:t xml:space="preserve"> ?(распахивали землю, выращивали зерновые культуры, собирали грибы, ягоды, орехи, ловили рыбу, добывали мед, разводили домашних животных, охотились, одевались в шкуры животны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ем вы основывались, когда выдвигали свои гипотезы? (на информации, полученной с помощью кар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бы вы теперь ответили на вопрос урока, может ли быть карта источником информации о славянах?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чную информацию о климате, природе, месте проживания  получили с помощью карты, а как мы узнали о занятиях славян? (предположили, вообразили, основываясь на карт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о мы выдвинули предположения (как  окончательное осмысление, понимание происходящего детям предлагается текст, предположительно о славянах; соотнеся его с использованными картами, ученики доказывают, что в тексте идет речь вовсе не о славянах; вот теперь дети убеждены- понимание достигнуто и оказалось, что карту можно читать как интересную книг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проверим их и для этого прочтем научно-познавательный текс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жили восточные славя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авяне жили на территории Восточной части современной Европы. Вокруг росли леса, текли полноводные реки Волга, Днепр, Днестр. </w:t>
      </w:r>
      <w:r>
        <w:rPr>
          <w:rFonts w:cs="Times New Roman" w:ascii="Times New Roman" w:hAnsi="Times New Roman"/>
          <w:sz w:val="24"/>
          <w:szCs w:val="24"/>
        </w:rPr>
        <w:t>Обилие рек и озер позволяло обеспечивать себя рыбо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ым летом </w:t>
      </w:r>
      <w:r>
        <w:rPr>
          <w:rFonts w:cs="Times New Roman" w:ascii="Times New Roman" w:hAnsi="Times New Roman"/>
          <w:sz w:val="24"/>
          <w:szCs w:val="24"/>
        </w:rPr>
        <w:t>восточные славяне распахивали землю и выращивали рожь, пшеницу, ячмень. На лесных опушках собирали ягоды, грибы и орехи. В дуплах, где обитали дикие пчелы, добывали мед. На лугах зеленели сочные травы – прекрасный корм для лошадей и коров. Охота в лесу давала много дичи, а из теплого и красивого меха медведей, лис, бобров люди шили теплую одежду, которую носили морозной зим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име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 меня на слайде записан еще один текст. Я думаю, что он тоже о восточных славянах. Послушайте его, выскажите свое мнени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Слайд 1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 В долине Ганга жарко и влажно. Её покрывают густые леса – джунгли. Некоторые деревья вырастают необычайной толщины. Ветки крепко сплетаются друг с д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густой листвы даже днем в джунглях бывает темно. В вечнозеленом лесу круглый год распускаются яркие и душистые цветы. Местные жители верят, что именно здесь можно встретить духа вечнозеленого леса.  Путнику можно питаться бананами, кокосовыми орехами. Но в джунглях человека подстерегают опасности – хищные звери, ядовитые насекомые и зме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т текст о жизни восточных славян? Почему так думает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могло вам определить, что этот текст не про славя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1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, рефлекс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д каким понятием вы сегодня работали?  Какие знания вы сегодня получили с помощью кар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ую ли информацию мы получили с помощью карт? Верны ли наши предположе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я, домой вы смело можете сказать, что умеете получать знания с помощь карты. Но вас обязательно спросят, как получить знания с помощью карты? (прочесть ее легенд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 помощью какого способа мы получили информацию и жизни древних славян? (анализ  картографического материала)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анный  фрагмент  урока показал, что дети не получали готовых знаний . При работе они включали мыслительные операции: обобщение, анализ, классификацию. Задания и вопросы были сформулированы таким образом, что учащиеся оказались поставленными перед необходимостью обосновывать свою точку зрения. Работа в данном модуле была направлена не только на получение знания о понятии, но и на формирование мыследеятельностных способностей: понимания, различения, воображения, коммуникации, идеализации, рефлек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портале эпистемотеки разработан свой детский уголок -раздел «Почемучкины вопросы». Каждый ученик может зайти на сайт и оставить свой вопрос. Увидев ответы других детей, он может с ними познакомиться, а также с ответом эксперта. Эксперт позволяет провести границу между знаемым и незнаемым. Такая работа готовит юных исследователей уже в начальной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читаю, что в условиях действия ФГОС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ивность применения в работе метапредметной технологии высок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м объектом оценки метапредметных результатов служит сформированность УУД у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логических операций сравнения, обобщения, анализа, классификации, аналог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отрудничать с педагогом и сверстником при решении учебных задач, принимать на себя ответственность за результаты своих действ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принимать и сохранять учебную цель, планировать собственную деятельность, вносить коррективы, оценивать свои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 информационный поиск из различных источников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применяя технологию метапредметного обучения, мы работаем на достижение метапредметных результатов, что способствует реализации ФГОС начального общего образования, в том числе и средствами системы развивающего обучения Л.В.Занкова .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 закончить своё выступление хочу словами Дистервега - немецкого учёного, мыслителя, последователя Песталоцци «Плохой учитель преподносит истину, хороший –учит ее находи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ин Н. Моя первая русская истор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ицын С.Сказание о земле Московской. М.: 1991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ян В.В. Занимательные истории и памятные события по рассказам очевидцев. М.: 1997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ье восточных славян. Картины по русской истории. Юный художник. 1990. № 7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хова Л.А. Давным – давно. М.: 1989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 игр по истории: Пособие для учителя. М.: Просвещение,1983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fot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ooc clu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iki rd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</w:t>
      </w:r>
    </w:p>
    <w:p>
      <w:pPr>
        <w:pStyle w:val="Normal"/>
        <w:spacing w:lineRule="auto" w:line="36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260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ighlight">
    <w:name w:val="highlight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Jl">
    <w:name w:val="j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51:00Z</dcterms:created>
  <dc:creator>Admin</dc:creator>
  <dc:description/>
  <cp:keywords/>
  <dc:language>en-US</dc:language>
  <cp:lastModifiedBy>Sam</cp:lastModifiedBy>
  <cp:lastPrinted>2011-11-22T23:14:00Z</cp:lastPrinted>
  <dcterms:modified xsi:type="dcterms:W3CDTF">2017-05-16T15:50:00Z</dcterms:modified>
  <cp:revision>13</cp:revision>
  <dc:subject/>
  <dc:title/>
</cp:coreProperties>
</file>