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МБОУ «Средняя общеобразовательная школа  № 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г.Энгельса 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Комина Ольг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интегрированный урок математики и окружающего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Тема «Площадь прямоугольного треуг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Становление медицины в Древнем Егип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Продолжительность урока-45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е структуры первого шага учебной деятельности и умения выполнять УУД, входящие в его структуру </w:t>
      </w:r>
      <w:r>
        <w:rPr>
          <w:rFonts w:cs="Times New Roman" w:ascii="Times New Roman" w:hAnsi="Times New Roman"/>
          <w:i/>
          <w:sz w:val="24"/>
          <w:szCs w:val="24"/>
        </w:rPr>
        <w:t>(личностные, регулятивные, познавательные, коммуникативные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строить алгоритм нахождения площади прямоугольного треугольника и сформировать первичное умение его применят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Закрепить алгоритм нахождения площади прямоугольного треугольника (</w:t>
      </w:r>
      <w:r>
        <w:rPr>
          <w:rFonts w:cs="Times New Roman" w:ascii="Times New Roman" w:hAnsi="Times New Roman"/>
          <w:i/>
          <w:sz w:val="24"/>
          <w:szCs w:val="24"/>
        </w:rPr>
        <w:t>общий случай</w:t>
      </w:r>
      <w:r>
        <w:rPr>
          <w:rFonts w:cs="Times New Roman" w:ascii="Times New Roman" w:hAnsi="Times New Roman"/>
          <w:sz w:val="24"/>
          <w:szCs w:val="24"/>
        </w:rPr>
        <w:t>) через выполнение заданий разных видо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лучить новую информацию о становлении медицины в Древнем Египте с помощью анализа иллюстративного, картографического, энциклопедического материал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пираясь на полученную информацию, строить причинно-следственные связ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Выдвигать гипотезы и проверять и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«открытие» нового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наглядный, словесный, практический, исследователь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обучения: </w:t>
      </w:r>
      <w:r>
        <w:rPr>
          <w:rFonts w:cs="Times New Roman" w:ascii="Times New Roman" w:hAnsi="Times New Roman"/>
          <w:sz w:val="24"/>
          <w:szCs w:val="24"/>
        </w:rPr>
        <w:t>игровые приемы, «ведение проблемного диалога»,  «лесенка успешности», «организация взаимопомощи», «работа с карточками», «применение справочной литературы, творческих зад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ого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ые, здоровьесберегающие, обучение в сотрудничестве, проблемно-диалогические, технология развивающе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групповая, парная, фронтальная, индивидуальная, дифференцирован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учебник «Математика» 4 класс И.И. Аргинская  часть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«Окружающий мир» Н.Я.Дмитриева, А.Н.Казаков часть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</w:rPr>
        <w:t>, ножницы, линейка, карандаш, модель прямоугольника, опорные карточки «Здоровье», энциклопедии «Я познаю мир» В.А.Маркин, «Мифы и легенды Древнего Египта» С. Босье, «Страны мира» Д.О.Хвостова, «100 великих чудес света» М. Кубеев, физическая карта Египта, иллю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90"/>
        <w:gridCol w:w="29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 Мотивация (самоопределение) к учебной деятельности. Организа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ый момент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йд 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.1Создание позитивного настро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радостны и полны сил, и энергии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с вся жизнь впереди и столько задуманного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с все получится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ь у нас есть главное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доровье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а что же такое здоровье? (в ходе беседы на доске появляются опорные карточки)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ЗДОРОВЬЕ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стояние полного благополучия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рмальная работа всех органов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мение управлять своими чувствами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веренность в себе</w:t>
                  </w:r>
                </w:p>
              </w:tc>
            </w:tr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ысокая  работоспособность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стойчивость к заболевания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следует уделять внимание своему здоровь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ая наука заботится о сохранности здоровья? (медиц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- Современное высказывание гласи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ематику изучить нельзя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огласны с этим утверждением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этой фразы есть продолжение, которое вносит иной смысл. Это мы узнаем в конце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м предстоит сделать важное открытие в обл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его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этого нужно быть внимательным, активным, работоспособным, уверенным в себе, а значи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ько тогда вы сможете  показать свои знания, умения анализировать и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 Разгадав ребус, вы вспомните, какую тему мы изучаем в настоящее время на уроках математики? (площадь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6855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рены ли вы в том, что знаете все о площади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чего нужно уметь находить площадь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готовы к изучению следующей темы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пособом вы будете изучать новую тему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сначала надо понять, что мы не зна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затем самим построить новый способ действ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определить, что вы не знаете?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надо повторить то, что необходимо для открытия нового зн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полнить пробные действ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пределить своё затрудн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умать и найти причину затрудн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леполагание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 учебного сотрудничества с учителем и сверстникам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. Актуализация знаний и фиксация затруднения в деятельност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-На уроке мы отправимся в  путешествие в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пнейшую туристическую арабскую  страну, расположенную на северо-востоке Африки. Почти всю территорию занимает пустыня Сахара с редкими оазисами. Здесь находится гора Синай, на вершине которой по преданию Моисей получил 10 заповедей. Угадали, что это за страна? (Египе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айд 5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Четыре тысячи лет назад. Древний Египет. </w:t>
            </w:r>
            <w:r>
              <w:rPr>
                <w:rStyle w:val="C3"/>
              </w:rPr>
              <w:t>Всесильный владыка Египта –</w:t>
            </w:r>
            <w:r>
              <w:rPr/>
              <w:t xml:space="preserve"> фараон, разделил всю землю, дав каждому египтянину участок по жребию, и взимал налог с каждого участка. Случалось, что  Нил заливал тот или иной участок, тогда пострадавший обращался к фараону, а фараон  посылал землемеров, чтобы установить, насколько уменьшился участок, и соответствующим образом уменьшить налог. Так родилась наука – Геометри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Кем же изначально были геометры? (землемерами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2.2-А известно ли вам о том, как египтяне заботились о своем здоровь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Сегодня каждому из вас необходимо будет подготовить рассказ о становлении медицины в Древнем Егип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В чем заключалась необходимость в возникновении этой науки? (была большая смертность среди населения, а лекарств не было, людей лечили колдуны травами, ритуальными танцами, заговорами и т.д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Что бы вы хотели узнать о жизни египтян для составления рассказа? (как жили, чем занимались, что ели, как одевались, каким богам поклонялись, …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А какими известными вам способами вы могли получить ответы на те вопросы, которые  сейчас задали? Где бы вы могли получить ответ на эти вопросы? (</w:t>
            </w:r>
            <w:r>
              <w:rPr>
                <w:b/>
              </w:rPr>
              <w:t>источники информации</w:t>
            </w:r>
            <w:r>
              <w:rPr/>
              <w:t xml:space="preserve">:  учитель- спросили, книга- прочитали, Интернет- посмотрели, семья- послушали).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К сожалению, на сегодняшнем уроке вам  пригодятся не все эти способы: я ничего рассказывать не буду, Интернетом и помощью семьи воспользоваться сейчас невозможн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Приходилось ли вам оказываться в ситуации, когда известные способы не срабатывали или не пригождалис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Что в таких ситуациях приходится делать? (придумывать и проверять другие способы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Для чего нам нужен новый способ? (для получения сведений о том, как зародилась медицина в Древнем Египте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Да, сегодня нам  предстоит заняться «придумыванием» и проверкой какого-то нового способа, которому мы с вами в конце урока дадим названи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Итак, мы  продолжим изучение площади, познакомимся с новой формулой для нахождения площади и узнаем, как зарождалась медицина в Древнем Егип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  <w:t> </w:t>
            </w:r>
            <w:r>
              <w:rPr/>
              <w:t>2.3 - Каждой группе египтян фараон даровал участок земли. Возьмите его. (</w:t>
            </w:r>
            <w:r>
              <w:rPr>
                <w:b/>
              </w:rPr>
              <w:t xml:space="preserve">работа в группе - </w:t>
            </w:r>
            <w:r>
              <w:rPr/>
              <w:t>у</w:t>
            </w:r>
            <w:r>
              <w:rPr>
                <w:rStyle w:val="Emphasis"/>
              </w:rPr>
              <w:t>читель дает каждой группе  чистый лист для составления кластера с овалом в центре, где написано ПЛОЩАДЬ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- Составим кластер. В центре записано ключевое слово «Площадь». Вокруг него напишите все, что в вашей группе знают о площади. (листки вывешиваются на дос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-На доске расположены именованные числа, которые надо расположить  в порядке возраста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², дм², мм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м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то вы располагали в порядке возрастания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диницы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Значит, о какой величине пойдет разговор на уроке? ( о площади фигу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. Выполнение пробного учебного действия и фиксирование индивидуального затрудн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каждой фигуры запишите формулу нахождения ее площ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0125" cy="9848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96085" cy="1145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1575" cy="12376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S = a · a                             S = a · b                                        S = 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знаем, как найти площадь треуголь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 тему урока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ощадь треугольника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Древние египтяне заметили, что любой участок земли можно разбить на треугольники. Значит, зная, как вычислить площадь треугольника, можно найти площадь любой фигуры. И египетские землемеры научились вычислять площадь треугольника. Давайте и мы найдем способ вычисления, представив себя древними египтянам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айд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8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2.6-На какие группы по виду углов можно разделить треугольники, изображенные на доск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016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Назовите номера прямоугольных треугольников (4,5,8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это можно проверить? Докажите. (совместите  угольник со сторонами, образующими прямой угол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Значит, о каком треугольнике пойдет сегодня речь? (о прямоугольном треугольнике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необходимой информации из тексто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знаково-символических средств 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пробного учебного действия (Р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фиксирование индивидуального затруднения в пробном действии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левая саморегуляция в ситуации затрудн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воего мнения и позиции в коммуникации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 (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. Постановка учебной задач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 Какие правила нахождения площади вы уже знае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они не помогли вам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какого правила нахождения площади мы не знаем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 перед собой постави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го урока математики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фиксирует на доске тему урока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 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тановка и формулирование проблемы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олевая саморегуляция в ситуации затрудн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, прогнозирование (Р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. Построение проекта выхода из затруднения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Вспомните, как вы выводили новые правила на предыдущих уроках и составьте план своих действий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Работа с моделями фигур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Запись фигур  по группам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Составление эталон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Формулировка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гипотезы вы можете выдвину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из них приведет к положительному результа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2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Исследование № 1-практическая работа (работа в пар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 вас на партах лежат модели прямоугольников  (8 и 11 см). Найдите их площадь. Что для этого надо сделать? (измерить  стороны и  перемножить 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ите диагональ. Разрежьте прямоугольник по диагон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фигур получилось?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это за фигуры? (прямоугольные треугольни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жно сказать про площади этих прямоугольных треугольников? (они равн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жите. Как это сделать? (наложить треугольники друг на друга, чтобы совпали все вершины и сторо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составляет каждый треугольник от прямоугольника?(1/2 ча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ли сказать, что если прямоугольник разрезать по диагонали, то получим два равных по площади прямоугольных треугольника? (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равна площадь всего прямоугольника? S = a · b (8∙11=88 см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лощадь одного прямоугольного треугольника? S = (a · b) : 2 =(88:2=44 см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формулу нахождения площади прямоугольного треугольника с помощью математических терминов. ( «Чтобы найти площадь прямоугольного треугольника, надо найти произведение длин сторон, образующих прямой угол и разделить полученную величину на 2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правильность наших выв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акова же будет формула нахождения площади прямоугольного треугольника (а ∙ в):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Слайд 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-Составь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ждения площади прямоугольного треугольн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мерить длины сторон, образующих прямой у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множить их.                                     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делить на 2 .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те свои выводы с имеющимися в учебнике, прочитайте прав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- Посмотрите, какими материалами я предлагаю вам воспользоваться, чтобы составить рассказ о становлении медицины в Египте? (иллюстрации, энциклопедии, физическая карта Егип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чем мы сейчас начали работать? (над способом получения информации из карт,  иллюстраций, энциклопед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следование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работа в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удем собирать информацию? (прочитаем по карте текст-легенду в условных обозначениях, цветовой окраске, посмотрим на иллюстрации, прочитаем в энциклопед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собрать информацию о становлении медицины в Древнем Египте (исследуя, анализируя карту, иллюстрации, энциклопедию, дети собирают информацию и заполняют таблиц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айд 10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4961"/>
            </w:tblGrid>
            <w:tr>
              <w:trPr>
                <w:trHeight w:val="1266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чины возникновения болезней в Древнем Египте (Где находится Египет? Какой климат? Как одевались египтяне? Чем питались?...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щины или мужчины были первыми целителями? Почему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лечили людей знахари и колдуны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е растения египтяне использовали как лекарственные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пп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м богам молились люди, чтобы излечить болезни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бальзамирование помогло в проведении исследований состояния здоровья?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, по мнению египтян, существенно влияло на их здоровье? (режим дня, питание, вредные привычки, движение, закаливание, соблюдение гигиены тела и жилища 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знавательная инициатива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жение гипотез и их обоснован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- поиск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знаково-символических средст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 и преобразование моделей разных типов 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овление причинно-следственных связе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е создание способов решения проблем творческого и поискового характера на основе метода рефлексивной самоорганиз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, доказательство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равственно-этическое оценивание усваиваемого содержания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ие ответственности за общее дело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 и позиции в коммуникации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нициативное сотрудничество в поиске и выборе информации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, прогнозирование (Р);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Работа по учебник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- выполнение № 30 (3)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омментированием у доски в громкой реч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ь прямоугольного треугольника со сторонами 30 и 20 см. Выразите полученную  величину в более крупных единицах измер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30∙20):2=300 см²=3 дм 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хождении площади прямоугольного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 и преобразование моделей разных типо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 в коммуникации (К)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6. 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-Найдите площадь прямоугольных треуголь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рядам)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    а=5дм, в=14 см,  S=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   а=3см, в=14 мм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  а=2 дм, в=10 см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лон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0∙14):2=350 см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0∙14):2=210 мм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∙10):2=100 см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.2 Обмен информацией между групп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ыступает представитель 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7829"/>
            </w:tblGrid>
            <w:tr>
              <w:trPr>
                <w:trHeight w:val="1266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чины возникновения болезней.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знь древнего египтянина была нелегкой: жаркий климат, ежедневная изнуряющая работа на фараона, плохое питание, грязная вода, несоблюдение гигиенических правил, отсутствие лекарств. Люди от этого часто болели и умирали. Все это и послужило причиной становления медицины в Древнем Египте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щины или мужчины были первыми целителями? Почему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выми целителями стали женщины. Когда мужчины уходили на охоту, они ухаживали за детьми, стариками, больными, готовили пищу.  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лечили людей знахари и колдуны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зже лечением стали заниматься колдуны и знахари, которые использовали  для этого  ритуальные танцы, заговоры, заклинания, травы. Так как египтяне были малограмотными, то видели причины многих болезней и во вселении в организм злых духов. Поэтому использовали  различные магические приемы, полагая, что дурные запахи, горькая пища, заклинания отпугивают злых духов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е растения египтяне использовали как лекарственные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вое упоминание о медицинском трактате в Древнем Египте «Книга приготовления лекарств для всех частей тела», выполненном на папирусе, было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GB"/>
                    </w:rPr>
                    <w:t>XV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еке до нашей эры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качестве лекарственных средств широко использовались такие растения, как лук, чеснок, мак, финики, лотос, гранат, алоэ, виноград, минеральные вещества (сурьма, сера, железо, свинец, сода, алебастр, глина, селитра) и части тела многих животных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уппа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м богам молились люди, чтобы излечить болезни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ными богами врачевания считались бог мудрости Тот и богиня материнства и плодородия Исида. Тот создал письменность, математику, астрономию, религиозные обряды, музыку и что особенно важно - систему лечения болезней природными средствами. Ему приписываются самые древние медицинские трактаты.        Исида считалась создательницей магических основ врачевания и покровительницей детей. Лекарства с именем Исиды даже упоминаются в трудах древнеримского врача-фармацевта Галена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бальзамирование помогло в проведении исследований состояния здоровья?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ка бальзамирования в Древнем Египте явилась, по-видимому, первым и основным источником знаний о строении человеческого тела. Трупы, мумифицированные древними египтянами несколько тысячелетий назад, сохранились до наших дней и позволяют проводить исследования состояния здоровья и особенностей заболеваемости в столь отдаленные времена. Египетские врачи первыми начали делать операции на черепе, вставляли и пломбировали зубы.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 групп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то, по мнению египтян, существенно влияло на их здоровье? </w:t>
                  </w:r>
                </w:p>
              </w:tc>
              <w:tc>
                <w:tcPr>
                  <w:tcW w:w="7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льшое значение древние египтяне придавали соблюдению гигиенических правил. Религиозные законы предписывали умеренность в пище и опрятность в быту. Поэтому людям советовали три раза в месяц очищать организм рвотой, клизмами и содержать в чистоте свое тело и жилище.  Девизом  египтян  стала фраза «Лучше быть опрятным, чем красивым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.3 Связыва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их вопросах источником информации послужила карта (1), иллюстрации (1,2,3,5,6,), энциклопедии  (2,3,4,5,6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бы вы теперь ответили, может ли быть карта, иллюстрации, энциклопедия быть  источником информации?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чную информацию на первые 6 вопросов вы  получили с помощью карты, иллюстраций, энциклопедий, а как мы узнали о том, чему уделяли пристальное внимание египтяне, говоря о здоровье? (предположили, вообразили, основываясь на разных фактах и источниках информации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ьте правильность сделанных вывод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ик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из текстов упражнения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критериев для обоснования своего суждения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нтроль, коррекция, выделение и осознание качества и уровня усво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моопределение (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7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 Каждая семья египтян имеет участок. Они очень гостеприимны, поэтому на своем участке отвели место  в форме прямоугольного треугольника, чтобы внутри него смогла уместиться вся ваша туристическая групп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площадь всего участка, площадь прямоугольного треугольника, оставшуюся площад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следующ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ой консульта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начаемыми учителем на данном этапе работы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3.1pt;height:89.9pt" filled="f" o:ole="">
                  <v:imagedata r:id="rId8" o:title=""/>
                </v:shape>
                <o:OLEObject Type="Embed" ProgID="PowerPoint.Show.12" ShapeID="ole_rId7" DrawAspect="Content" ObjectID="_360400753" r:id="rId7"/>
              </w:objec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 вариант (квадрат</w:t>
            </w:r>
            <w:r>
              <w:rPr/>
              <w:t>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7∙7=49 м² –площадь квадрат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(5∙4):2=10 м²- площадь прямоугольного треугольни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49-10=39 м²- площадь оставшейся фигуры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 вариант(прямоугольник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10∙5=50 м²- площадь прямоугольни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(3∙4):2=6 м²- площадь прямоугольного треугольни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50-6=44 м²- площадь оставшейся фигур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 о нахождении площади прямоугольного треугольни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еришь- не веришь», что… (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нужно согласиться или нет с данным высказыванием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мхотеп был первым знаменитым врачом Древнего Египт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египетские женщины первыми начали использовать косметические средства для сохранения молодости тела и первыми ввели в употребление парик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ринотерапия (лечение мочой) широко использовалась в качестве лечебного средств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самая популярная профессия в Древнем Египте - профессия зубного врач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древнейший медицинский трактат был написан на папирусе и достигал в длину 20,5 м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врачебная деятельность подчинялась строгим моральным нормам и  нарушение правил каралось смертной казнью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трупы, мумифицированные древними египтянами несколько тысячелетий назад, сохранились до наших дней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авственно-этическое оценивание усваиваемого содержания (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нимание задания, извлечение необходимой информации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, преобразование модели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троение логической цепи рассуждений (П)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нтроль, коррекция, оценка (Р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 (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8. 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- Что нового вы узнали на уроке? Какие открытия в области математики и окружающего мира сделал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труднения у вас возникли в начале урока? В чём была причина затруд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перед собой постав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и способами действовали? Какое название можно дать новому способу изучения материала по окружающему миру (анализ картографического, иллюстративного, энциклопедического материал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поставленной цели? Обоснуйте свою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м больше всех помог на уроке, кого мы можем поблагода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тема здоровья всегда актуальна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как вы заботитесь о своем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-Давайте возвратимся к высказыванию, о котором говорили в начале урока. Полностью эта фраза звучит та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у нельзя изучить, наблюдая, как это делает сосе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огласны с этим? (да, на уроке мы делали все сами, а не только наблюда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оцените свою работу на сегодняшнем уроке. Разместите  себя (смайлик) на лесенке успеш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3 Лесенка усп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46780" cy="1132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7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лайд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затруднения остались? Над чем надо ещё поработать? Что еще хотели бы узнать о площади, медицине в Егип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к полезен, всё понят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шь кое-что чуть-чуть неяс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Ещё придётся потруди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, трудно всё-таки учитьс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ак вы думаете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аким будет наш следующий ша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лайд 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4 Домашнее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.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ифференциация обу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Стр.16 № 30 (1), 38(1,2,3,4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(обязательная ча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орческ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желанию) -« А как найти площадь непрямоугольного треугольни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885190" cy="696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до провести из вершины линию под прямым углом к одной из сторон треугольника, получаются два прямоугольных треугольника, площадь которых мы вычислить мож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тр.17-19 прочитать, ответить на вопрос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язательн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орческая 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в игре «Веришь - не веришь» было много новых сведений  о медицине Древнего  Египта, поэтому согласиться со мной, не владея информацией было достаточно трудно. Подготовьте сообщение   о  том, что вас больше всего заинтересовало и докажите правильность  этих высказываний с опорой на различные источни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Слайд 18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ибо за работу! Будьте здоровы!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флексия способов и условий действ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нтроль и оценка процесса и результатов деятельности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ценка на основе критерия успешности (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понимание причин успеха/неуспеха в учебной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ыражение своих мыслей с достаточной полнотой и точностью (К)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, учёт разных мнен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использование критериев для обоснования своего суждения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ланирование учебного сотрудничества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( 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мыслообразование (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и интернет-ресурс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Брун В., Макс Т. Медицина Древнего Египта. – М.: ЭКСМО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Коростовцев М. Писцы древнего Египта. – Санкт-Петербург: "Нева", Летний сад, 200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убеев М. 100 великих чудес света. – М.: Вече, 20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атье М.Э. День египетского мальчика. Историческая повесть. – М.: Дет. лит., 197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gyp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gyptolo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</w:hyperlink>
      <w:hyperlink r:id="rId1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</w:hyperlink>
      <w:hyperlink r:id="rId1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</w:hyperlink>
      <w:hyperlink r:id="rId1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1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rugosvet</w:t>
        </w:r>
      </w:hyperlink>
      <w:hyperlink r:id="rId1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1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hyperlink r:id="rId2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hyperlink r:id="rId2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nc</w:t>
        </w:r>
      </w:hyperlink>
      <w:hyperlink r:id="rId2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hyperlink r:id="rId2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storiya</w:t>
        </w:r>
      </w:hyperlink>
      <w:hyperlink r:id="rId2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hyperlink r:id="rId2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REV</w:t>
        </w:r>
      </w:hyperlink>
      <w:hyperlink r:id="rId2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I</w:t>
        </w:r>
      </w:hyperlink>
      <w:hyperlink r:id="rId2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</w:hyperlink>
      <w:hyperlink r:id="rId2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GIPET</w:t>
        </w:r>
      </w:hyperlink>
      <w:hyperlink r:id="rId2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3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3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</w:hyperlink>
      <w:hyperlink r:id="rId3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</w:hyperlink>
      <w:hyperlink r:id="rId3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</w:hyperlink>
      <w:hyperlink r:id="rId3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3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ncientciv</w:t>
        </w:r>
      </w:hyperlink>
      <w:hyperlink r:id="rId3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3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hyperlink r:id="rId3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</w:hyperlink>
      <w:hyperlink r:id="rId3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at</w:t>
        </w:r>
      </w:hyperlink>
      <w:hyperlink r:id="rId4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hyperlink r:id="rId4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nashashcol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ru-egypt.com/" TargetMode="External"/><Relationship Id="rId12" Type="http://schemas.openxmlformats.org/officeDocument/2006/relationships/hyperlink" Target="http://www.egyptolog.ru/" TargetMode="External"/><Relationship Id="rId13" Type="http://schemas.openxmlformats.org/officeDocument/2006/relationships/hyperlink" Target="http://www.krugosvet.ru/enc/istoriya/DREVNI_EGIPET.html" TargetMode="External"/><Relationship Id="rId14" Type="http://schemas.openxmlformats.org/officeDocument/2006/relationships/hyperlink" Target="http://www.krugosvet.ru/enc/istoriya/DREVNI_EGIPET.html" TargetMode="External"/><Relationship Id="rId15" Type="http://schemas.openxmlformats.org/officeDocument/2006/relationships/hyperlink" Target="http://www.krugosvet.ru/enc/istoriya/DREVNI_EGIPET.html" TargetMode="External"/><Relationship Id="rId16" Type="http://schemas.openxmlformats.org/officeDocument/2006/relationships/hyperlink" Target="http://www.krugosvet.ru/enc/istoriya/DREVNI_EGIPET.html" TargetMode="External"/><Relationship Id="rId17" Type="http://schemas.openxmlformats.org/officeDocument/2006/relationships/hyperlink" Target="http://www.krugosvet.ru/enc/istoriya/DREVNI_EGIPET.html" TargetMode="External"/><Relationship Id="rId18" Type="http://schemas.openxmlformats.org/officeDocument/2006/relationships/hyperlink" Target="http://www.krugosvet.ru/enc/istoriya/DREVNI_EGIPET.html" TargetMode="External"/><Relationship Id="rId19" Type="http://schemas.openxmlformats.org/officeDocument/2006/relationships/hyperlink" Target="http://www.krugosvet.ru/enc/istoriya/DREVNI_EGIPET.html" TargetMode="External"/><Relationship Id="rId20" Type="http://schemas.openxmlformats.org/officeDocument/2006/relationships/hyperlink" Target="http://www.krugosvet.ru/enc/istoriya/DREVNI_EGIPET.html" TargetMode="External"/><Relationship Id="rId21" Type="http://schemas.openxmlformats.org/officeDocument/2006/relationships/hyperlink" Target="http://www.krugosvet.ru/enc/istoriya/DREVNI_EGIPET.html" TargetMode="External"/><Relationship Id="rId22" Type="http://schemas.openxmlformats.org/officeDocument/2006/relationships/hyperlink" Target="http://www.krugosvet.ru/enc/istoriya/DREVNI_EGIPET.html" TargetMode="External"/><Relationship Id="rId23" Type="http://schemas.openxmlformats.org/officeDocument/2006/relationships/hyperlink" Target="http://www.krugosvet.ru/enc/istoriya/DREVNI_EGIPET.html" TargetMode="External"/><Relationship Id="rId24" Type="http://schemas.openxmlformats.org/officeDocument/2006/relationships/hyperlink" Target="http://www.krugosvet.ru/enc/istoriya/DREVNI_EGIPET.html" TargetMode="External"/><Relationship Id="rId25" Type="http://schemas.openxmlformats.org/officeDocument/2006/relationships/hyperlink" Target="http://www.krugosvet.ru/enc/istoriya/DREVNI_EGIPET.html" TargetMode="External"/><Relationship Id="rId26" Type="http://schemas.openxmlformats.org/officeDocument/2006/relationships/hyperlink" Target="http://www.krugosvet.ru/enc/istoriya/DREVNI_EGIPET.html" TargetMode="External"/><Relationship Id="rId27" Type="http://schemas.openxmlformats.org/officeDocument/2006/relationships/hyperlink" Target="http://www.krugosvet.ru/enc/istoriya/DREVNI_EGIPET.html" TargetMode="External"/><Relationship Id="rId28" Type="http://schemas.openxmlformats.org/officeDocument/2006/relationships/hyperlink" Target="http://www.krugosvet.ru/enc/istoriya/DREVNI_EGIPET.html" TargetMode="External"/><Relationship Id="rId29" Type="http://schemas.openxmlformats.org/officeDocument/2006/relationships/hyperlink" Target="http://www.krugosvet.ru/enc/istoriya/DREVNI_EGIPET.html" TargetMode="External"/><Relationship Id="rId30" Type="http://schemas.openxmlformats.org/officeDocument/2006/relationships/hyperlink" Target="http://www.krugosvet.ru/enc/istoriya/DREVNI_EGIPET.html" TargetMode="External"/><Relationship Id="rId31" Type="http://schemas.openxmlformats.org/officeDocument/2006/relationships/hyperlink" Target="http://www.ancientciv.ru/?cat=4" TargetMode="External"/><Relationship Id="rId32" Type="http://schemas.openxmlformats.org/officeDocument/2006/relationships/hyperlink" Target="http://www.ancientciv.ru/?cat=4" TargetMode="External"/><Relationship Id="rId33" Type="http://schemas.openxmlformats.org/officeDocument/2006/relationships/hyperlink" Target="http://www.ancientciv.ru/?cat=4" TargetMode="External"/><Relationship Id="rId34" Type="http://schemas.openxmlformats.org/officeDocument/2006/relationships/hyperlink" Target="http://www.ancientciv.ru/?cat=4" TargetMode="External"/><Relationship Id="rId35" Type="http://schemas.openxmlformats.org/officeDocument/2006/relationships/hyperlink" Target="http://www.ancientciv.ru/?cat=4" TargetMode="External"/><Relationship Id="rId36" Type="http://schemas.openxmlformats.org/officeDocument/2006/relationships/hyperlink" Target="http://www.ancientciv.ru/?cat=4" TargetMode="External"/><Relationship Id="rId37" Type="http://schemas.openxmlformats.org/officeDocument/2006/relationships/hyperlink" Target="http://www.ancientciv.ru/?cat=4" TargetMode="External"/><Relationship Id="rId38" Type="http://schemas.openxmlformats.org/officeDocument/2006/relationships/hyperlink" Target="http://www.ancientciv.ru/?cat=4" TargetMode="External"/><Relationship Id="rId39" Type="http://schemas.openxmlformats.org/officeDocument/2006/relationships/hyperlink" Target="http://www.ancientciv.ru/?cat=4" TargetMode="External"/><Relationship Id="rId40" Type="http://schemas.openxmlformats.org/officeDocument/2006/relationships/hyperlink" Target="http://www.ancientciv.ru/?cat=4" TargetMode="External"/><Relationship Id="rId41" Type="http://schemas.openxmlformats.org/officeDocument/2006/relationships/hyperlink" Target="http://www.nashashcola.ru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44:00Z</dcterms:created>
  <dc:creator>Sam</dc:creator>
  <dc:description/>
  <cp:keywords/>
  <dc:language>en-US</dc:language>
  <cp:lastModifiedBy>Sam</cp:lastModifiedBy>
  <dcterms:modified xsi:type="dcterms:W3CDTF">2017-06-11T09:52:00Z</dcterms:modified>
  <cp:revision>30</cp:revision>
  <dc:subject/>
  <dc:title/>
</cp:coreProperties>
</file>