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мому гор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ня научили гордиться стран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Чтить память ушедших предков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Любить от души уголок мне родн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думать о нем неред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оя память хранит вот такие картинк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зрывая беседу восторженным смех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ы все обсуждаем балет в Мариин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оторый прошел с грандиозным успех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А вот я любуюсь гордой Нево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Что с царственным видом одета в гран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аполнится сердце чистой любовь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От улыбки богаче пышность лан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А в выходной, без своей компаньон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Я гуляю неспешно по Летнему саду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"Приветствую вас, Крылов, Македонск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е скучно ли вам за чугунной оградой?"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Венеция Севера, Культуры столица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ак только не славят Петрово творень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о для меня 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сердца частиц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ад Невой и прочту я свое посвящ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Титулованный город, такой многолик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сегда хранит барственность и надмен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Для меня, признаюсь, мой город Великий -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Санкт-Петербург 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уникальная ценно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Лилия Коновалик, 10 класс ГБОУ №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>Санкт-Петербург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6:00Z</dcterms:created>
  <dc:creator>Ольга Колесник</dc:creator>
  <dc:description/>
  <cp:keywords/>
  <dc:language>en-US</dc:language>
  <cp:lastModifiedBy>Колесник Ольга</cp:lastModifiedBy>
  <dcterms:modified xsi:type="dcterms:W3CDTF">2017-06-11T20:36:00Z</dcterms:modified>
  <cp:revision>2</cp:revision>
  <dc:subject/>
  <dc:title/>
</cp:coreProperties>
</file>